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2007 </w:t>
      </w:r>
    </w:p>
    <w:p>
      <w:pPr>
        <w:pStyle w:val="Normal"/>
        <w:rPr/>
      </w:pPr>
      <w:r>
        <w:rPr/>
        <w:t>Tescil Belgesi</w:t>
      </w:r>
    </w:p>
    <w:p>
      <w:pPr>
        <w:pStyle w:val="Normal"/>
        <w:rPr/>
      </w:pPr>
      <w:r>
        <w:rPr/>
      </w:r>
    </w:p>
    <w:p>
      <w:pPr>
        <w:pStyle w:val="Normal"/>
        <w:rPr/>
      </w:pPr>
      <w:r>
        <w:rPr/>
      </w:r>
    </w:p>
    <w:p>
      <w:pPr>
        <w:pStyle w:val="Normal"/>
        <w:rPr/>
      </w:pPr>
      <w:r>
        <w:rPr/>
        <w:t>SOCIETE GENERALE</w:t>
      </w:r>
    </w:p>
    <w:p>
      <w:pPr>
        <w:pStyle w:val="Normal"/>
        <w:rPr/>
      </w:pPr>
      <w:r>
        <w:rPr/>
        <w:t>Perakende bankacılık &amp; mali hizmetler</w:t>
      </w:r>
    </w:p>
    <w:p>
      <w:pPr>
        <w:pStyle w:val="Normal"/>
        <w:rPr/>
      </w:pPr>
      <w:r>
        <w:rPr/>
        <w:t>Global yatırım yönetimi ve hizmetleri</w:t>
      </w:r>
    </w:p>
    <w:p>
      <w:pPr>
        <w:pStyle w:val="Normal"/>
        <w:rPr/>
      </w:pPr>
      <w:r>
        <w:rPr/>
        <w:t>Kurumsal bankacılık ve yatırım bankacılığ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ÇİNDEKİLER</w:t>
      </w:r>
    </w:p>
    <w:p>
      <w:pPr>
        <w:pStyle w:val="Normal"/>
        <w:rPr/>
      </w:pPr>
      <w:r>
        <w:rPr/>
      </w:r>
    </w:p>
    <w:p>
      <w:pPr>
        <w:pStyle w:val="Normal"/>
        <w:rPr/>
      </w:pPr>
      <w:r>
        <w:rPr/>
        <w:tab/>
        <w:tab/>
        <w:tab/>
        <w:tab/>
        <w:tab/>
        <w:tab/>
        <w:tab/>
        <w:tab/>
        <w:tab/>
        <w:tab/>
        <w:t>Sayfa</w:t>
      </w:r>
    </w:p>
    <w:p>
      <w:pPr>
        <w:pStyle w:val="Normal"/>
        <w:rPr/>
      </w:pPr>
      <w:r>
        <w:rPr/>
      </w:r>
    </w:p>
    <w:p>
      <w:pPr>
        <w:pStyle w:val="Normal"/>
        <w:rPr/>
      </w:pPr>
      <w:r>
        <w:rPr>
          <w:sz w:val="20"/>
          <w:szCs w:val="20"/>
        </w:rPr>
        <w:t>1. SOCIETE GENERALE’NİN TARİHÇESİ VE PROFİLİ</w:t>
        <w:tab/>
        <w:tab/>
        <w:tab/>
        <w:tab/>
        <w:t>1</w:t>
      </w:r>
    </w:p>
    <w:p>
      <w:pPr>
        <w:pStyle w:val="Normal"/>
        <w:rPr>
          <w:sz w:val="20"/>
          <w:szCs w:val="20"/>
        </w:rPr>
      </w:pPr>
      <w:r>
        <w:rPr>
          <w:sz w:val="20"/>
          <w:szCs w:val="20"/>
        </w:rPr>
      </w:r>
    </w:p>
    <w:p>
      <w:pPr>
        <w:pStyle w:val="Normal"/>
        <w:rPr>
          <w:sz w:val="20"/>
          <w:szCs w:val="20"/>
        </w:rPr>
      </w:pPr>
      <w:r>
        <w:rPr>
          <w:sz w:val="20"/>
          <w:szCs w:val="20"/>
        </w:rPr>
        <w:t>2. GRUP STRATEJİSİ VE İŞLER</w:t>
        <w:tab/>
        <w:tab/>
        <w:tab/>
        <w:tab/>
        <w:tab/>
        <w:tab/>
        <w:tab/>
        <w:t>3</w:t>
      </w:r>
    </w:p>
    <w:p>
      <w:pPr>
        <w:pStyle w:val="Normal"/>
        <w:rPr>
          <w:sz w:val="20"/>
          <w:szCs w:val="20"/>
        </w:rPr>
      </w:pPr>
      <w:r>
        <w:rPr>
          <w:sz w:val="20"/>
          <w:szCs w:val="20"/>
        </w:rPr>
      </w:r>
    </w:p>
    <w:p>
      <w:pPr>
        <w:pStyle w:val="Normal"/>
        <w:rPr>
          <w:sz w:val="20"/>
          <w:szCs w:val="20"/>
        </w:rPr>
      </w:pPr>
      <w:r>
        <w:rPr>
          <w:sz w:val="20"/>
          <w:szCs w:val="20"/>
        </w:rPr>
        <w:t>3. GERÇEKLER VE RAKAMLAR</w:t>
        <w:tab/>
        <w:tab/>
        <w:tab/>
        <w:tab/>
        <w:tab/>
        <w:tab/>
        <w:t>13</w:t>
      </w:r>
    </w:p>
    <w:p>
      <w:pPr>
        <w:pStyle w:val="Normal"/>
        <w:rPr>
          <w:sz w:val="20"/>
          <w:szCs w:val="20"/>
        </w:rPr>
      </w:pPr>
      <w:r>
        <w:rPr>
          <w:sz w:val="20"/>
          <w:szCs w:val="20"/>
        </w:rPr>
      </w:r>
    </w:p>
    <w:p>
      <w:pPr>
        <w:pStyle w:val="Normal"/>
        <w:rPr>
          <w:sz w:val="20"/>
          <w:szCs w:val="20"/>
        </w:rPr>
      </w:pPr>
      <w:r>
        <w:rPr>
          <w:sz w:val="20"/>
          <w:szCs w:val="20"/>
        </w:rPr>
        <w:t>4. GRUP YÖNETİM RAPORU</w:t>
        <w:tab/>
        <w:tab/>
        <w:tab/>
        <w:tab/>
        <w:tab/>
        <w:tab/>
        <w:tab/>
        <w:t>23</w:t>
      </w:r>
    </w:p>
    <w:p>
      <w:pPr>
        <w:pStyle w:val="Normal"/>
        <w:rPr>
          <w:sz w:val="20"/>
          <w:szCs w:val="20"/>
        </w:rPr>
      </w:pPr>
      <w:r>
        <w:rPr>
          <w:sz w:val="20"/>
          <w:szCs w:val="20"/>
        </w:rPr>
      </w:r>
    </w:p>
    <w:p>
      <w:pPr>
        <w:pStyle w:val="Normal"/>
        <w:rPr>
          <w:sz w:val="20"/>
          <w:szCs w:val="20"/>
        </w:rPr>
      </w:pPr>
      <w:r>
        <w:rPr>
          <w:sz w:val="20"/>
          <w:szCs w:val="20"/>
        </w:rPr>
        <w:t>5. KURUMSAL YÖNETİŞİM</w:t>
        <w:tab/>
        <w:tab/>
        <w:tab/>
        <w:tab/>
        <w:tab/>
        <w:tab/>
        <w:tab/>
        <w:t>57</w:t>
      </w:r>
    </w:p>
    <w:p>
      <w:pPr>
        <w:pStyle w:val="Normal"/>
        <w:rPr>
          <w:sz w:val="20"/>
          <w:szCs w:val="20"/>
        </w:rPr>
      </w:pPr>
      <w:r>
        <w:rPr>
          <w:sz w:val="20"/>
          <w:szCs w:val="20"/>
        </w:rPr>
      </w:r>
    </w:p>
    <w:p>
      <w:pPr>
        <w:pStyle w:val="Normal"/>
        <w:rPr>
          <w:sz w:val="20"/>
          <w:szCs w:val="20"/>
        </w:rPr>
      </w:pPr>
      <w:r>
        <w:rPr>
          <w:sz w:val="20"/>
          <w:szCs w:val="20"/>
        </w:rPr>
        <w:t>6. İNSAN KAYNAKLARI</w:t>
        <w:tab/>
        <w:tab/>
        <w:tab/>
        <w:tab/>
        <w:tab/>
        <w:tab/>
        <w:tab/>
        <w:t>101</w:t>
      </w:r>
    </w:p>
    <w:p>
      <w:pPr>
        <w:pStyle w:val="Normal"/>
        <w:rPr>
          <w:sz w:val="20"/>
          <w:szCs w:val="20"/>
        </w:rPr>
      </w:pPr>
      <w:r>
        <w:rPr>
          <w:sz w:val="20"/>
          <w:szCs w:val="20"/>
        </w:rPr>
      </w:r>
    </w:p>
    <w:p>
      <w:pPr>
        <w:pStyle w:val="Normal"/>
        <w:rPr>
          <w:sz w:val="20"/>
          <w:szCs w:val="20"/>
        </w:rPr>
      </w:pPr>
      <w:r>
        <w:rPr>
          <w:sz w:val="20"/>
          <w:szCs w:val="20"/>
        </w:rPr>
        <w:t>7. KURUMSAL SOSYAL SORUMLULUK</w:t>
        <w:tab/>
        <w:tab/>
        <w:tab/>
        <w:tab/>
        <w:tab/>
        <w:t>113</w:t>
      </w:r>
    </w:p>
    <w:p>
      <w:pPr>
        <w:pStyle w:val="Normal"/>
        <w:rPr>
          <w:sz w:val="20"/>
          <w:szCs w:val="20"/>
        </w:rPr>
      </w:pPr>
      <w:r>
        <w:rPr>
          <w:sz w:val="20"/>
          <w:szCs w:val="20"/>
        </w:rPr>
      </w:r>
    </w:p>
    <w:p>
      <w:pPr>
        <w:pStyle w:val="Normal"/>
        <w:rPr>
          <w:sz w:val="20"/>
          <w:szCs w:val="20"/>
        </w:rPr>
      </w:pPr>
      <w:r>
        <w:rPr>
          <w:sz w:val="20"/>
          <w:szCs w:val="20"/>
        </w:rPr>
        <w:t>8. UYGUNLUK VE KARA PARA AKLAMANIN ÖNLENMESİ</w:t>
        <w:tab/>
        <w:tab/>
        <w:tab/>
        <w:t>121</w:t>
      </w:r>
    </w:p>
    <w:p>
      <w:pPr>
        <w:pStyle w:val="Normal"/>
        <w:rPr>
          <w:sz w:val="20"/>
          <w:szCs w:val="20"/>
        </w:rPr>
      </w:pPr>
      <w:r>
        <w:rPr>
          <w:sz w:val="20"/>
          <w:szCs w:val="20"/>
        </w:rPr>
      </w:r>
    </w:p>
    <w:p>
      <w:pPr>
        <w:pStyle w:val="Normal"/>
        <w:rPr>
          <w:sz w:val="20"/>
          <w:szCs w:val="20"/>
        </w:rPr>
      </w:pPr>
      <w:r>
        <w:rPr>
          <w:sz w:val="20"/>
          <w:szCs w:val="20"/>
        </w:rPr>
        <w:t>9. RİSK YÖNETİMİ</w:t>
        <w:tab/>
        <w:tab/>
        <w:tab/>
        <w:tab/>
        <w:tab/>
        <w:tab/>
        <w:tab/>
        <w:tab/>
        <w:t>125</w:t>
      </w:r>
    </w:p>
    <w:p>
      <w:pPr>
        <w:pStyle w:val="Normal"/>
        <w:rPr>
          <w:sz w:val="20"/>
          <w:szCs w:val="20"/>
        </w:rPr>
      </w:pPr>
      <w:r>
        <w:rPr>
          <w:sz w:val="20"/>
          <w:szCs w:val="20"/>
        </w:rPr>
      </w:r>
    </w:p>
    <w:p>
      <w:pPr>
        <w:pStyle w:val="Normal"/>
        <w:rPr>
          <w:sz w:val="20"/>
          <w:szCs w:val="20"/>
        </w:rPr>
      </w:pPr>
      <w:r>
        <w:rPr>
          <w:sz w:val="20"/>
          <w:szCs w:val="20"/>
        </w:rPr>
        <w:t>10. MALİ BİLGİLER</w:t>
        <w:tab/>
        <w:tab/>
        <w:tab/>
        <w:tab/>
        <w:tab/>
        <w:tab/>
        <w:tab/>
        <w:tab/>
        <w:t>151</w:t>
      </w:r>
    </w:p>
    <w:p>
      <w:pPr>
        <w:pStyle w:val="Normal"/>
        <w:rPr>
          <w:sz w:val="20"/>
          <w:szCs w:val="20"/>
        </w:rPr>
      </w:pPr>
      <w:r>
        <w:rPr>
          <w:sz w:val="20"/>
          <w:szCs w:val="20"/>
        </w:rPr>
      </w:r>
    </w:p>
    <w:p>
      <w:pPr>
        <w:pStyle w:val="Normal"/>
        <w:rPr>
          <w:sz w:val="20"/>
          <w:szCs w:val="20"/>
        </w:rPr>
      </w:pPr>
      <w:r>
        <w:rPr>
          <w:sz w:val="20"/>
          <w:szCs w:val="20"/>
        </w:rPr>
        <w:t>11. HUKUKİ BİLGİLER</w:t>
        <w:tab/>
        <w:tab/>
        <w:tab/>
        <w:tab/>
        <w:tab/>
        <w:tab/>
        <w:tab/>
        <w:tab/>
        <w:t>309</w:t>
      </w:r>
    </w:p>
    <w:p>
      <w:pPr>
        <w:pStyle w:val="Normal"/>
        <w:rPr>
          <w:sz w:val="20"/>
          <w:szCs w:val="20"/>
        </w:rPr>
      </w:pPr>
      <w:r>
        <w:rPr>
          <w:sz w:val="20"/>
          <w:szCs w:val="20"/>
        </w:rPr>
      </w:r>
    </w:p>
    <w:p>
      <w:pPr>
        <w:pStyle w:val="Normal"/>
        <w:rPr>
          <w:sz w:val="20"/>
          <w:szCs w:val="20"/>
        </w:rPr>
      </w:pPr>
      <w:r>
        <w:rPr>
          <w:sz w:val="20"/>
          <w:szCs w:val="20"/>
        </w:rPr>
        <w:t>12. TESCİL BELGESİNDEN SORUMLU KİŞİLER</w:t>
        <w:tab/>
        <w:tab/>
        <w:tab/>
        <w:tab/>
        <w:t>325</w:t>
      </w:r>
    </w:p>
    <w:p>
      <w:pPr>
        <w:pStyle w:val="Normal"/>
        <w:rPr>
          <w:sz w:val="20"/>
          <w:szCs w:val="20"/>
        </w:rPr>
      </w:pPr>
      <w:r>
        <w:rPr>
          <w:sz w:val="20"/>
          <w:szCs w:val="20"/>
        </w:rPr>
      </w:r>
    </w:p>
    <w:p>
      <w:pPr>
        <w:pStyle w:val="Normal"/>
        <w:rPr>
          <w:sz w:val="20"/>
          <w:szCs w:val="20"/>
        </w:rPr>
      </w:pPr>
      <w:r>
        <w:rPr>
          <w:sz w:val="20"/>
          <w:szCs w:val="20"/>
        </w:rPr>
        <w:t>13. ÇAPRAZ REFERANS TABLOSU</w:t>
        <w:tab/>
        <w:tab/>
        <w:tab/>
        <w:tab/>
        <w:tab/>
        <w:tab/>
        <w:t>327</w:t>
      </w:r>
    </w:p>
    <w:p>
      <w:pPr>
        <w:pStyle w:val="Normal"/>
        <w:rPr>
          <w:sz w:val="20"/>
          <w:szCs w:val="20"/>
        </w:rPr>
      </w:pPr>
      <w:r>
        <w:rPr>
          <w:sz w:val="20"/>
          <w:szCs w:val="20"/>
        </w:rPr>
      </w:r>
    </w:p>
    <w:p>
      <w:pPr>
        <w:pStyle w:val="Normal"/>
        <w:rPr/>
      </w:pPr>
      <w:r>
        <w:rPr/>
        <w:t xml:space="preserve">Kullanılan kısaltmalar: </w:t>
        <w:tab/>
        <w:t>Milyon Euro: EUR milyon</w:t>
      </w:r>
    </w:p>
    <w:p>
      <w:pPr>
        <w:pStyle w:val="Normal"/>
        <w:ind w:left="2124" w:firstLine="708"/>
        <w:rPr/>
      </w:pPr>
      <w:r>
        <w:rPr/>
        <w:t>Milyar Euro: EUR milyar</w:t>
      </w:r>
    </w:p>
    <w:p>
      <w:pPr>
        <w:pStyle w:val="Normal"/>
        <w:rPr/>
      </w:pPr>
      <w:r>
        <w:rPr/>
      </w:r>
    </w:p>
    <w:p>
      <w:pPr>
        <w:pStyle w:val="Normal"/>
        <w:rPr/>
      </w:pPr>
      <w:r>
        <w:rPr/>
        <w:t>Derecelendirmeler: Derecelendirmelere yapılan tüm referansların kaynakları açık bir şekilde verilmiştir; kaynağın belirtilmediği durumlarda, derecelendirmeler şirket içi kaynaklara dayanmaktadı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SOCIETE GENERALE’NİN </w:t>
      </w:r>
      <w:del w:id="0" w:author="dilek" w:date="2007-04-02T13:40:00Z">
        <w:r>
          <w:rPr/>
          <w:delText xml:space="preserve">GEÇMİŞİ </w:delText>
        </w:r>
      </w:del>
      <w:ins w:id="1" w:author="dilek" w:date="2007-04-02T13:40:00Z">
        <w:r>
          <w:rPr/>
          <w:t xml:space="preserve">TARİHÇESİ </w:t>
        </w:r>
      </w:ins>
      <w:r>
        <w:rPr/>
        <w:t>VE PROFİLİ</w:t>
      </w:r>
    </w:p>
    <w:p>
      <w:pPr>
        <w:pStyle w:val="Normal"/>
        <w:ind w:left="360" w:hanging="0"/>
        <w:rPr/>
      </w:pPr>
      <w:r>
        <w:rPr/>
      </w:r>
    </w:p>
    <w:p>
      <w:pPr>
        <w:pStyle w:val="Normal"/>
        <w:ind w:left="7788" w:hanging="0"/>
        <w:rPr/>
      </w:pPr>
      <w:r>
        <w:rPr/>
        <w:t>Sayfa</w:t>
      </w:r>
    </w:p>
    <w:p>
      <w:pPr>
        <w:pStyle w:val="Normal"/>
        <w:ind w:left="360" w:hanging="0"/>
        <w:rPr>
          <w:u w:val="single"/>
        </w:rPr>
      </w:pPr>
      <w:del w:id="2" w:author="dilek" w:date="2007-04-02T13:40:00Z">
        <w:r>
          <w:rPr>
            <w:u w:val="single"/>
          </w:rPr>
          <w:delText>Geçmiş</w:delText>
        </w:r>
      </w:del>
      <w:ins w:id="3" w:author="dilek" w:date="2007-04-02T13:40:00Z">
        <w:r>
          <w:rPr>
            <w:u w:val="single"/>
          </w:rPr>
          <w:t>Tarihçe</w:t>
        </w:r>
      </w:ins>
      <w:r>
        <w:rPr>
          <w:u w:val="single"/>
        </w:rPr>
        <w:tab/>
        <w:tab/>
        <w:tab/>
        <w:tab/>
        <w:tab/>
        <w:tab/>
        <w:tab/>
        <w:tab/>
        <w:tab/>
        <w:tab/>
        <w:t>2</w:t>
      </w:r>
    </w:p>
    <w:p>
      <w:pPr>
        <w:pStyle w:val="Normal"/>
        <w:ind w:left="360" w:hanging="0"/>
        <w:rPr>
          <w:u w:val="single"/>
        </w:rPr>
      </w:pPr>
      <w:r>
        <w:rPr>
          <w:u w:val="single"/>
        </w:rPr>
      </w:r>
    </w:p>
    <w:p>
      <w:pPr>
        <w:pStyle w:val="Normal"/>
        <w:ind w:left="360" w:hanging="0"/>
        <w:rPr>
          <w:u w:val="single"/>
        </w:rPr>
      </w:pPr>
      <w:r>
        <w:rPr>
          <w:u w:val="single"/>
        </w:rPr>
        <w:t>Societe Generale’nin Profili</w:t>
        <w:tab/>
        <w:tab/>
        <w:tab/>
        <w:tab/>
        <w:tab/>
        <w:tab/>
        <w:tab/>
        <w:t>2</w:t>
      </w:r>
    </w:p>
    <w:p>
      <w:pPr>
        <w:pStyle w:val="Normal"/>
        <w:ind w:left="360" w:hanging="0"/>
        <w:rPr>
          <w:u w:val="single"/>
        </w:rPr>
      </w:pPr>
      <w:r>
        <w:rPr>
          <w:u w:val="single"/>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b/>
          <w:b/>
        </w:rPr>
      </w:pPr>
      <w:r>
        <w:rPr>
          <w:b/>
        </w:rPr>
        <w:t>AMF</w:t>
      </w:r>
    </w:p>
    <w:p>
      <w:pPr>
        <w:pStyle w:val="Normal"/>
        <w:ind w:left="360" w:hanging="0"/>
        <w:rPr/>
      </w:pPr>
      <w:r>
        <w:rPr/>
        <w:t>Bu belge orijinal Fransızca metnin tam çevirisidir. Orijinal belge AMF’ye (Fransız Menkul Kıymetler Düzenleyicisi), AMF Genel Yönetmeliklerinin Madde 212-13 hükümleri doğrultusunda 06 Mart 2007 tarihinde sunulmuştur. Bu haliyle AMF tarafından usulüne göre onaylanmış bir prospektüsün eşliğinde, mali bir işlemi desteklemek için kullanılabilir.</w:t>
      </w:r>
    </w:p>
    <w:p>
      <w:pPr>
        <w:pStyle w:val="Normal"/>
        <w:ind w:left="360" w:hanging="0"/>
        <w:rPr/>
      </w:pPr>
      <w:r>
        <w:rPr/>
      </w:r>
    </w:p>
    <w:p>
      <w:pPr>
        <w:pStyle w:val="Normal"/>
        <w:ind w:left="360" w:hanging="0"/>
        <w:rPr/>
      </w:pPr>
      <w:r>
        <w:rPr/>
        <w:t xml:space="preserve">Bu tescil belgesi Internet’de </w:t>
      </w:r>
      <w:hyperlink r:id="rId2">
        <w:r>
          <w:rPr>
            <w:rStyle w:val="InternetLink"/>
          </w:rPr>
          <w:t>www.socgen.com</w:t>
        </w:r>
      </w:hyperlink>
      <w:r>
        <w:rPr/>
        <w:t xml:space="preserve"> adresinde yayınlanmaktadır.</w:t>
      </w:r>
    </w:p>
    <w:p>
      <w:pPr>
        <w:pStyle w:val="Normal"/>
        <w:ind w:left="360" w:hanging="0"/>
        <w:rPr/>
      </w:pPr>
      <w:r>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4608" w:hanging="0"/>
        <w:rPr>
          <w:sz w:val="20"/>
          <w:szCs w:val="20"/>
        </w:rPr>
      </w:pPr>
      <w:r>
        <w:rPr>
          <w:sz w:val="20"/>
          <w:szCs w:val="20"/>
        </w:rPr>
        <w:t>SOCIETE GENERALE GRUBU- 2007 Tescil Belgesi</w:t>
      </w:r>
    </w:p>
    <w:p>
      <w:pPr>
        <w:pStyle w:val="Normal"/>
        <w:ind w:left="360" w:hanging="0"/>
        <w:rPr>
          <w:sz w:val="20"/>
          <w:szCs w:val="20"/>
        </w:rPr>
      </w:pPr>
      <w:r>
        <w:rPr>
          <w:sz w:val="20"/>
          <w:szCs w:val="20"/>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5"/>
        </w:numPr>
        <w:rPr/>
      </w:pPr>
      <w:r>
        <w:rPr/>
        <w:t xml:space="preserve">SOCIETE GENERALE’NİN </w:t>
      </w:r>
      <w:del w:id="4" w:author="dilek" w:date="2007-04-02T13:41:00Z">
        <w:r>
          <w:rPr/>
          <w:delText xml:space="preserve">GEÇMİŞİ </w:delText>
        </w:r>
      </w:del>
      <w:ins w:id="5" w:author="dilek" w:date="2007-04-02T13:41:00Z">
        <w:r>
          <w:rPr/>
          <w:t xml:space="preserve">TARİHÇESİ </w:t>
        </w:r>
      </w:ins>
      <w:r>
        <w:rPr/>
        <w:t>VE ŞİRKET PROFİLİ</w:t>
      </w:r>
    </w:p>
    <w:p>
      <w:pPr>
        <w:pStyle w:val="Normal"/>
        <w:ind w:left="360" w:hanging="0"/>
        <w:rPr/>
      </w:pPr>
      <w:r>
        <w:rPr/>
      </w:r>
    </w:p>
    <w:p>
      <w:pPr>
        <w:pStyle w:val="Normal"/>
        <w:ind w:left="360" w:hanging="0"/>
        <w:rPr>
          <w:b/>
          <w:b/>
        </w:rPr>
      </w:pPr>
      <w:del w:id="6" w:author="dilek" w:date="2007-04-02T13:41:00Z">
        <w:r>
          <w:rPr>
            <w:b/>
          </w:rPr>
          <w:delText>GEÇMİŞ</w:delText>
        </w:r>
      </w:del>
      <w:ins w:id="7" w:author="dilek" w:date="2007-04-02T13:41:00Z">
        <w:r>
          <w:rPr>
            <w:b/>
          </w:rPr>
          <w:t>TARİHÇE</w:t>
        </w:r>
      </w:ins>
    </w:p>
    <w:p>
      <w:pPr>
        <w:pStyle w:val="Normal"/>
        <w:ind w:left="360" w:hanging="0"/>
        <w:rPr>
          <w:b/>
          <w:b/>
        </w:rPr>
      </w:pPr>
      <w:r>
        <w:rPr>
          <w:b/>
        </w:rPr>
      </w:r>
    </w:p>
    <w:p>
      <w:pPr>
        <w:pStyle w:val="Normal"/>
        <w:ind w:left="360" w:hanging="0"/>
        <w:rPr/>
      </w:pPr>
      <w:r>
        <w:rPr/>
        <w:t xml:space="preserve">Societe Generale 1864 yılında sınai yatırımları ve alt yapı projelerini finanse etmek amacıyla kamu taahhüdü ile kuruldu. </w:t>
      </w:r>
    </w:p>
    <w:p>
      <w:pPr>
        <w:pStyle w:val="Normal"/>
        <w:ind w:left="360" w:hanging="0"/>
        <w:rPr/>
      </w:pPr>
      <w:r>
        <w:rPr/>
      </w:r>
    </w:p>
    <w:p>
      <w:pPr>
        <w:pStyle w:val="Normal"/>
        <w:ind w:left="360" w:hanging="0"/>
        <w:rPr/>
      </w:pPr>
      <w:r>
        <w:rPr/>
        <w:t>3.üncü Cumhuriyet zamanında, şirket yavaş yavaş tüm ülkeye yayılan bir ağ kurdu ve 1940’lara gelindiğinde, toplam 1.500 şube açmayı başardı; oysa 1870’de şube sayısı sadece 32 idi.</w:t>
      </w:r>
    </w:p>
    <w:p>
      <w:pPr>
        <w:pStyle w:val="Normal"/>
        <w:ind w:left="360" w:hanging="0"/>
        <w:rPr/>
      </w:pPr>
      <w:r>
        <w:rPr/>
      </w:r>
    </w:p>
    <w:p>
      <w:pPr>
        <w:pStyle w:val="Normal"/>
        <w:ind w:left="360" w:hanging="0"/>
        <w:rPr/>
      </w:pPr>
      <w:r>
        <w:rPr/>
        <w:t>1870’deki Fransa-Prusya savaşından sonra, Alsace-Moselle şubeleri bağlı şirket olan Societe Generale Alsacienne de Banque (Sogenal) adında Alman bir hukuk şirketine devredildi.</w:t>
      </w:r>
    </w:p>
    <w:p>
      <w:pPr>
        <w:pStyle w:val="Normal"/>
        <w:ind w:left="360" w:hanging="0"/>
        <w:rPr/>
      </w:pPr>
      <w:r>
        <w:rPr/>
      </w:r>
    </w:p>
    <w:p>
      <w:pPr>
        <w:pStyle w:val="Normal"/>
        <w:ind w:left="360" w:hanging="0"/>
        <w:rPr/>
      </w:pPr>
      <w:r>
        <w:rPr/>
        <w:t>1871’de ilk yabancı ofisini Londra’da açtıktan sonra, Societe Generale şirket faaliyetlerini Orta Avrupa’ya (Almanya, Avusturya, İsviçre, Lüksemburg) yayarak ve 1909-1911 yıllarında Kuzey Afrika’da ve Birleşik Devletlerde (1940) şubeler kurarak hızla uluslar arası ağını geliştirdi.</w:t>
      </w:r>
    </w:p>
    <w:p>
      <w:pPr>
        <w:pStyle w:val="Normal"/>
        <w:ind w:left="360" w:hanging="0"/>
        <w:rPr/>
      </w:pPr>
      <w:r>
        <w:rPr/>
      </w:r>
    </w:p>
    <w:p>
      <w:pPr>
        <w:pStyle w:val="Normal"/>
        <w:ind w:left="360" w:hanging="0"/>
        <w:rPr/>
      </w:pPr>
      <w:r>
        <w:rPr/>
        <w:t>Societe Generale 1945 yılında millileştirildi ve savaş sonrası inşaat faaliyetlerinin finanse edilmesinde büyük rol oynadı. Yeni finansman tekniklerinin (örneğin orta vadeli indirimli kredi</w:t>
      </w:r>
      <w:del w:id="8" w:author="dilek" w:date="2007-04-02T13:41:00Z">
        <w:r>
          <w:rPr/>
          <w:delText>,</w:delText>
        </w:r>
      </w:del>
      <w:r>
        <w:rPr/>
        <w:t>, bilanço dışı faaliyetler ve kiralama finansmanı) yayılmasına ve benimsenmesine yardım etti.</w:t>
      </w:r>
    </w:p>
    <w:p>
      <w:pPr>
        <w:pStyle w:val="Normal"/>
        <w:ind w:left="360" w:hanging="0"/>
        <w:rPr/>
      </w:pPr>
      <w:r>
        <w:rPr/>
      </w:r>
    </w:p>
    <w:p>
      <w:pPr>
        <w:pStyle w:val="Normal"/>
        <w:ind w:left="360" w:hanging="0"/>
        <w:rPr/>
      </w:pPr>
      <w:r>
        <w:rPr/>
        <w:t>1966’de Fransız bankacılık sisteminin liberalleşmesinden sonra, Societe Generale faaliyetlerini çeşitlendirdi ve bireysel müşteri tabanını genişletti.</w:t>
      </w:r>
    </w:p>
    <w:p>
      <w:pPr>
        <w:pStyle w:val="Normal"/>
        <w:ind w:left="360" w:hanging="0"/>
        <w:rPr/>
      </w:pPr>
      <w:r>
        <w:rPr/>
      </w:r>
    </w:p>
    <w:p>
      <w:pPr>
        <w:pStyle w:val="Normal"/>
        <w:ind w:left="360" w:hanging="0"/>
        <w:rPr/>
      </w:pPr>
      <w:r>
        <w:rPr/>
        <w:t>1982’de ikinci kez milleştirilmesinden sonra Fransız devletinin tümüyle sahip olduğu banka Temmuz 1987’de özel sektöre geri verildi.</w:t>
      </w:r>
    </w:p>
    <w:p>
      <w:pPr>
        <w:pStyle w:val="Normal"/>
        <w:ind w:left="360" w:hanging="0"/>
        <w:rPr/>
      </w:pPr>
      <w:r>
        <w:rPr/>
      </w:r>
    </w:p>
    <w:p>
      <w:pPr>
        <w:pStyle w:val="Normal"/>
        <w:ind w:left="360" w:hanging="0"/>
        <w:rPr/>
      </w:pPr>
      <w:r>
        <w:rPr/>
        <w:t>1997’de Credit du Nord’un satın alınması ile, Societe Generale bir dizi bölgesel bankayı iktisap ederek Fransa’daki perakende bankacılık faaliyetlerini daha da geliştirdi.</w:t>
      </w:r>
    </w:p>
    <w:p>
      <w:pPr>
        <w:pStyle w:val="Normal"/>
        <w:ind w:left="360" w:hanging="0"/>
        <w:rPr/>
      </w:pPr>
      <w:r>
        <w:rPr/>
      </w:r>
    </w:p>
    <w:p>
      <w:pPr>
        <w:pStyle w:val="Normal"/>
        <w:ind w:left="360" w:hanging="0"/>
        <w:rPr/>
      </w:pPr>
      <w:r>
        <w:rPr/>
        <w:t>Bu tarihten sonra, farklı iş kollarında yapılan iktisaplar ve 2001’de Sogenal’in tamamen şirket bünyesine katılması ile uluslar arası varlığını pekiştirerek Grup önemli ölçüde büyüme sağladı.</w:t>
      </w:r>
    </w:p>
    <w:p>
      <w:pPr>
        <w:pStyle w:val="Normal"/>
        <w:ind w:left="360" w:hanging="0"/>
        <w:rPr/>
      </w:pPr>
      <w:r>
        <w:rPr/>
      </w:r>
    </w:p>
    <w:p>
      <w:pPr>
        <w:pStyle w:val="Normal"/>
        <w:ind w:left="360" w:hanging="0"/>
        <w:rPr/>
      </w:pPr>
      <w:r>
        <w:rPr/>
        <w:t>Bugün Societe Generale dünyada 77 ülkede faaliyet göstermektedir.</w:t>
      </w:r>
    </w:p>
    <w:p>
      <w:pPr>
        <w:pStyle w:val="Normal"/>
        <w:ind w:left="360" w:hanging="0"/>
        <w:rPr/>
      </w:pPr>
      <w:r>
        <w:rPr/>
      </w:r>
    </w:p>
    <w:p>
      <w:pPr>
        <w:pStyle w:val="Normal"/>
        <w:ind w:left="360" w:hanging="0"/>
        <w:rPr>
          <w:b/>
          <w:b/>
        </w:rPr>
      </w:pPr>
      <w:r>
        <w:rPr>
          <w:b/>
        </w:rPr>
        <w:t>SOCIETE GENERALE’NİN PROFİLİ</w:t>
      </w:r>
    </w:p>
    <w:p>
      <w:pPr>
        <w:pStyle w:val="Normal"/>
        <w:ind w:left="360" w:hanging="0"/>
        <w:rPr>
          <w:b/>
          <w:b/>
        </w:rPr>
      </w:pPr>
      <w:r>
        <w:rPr>
          <w:b/>
        </w:rPr>
      </w:r>
    </w:p>
    <w:p>
      <w:pPr>
        <w:pStyle w:val="Normal"/>
        <w:ind w:left="360" w:hanging="0"/>
        <w:rPr/>
      </w:pPr>
      <w:r>
        <w:rPr/>
        <w:t>Bir kamu limitet şirketi olan Societe Generale (societe anonyme), Societe Generale Grubunun ana şirketidir.</w:t>
      </w:r>
    </w:p>
    <w:p>
      <w:pPr>
        <w:pStyle w:val="Normal"/>
        <w:ind w:left="360" w:hanging="0"/>
        <w:rPr/>
      </w:pPr>
      <w:r>
        <w:rPr/>
      </w:r>
    </w:p>
    <w:p>
      <w:pPr>
        <w:pStyle w:val="Normal"/>
        <w:ind w:left="360" w:hanging="0"/>
        <w:rPr/>
      </w:pPr>
      <w:r>
        <w:rPr/>
        <w:t xml:space="preserve">Societe Generale </w:t>
      </w:r>
      <w:del w:id="9" w:author="dilek" w:date="2007-04-02T13:42:00Z">
        <w:r>
          <w:rPr/>
          <w:delText xml:space="preserve">Avrupa’da </w:delText>
        </w:r>
      </w:del>
      <w:ins w:id="10" w:author="dilek" w:date="2007-04-02T13:42:00Z">
        <w:r>
          <w:rPr/>
          <w:t xml:space="preserve">Avrupa’nın </w:t>
        </w:r>
      </w:ins>
      <w:r>
        <w:rPr/>
        <w:t xml:space="preserve">önde gelen mali hizmetler </w:t>
      </w:r>
      <w:del w:id="11" w:author="dilek" w:date="2007-04-02T13:43:00Z">
        <w:r>
          <w:rPr/>
          <w:delText xml:space="preserve">sunucusu </w:delText>
        </w:r>
      </w:del>
      <w:ins w:id="12" w:author="dilek" w:date="2007-04-02T13:43:00Z">
        <w:r>
          <w:rPr/>
          <w:t xml:space="preserve">gruplarından biri </w:t>
        </w:r>
      </w:ins>
      <w:r>
        <w:rPr/>
        <w:t xml:space="preserve">olarak 77 ülkede faaliyet göstermektedir ve 113 farklı milletten yaklaşık 120.000 kişi çalıştırmaktadır. Grubun 31 Aralık 2006 itibariyle birinci </w:t>
      </w:r>
      <w:del w:id="13" w:author="dilek" w:date="2007-04-02T13:44:00Z">
        <w:r>
          <w:rPr/>
          <w:delText xml:space="preserve">sıradaki </w:delText>
        </w:r>
      </w:del>
      <w:ins w:id="14" w:author="dilek" w:date="2007-04-02T13:44:00Z">
        <w:r>
          <w:rPr/>
          <w:t xml:space="preserve">kademe </w:t>
        </w:r>
      </w:ins>
      <w:r>
        <w:rPr/>
        <w:t>%7.8 sermaye oranı ile kuvvetli bir mali yapısı vardır ve aldığı mali derecelendirmeler güçlüdür: AA (Standard &amp; Poors), Aa2 (Moody’s) ve AA (Fitch). Societe Generale Grubunun işleri üç ana grupta toplanabilir; bunlar perakende bankacılık ve mali hizmetler; global yatırım yönetimi ve hizmetleri; ve kurumsal bankacılık ve yatırım bankacılığıdır.</w:t>
      </w:r>
    </w:p>
    <w:p>
      <w:pPr>
        <w:pStyle w:val="Normal"/>
        <w:ind w:left="360" w:hanging="0"/>
        <w:rPr/>
      </w:pPr>
      <w:r>
        <w:rPr/>
      </w:r>
    </w:p>
    <w:p>
      <w:pPr>
        <w:pStyle w:val="Normal"/>
        <w:ind w:left="4248" w:hanging="0"/>
        <w:rPr>
          <w:sz w:val="20"/>
          <w:szCs w:val="20"/>
        </w:rPr>
      </w:pPr>
      <w:r>
        <w:rPr>
          <w:sz w:val="20"/>
          <w:szCs w:val="20"/>
        </w:rPr>
        <w:t>SOCIETE GENERALE GRUBU- 2007 Tescil Belgesi</w:t>
      </w:r>
    </w:p>
    <w:p>
      <w:pPr>
        <w:pStyle w:val="Normal"/>
        <w:ind w:left="360" w:hanging="0"/>
        <w:rPr>
          <w:sz w:val="20"/>
          <w:szCs w:val="20"/>
        </w:rPr>
      </w:pPr>
      <w:r>
        <w:rPr>
          <w:sz w:val="20"/>
          <w:szCs w:val="20"/>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5"/>
        </w:numPr>
        <w:rPr>
          <w:b/>
          <w:b/>
        </w:rPr>
      </w:pPr>
      <w:r>
        <w:rPr>
          <w:b/>
        </w:rPr>
        <w:t xml:space="preserve">GRUP </w:t>
      </w:r>
      <w:del w:id="15" w:author="dilek" w:date="2007-04-02T13:44:00Z">
        <w:r>
          <w:rPr>
            <w:b/>
          </w:rPr>
          <w:delText xml:space="preserve">STRATEJİLERİ </w:delText>
        </w:r>
      </w:del>
      <w:ins w:id="16" w:author="dilek" w:date="2007-04-02T13:44:00Z">
        <w:r>
          <w:rPr>
            <w:b/>
          </w:rPr>
          <w:t xml:space="preserve">STRATEJİSİ </w:t>
        </w:r>
      </w:ins>
      <w:r>
        <w:rPr>
          <w:b/>
        </w:rPr>
        <w:t>VE İŞLER</w:t>
      </w:r>
      <w:del w:id="17" w:author="dilek" w:date="2007-04-02T13:44:00Z">
        <w:r>
          <w:rPr>
            <w:b/>
          </w:rPr>
          <w:delText>İ</w:delText>
        </w:r>
      </w:del>
    </w:p>
    <w:p>
      <w:pPr>
        <w:pStyle w:val="Normal"/>
        <w:ind w:left="360" w:hanging="0"/>
        <w:rPr>
          <w:b/>
          <w:b/>
        </w:rPr>
      </w:pPr>
      <w:r>
        <w:rPr>
          <w:b/>
        </w:rPr>
      </w:r>
    </w:p>
    <w:p>
      <w:pPr>
        <w:pStyle w:val="Normal"/>
        <w:ind w:left="7788" w:hanging="0"/>
        <w:rPr/>
      </w:pPr>
      <w:r>
        <w:rPr/>
        <w:t>Sayfa</w:t>
      </w:r>
    </w:p>
    <w:p>
      <w:pPr>
        <w:pStyle w:val="Normal"/>
        <w:rPr>
          <w:u w:val="single"/>
        </w:rPr>
      </w:pPr>
      <w:r>
        <w:rPr>
          <w:u w:val="single"/>
        </w:rPr>
        <w:t>Kar getiren bir büyüme stratejisi</w:t>
        <w:tab/>
        <w:tab/>
        <w:tab/>
        <w:tab/>
        <w:tab/>
        <w:tab/>
        <w:tab/>
        <w:t>4</w:t>
      </w:r>
    </w:p>
    <w:p>
      <w:pPr>
        <w:pStyle w:val="Normal"/>
        <w:rPr>
          <w:u w:val="single"/>
        </w:rPr>
      </w:pPr>
      <w:r>
        <w:rPr>
          <w:u w:val="single"/>
        </w:rPr>
      </w:r>
    </w:p>
    <w:p>
      <w:pPr>
        <w:pStyle w:val="Normal"/>
        <w:rPr/>
      </w:pPr>
      <w:r>
        <w:rPr>
          <w:u w:val="single"/>
        </w:rPr>
        <w:t xml:space="preserve">Grubun </w:t>
      </w:r>
      <w:del w:id="18" w:author="dilek" w:date="2007-04-02T13:45:00Z">
        <w:r>
          <w:rPr>
            <w:u w:val="single"/>
          </w:rPr>
          <w:delText>en önemli işi</w:delText>
        </w:r>
      </w:del>
      <w:ins w:id="19" w:author="dilek" w:date="2007-04-02T13:45:00Z">
        <w:r>
          <w:rPr>
            <w:u w:val="single"/>
          </w:rPr>
          <w:t>ana faaliyet konuları</w:t>
        </w:r>
      </w:ins>
      <w:r>
        <w:rPr>
          <w:u w:val="single"/>
        </w:rPr>
        <w:tab/>
        <w:tab/>
        <w:tab/>
        <w:tab/>
      </w:r>
      <w:del w:id="20" w:author="dilek" w:date="2007-04-02T13:44:00Z">
        <w:r>
          <w:rPr>
            <w:u w:val="single"/>
          </w:rPr>
          <w:tab/>
        </w:r>
      </w:del>
      <w:r>
        <w:rPr>
          <w:u w:val="single"/>
        </w:rPr>
        <w:tab/>
        <w:tab/>
        <w:tab/>
        <w:tab/>
        <w:t>5</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608" w:hanging="0"/>
        <w:rPr>
          <w:sz w:val="20"/>
          <w:szCs w:val="20"/>
        </w:rPr>
      </w:pPr>
      <w:r>
        <w:rPr>
          <w:sz w:val="20"/>
          <w:szCs w:val="20"/>
        </w:rPr>
        <w:t>SOCIETE GENERALE GRUBU- 2007 Tescil Belgesi</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b/>
          <w:b/>
        </w:rPr>
      </w:pPr>
      <w:r>
        <w:rPr>
          <w:b/>
        </w:rPr>
        <w:t xml:space="preserve">2.GRUP </w:t>
      </w:r>
      <w:del w:id="21" w:author="dilek" w:date="2007-04-02T13:45:00Z">
        <w:r>
          <w:rPr>
            <w:b/>
          </w:rPr>
          <w:delText xml:space="preserve">STRATEJİLERİ </w:delText>
        </w:r>
      </w:del>
      <w:ins w:id="22" w:author="dilek" w:date="2007-04-02T13:45:00Z">
        <w:r>
          <w:rPr>
            <w:b/>
          </w:rPr>
          <w:t xml:space="preserve">STRATEJİSİ </w:t>
        </w:r>
      </w:ins>
      <w:r>
        <w:rPr>
          <w:b/>
        </w:rPr>
        <w:t>VE İŞLER</w:t>
      </w:r>
      <w:del w:id="23" w:author="dilek" w:date="2007-04-02T13:45:00Z">
        <w:r>
          <w:rPr>
            <w:b/>
          </w:rPr>
          <w:delText>İ</w:delText>
        </w:r>
      </w:del>
    </w:p>
    <w:p>
      <w:pPr>
        <w:pStyle w:val="Normal"/>
        <w:rPr>
          <w:b/>
          <w:b/>
        </w:rPr>
      </w:pPr>
      <w:r>
        <w:rPr>
          <w:b/>
        </w:rPr>
      </w:r>
    </w:p>
    <w:p>
      <w:pPr>
        <w:pStyle w:val="Normal"/>
        <w:rPr/>
      </w:pPr>
      <w:r>
        <w:rPr/>
      </w:r>
    </w:p>
    <w:p>
      <w:pPr>
        <w:pStyle w:val="Normal"/>
        <w:rPr/>
      </w:pPr>
      <w:r>
        <w:rPr/>
      </w:r>
    </w:p>
    <w:p>
      <w:pPr>
        <w:pStyle w:val="Normal"/>
        <w:rPr/>
      </w:pPr>
      <w:r>
        <w:rPr/>
        <w:t>KAR GETİREN BİR BÜYÜME STRATEJİSİ</w:t>
      </w:r>
    </w:p>
    <w:p>
      <w:pPr>
        <w:pStyle w:val="Normal"/>
        <w:rPr/>
      </w:pPr>
      <w:r>
        <w:rPr/>
      </w:r>
    </w:p>
    <w:p>
      <w:pPr>
        <w:pStyle w:val="Normal"/>
        <w:rPr/>
      </w:pPr>
      <w:r>
        <w:rPr/>
        <w:t xml:space="preserve">Uluslar arası makro ekonomik ortamın 2006’da global seviyede avantajlı olduğu ortaya çıktı. Her ne kadar ABD ekonomisi gerileme gösterse </w:t>
      </w:r>
      <w:del w:id="24" w:author="dilek" w:date="2007-04-02T13:45:00Z">
        <w:r>
          <w:rPr/>
          <w:delText xml:space="preserve">de </w:delText>
        </w:r>
      </w:del>
      <w:r>
        <w:rPr/>
        <w:t xml:space="preserve">ve Avrupa’daki büyüme ortalama seviyelerde kalsa da, özellikle gelişmekte olan ülkelerde güçlü ekonomik büyüme görüldü. Dünyanın belirli bölgelerindeki (Rusya ve Körfez bölgesi) faaliyetlere zarar vermeye devam eden mal fiyatlarındaki artışa rağmen, enflasyon kontrol altına alındı. Özellikle öz sermaye piyasaları çok dinamikti ve faiz oranı eğrisi Avrupa’da düz bir çizgi izlerken, Birleşik Devletlerde düşüş gösterdi. İşte bu ortamda Grup, 1990’ların sonunda başlattığı ve Fransa’daki şebekenin ve kurumsal bankacılık ve yatırım bankacılığı bölümlerinin sağlam temeline ve finansman kapasitelerine güvenerek, büyük büyüme potansiyeli içeren iş kollarına ve bölgelere (Fransa dışında perakende bankacılık, uzmanlaşmış bankacılık hizmetleri ve global yatırım yönetimi ve hizmetleri) sermayesini yavaş yavaş tahsis etme amacını güden kar getirici bir büyüme stratejisini uyguladı. </w:t>
      </w:r>
    </w:p>
    <w:p>
      <w:pPr>
        <w:pStyle w:val="Normal"/>
        <w:rPr/>
      </w:pPr>
      <w:r>
        <w:rPr/>
      </w:r>
    </w:p>
    <w:p>
      <w:pPr>
        <w:pStyle w:val="Normal"/>
        <w:rPr/>
      </w:pPr>
      <w:r>
        <w:rPr/>
        <w:t>Belirli bir süredir devam eden bu yeniden yapılanma süreci, aşağıdaki ilkeler temelinde devam ettirilecektir:</w:t>
      </w:r>
    </w:p>
    <w:p>
      <w:pPr>
        <w:pStyle w:val="Normal"/>
        <w:rPr/>
      </w:pPr>
      <w:r>
        <w:rPr/>
      </w:r>
    </w:p>
    <w:p>
      <w:pPr>
        <w:pStyle w:val="Normal"/>
        <w:numPr>
          <w:ilvl w:val="0"/>
          <w:numId w:val="4"/>
        </w:numPr>
        <w:rPr/>
      </w:pPr>
      <w:r>
        <w:rPr/>
        <w:t xml:space="preserve">Uzun vadeli büyüme fırsatlarını en iyi şekilde yakalamak için, dünya ekonomisine ve mali hizmetler endüstrisine şekil veren trendlere göre </w:t>
      </w:r>
      <w:del w:id="25" w:author="dilek" w:date="2007-04-02T13:49:00Z">
        <w:r>
          <w:rPr/>
          <w:delText>yapılan faktöring işlemleri</w:delText>
        </w:r>
      </w:del>
      <w:ins w:id="26" w:author="dilek" w:date="2007-04-02T13:49:00Z">
        <w:r>
          <w:rPr/>
          <w:t>hareket edilmesi</w:t>
        </w:r>
      </w:ins>
      <w:r>
        <w:rPr/>
        <w:t>;</w:t>
      </w:r>
    </w:p>
    <w:p>
      <w:pPr>
        <w:pStyle w:val="Normal"/>
        <w:numPr>
          <w:ilvl w:val="0"/>
          <w:numId w:val="4"/>
        </w:numPr>
        <w:rPr/>
      </w:pPr>
      <w:r>
        <w:rPr/>
        <w:t xml:space="preserve">Daha değişken ve döngüsel olması sebebiyle, kurumsal bankacılık ve yatırım bankacılığına tahsis edilen sermayenin tutarının, bankanın </w:t>
      </w:r>
      <w:del w:id="27" w:author="dilek" w:date="2007-04-02T13:50:00Z">
        <w:r>
          <w:rPr/>
          <w:delText>en önemli işlerine</w:delText>
        </w:r>
      </w:del>
      <w:ins w:id="28" w:author="dilek" w:date="2007-04-02T13:50:00Z">
        <w:r>
          <w:rPr/>
          <w:t>ana faaliyet konularına</w:t>
        </w:r>
      </w:ins>
      <w:r>
        <w:rPr/>
        <w:t xml:space="preserve"> ayrılan toplam sermayenin üçte biri olacak şekilde sınırlandırılması;</w:t>
      </w:r>
    </w:p>
    <w:p>
      <w:pPr>
        <w:pStyle w:val="Normal"/>
        <w:numPr>
          <w:ilvl w:val="0"/>
          <w:numId w:val="4"/>
        </w:numPr>
        <w:rPr/>
      </w:pPr>
      <w:r>
        <w:rPr/>
        <w:t>Gelişmekte olan ülkelerin risklerine maruz kalma seviyesini kabul edilebilir sınırlar içinde tutmak ve aynı zamanda belirli ülkelerin batı ekonomilerine daha fazla yakınlaşması sebebiyle, düzenli olarak iş akışını sağlamak için, temel işlerin dengeli bir şekilde yönetilmesi.</w:t>
      </w:r>
    </w:p>
    <w:p>
      <w:pPr>
        <w:pStyle w:val="Normal"/>
        <w:rPr/>
      </w:pPr>
      <w:r>
        <w:rPr/>
      </w:r>
    </w:p>
    <w:p>
      <w:pPr>
        <w:pStyle w:val="Normal"/>
        <w:rPr/>
      </w:pPr>
      <w:r>
        <w:rPr/>
        <w:t xml:space="preserve">2006 yılında ayrıca birkaç organik projenin tamamlanması ve grup için </w:t>
      </w:r>
      <w:ins w:id="29" w:author="dilek" w:date="2007-04-02T13:50:00Z">
        <w:r>
          <w:rPr/>
          <w:t>e</w:t>
        </w:r>
      </w:ins>
      <w:del w:id="30" w:author="dilek" w:date="2007-04-02T13:50:00Z">
        <w:r>
          <w:rPr/>
          <w:delText>ö</w:delText>
        </w:r>
      </w:del>
      <w:r>
        <w:rPr/>
        <w:t>n önemli büyüme getiren alanlarda yapılan iktisaplarla bu stratejinin daha da hızlandığı görüldü:</w:t>
      </w:r>
    </w:p>
    <w:p>
      <w:pPr>
        <w:pStyle w:val="Normal"/>
        <w:rPr/>
      </w:pPr>
      <w:r>
        <w:rPr/>
      </w:r>
    </w:p>
    <w:p>
      <w:pPr>
        <w:pStyle w:val="Normal"/>
        <w:numPr>
          <w:ilvl w:val="0"/>
          <w:numId w:val="4"/>
        </w:numPr>
        <w:rPr/>
      </w:pPr>
      <w:r>
        <w:rPr/>
        <w:t xml:space="preserve">Fransa dışında perakende bankacılık işinde grup, özellikle Hırvatistan ve Rusya’da yaptığı iktisaplarla şebekesinin organik büyümesini başarılı bir şekilde gerçekleştirdi (önemli sayıda yeni şube açtı) ve böylece Orta ve Doğu Avrupa’daki diğer yüksek büyüme oranlarının görüldüğü canlı piyasalarda güçlü konumunu pekiştirerek pazar payını arttırmayı ve müşteri ekipman oranını iyileştirmeyi hedefledi. Ayrıca grup gelişmeyi planladığı Akdeniz Havzasında önde gelen bir oyuncu oldu. Son olarak, grup Asya’yı çok iyi kar vaat eden bir bankacılık piyasası olarak görmektedir ve bu alanda da gelişmeyi planlamaktadır;      </w:t>
      </w:r>
    </w:p>
    <w:p>
      <w:pPr>
        <w:pStyle w:val="Normal"/>
        <w:rPr/>
      </w:pPr>
      <w:r>
        <w:rPr/>
      </w:r>
    </w:p>
    <w:p>
      <w:pPr>
        <w:pStyle w:val="Normal"/>
        <w:rPr/>
      </w:pPr>
      <w:r>
        <w:rPr/>
        <w:t>ŞEKİL</w:t>
      </w:r>
    </w:p>
    <w:p>
      <w:pPr>
        <w:pStyle w:val="Normal"/>
        <w:rPr/>
      </w:pPr>
      <w:del w:id="31" w:author="dilek" w:date="2007-04-02T13:51:00Z">
        <w:r>
          <w:rPr/>
          <w:delText>Temel işlerin</w:delText>
        </w:r>
      </w:del>
      <w:ins w:id="32" w:author="dilek" w:date="2007-04-02T13:51:00Z">
        <w:r>
          <w:rPr/>
          <w:t>Ana faaliyet konularının</w:t>
        </w:r>
      </w:ins>
      <w:r>
        <w:rPr/>
        <w:t xml:space="preserve"> net iş envanterleri (milyar Euro)</w:t>
      </w:r>
    </w:p>
    <w:p>
      <w:pPr>
        <w:pStyle w:val="Normal"/>
        <w:rPr/>
      </w:pPr>
      <w:r>
        <w:rPr/>
        <w:t>1999-</w:t>
      </w:r>
    </w:p>
    <w:p>
      <w:pPr>
        <w:pStyle w:val="Normal"/>
        <w:rPr/>
      </w:pPr>
      <w:r>
        <w:rPr/>
        <w:t>%40- Fransız şebekeler</w:t>
      </w:r>
    </w:p>
    <w:p>
      <w:pPr>
        <w:pStyle w:val="Normal"/>
        <w:rPr/>
      </w:pPr>
      <w:r>
        <w:rPr/>
        <w:t>Fransa dışında perakende bankacılık</w:t>
      </w:r>
    </w:p>
    <w:p>
      <w:pPr>
        <w:pStyle w:val="Normal"/>
        <w:rPr/>
      </w:pPr>
      <w:r>
        <w:rPr/>
        <w:t>%21 – Mali hizmetler</w:t>
      </w:r>
    </w:p>
    <w:p>
      <w:pPr>
        <w:pStyle w:val="Normal"/>
        <w:rPr/>
      </w:pPr>
      <w:r>
        <w:rPr/>
        <w:t>Global yatırım yönetimi ve hizmetleri</w:t>
      </w:r>
    </w:p>
    <w:p>
      <w:pPr>
        <w:pStyle w:val="Normal"/>
        <w:rPr/>
      </w:pPr>
      <w:r>
        <w:rPr/>
        <w:t>%39- Kurumsal bankacılık ve yatırım bankacılığı</w:t>
      </w:r>
    </w:p>
    <w:p>
      <w:pPr>
        <w:pStyle w:val="Normal"/>
        <w:rPr/>
      </w:pPr>
      <w:r>
        <w:rPr/>
      </w:r>
    </w:p>
    <w:p>
      <w:pPr>
        <w:pStyle w:val="Normal"/>
        <w:rPr/>
      </w:pPr>
      <w:r>
        <w:rPr/>
        <w:t>Yılda %+10.0</w:t>
      </w:r>
    </w:p>
    <w:p>
      <w:pPr>
        <w:pStyle w:val="Normal"/>
        <w:rPr/>
      </w:pPr>
      <w:r>
        <w:rPr/>
        <w:t>2006-</w:t>
      </w:r>
    </w:p>
    <w:p>
      <w:pPr>
        <w:pStyle w:val="Normal"/>
        <w:rPr/>
      </w:pPr>
      <w:r>
        <w:rPr/>
        <w:t>%30- Fransız şebekeler</w:t>
      </w:r>
    </w:p>
    <w:p>
      <w:pPr>
        <w:pStyle w:val="Normal"/>
        <w:rPr/>
      </w:pPr>
      <w:r>
        <w:rPr/>
        <w:t>Fransa dışında perakende bankacılık</w:t>
      </w:r>
    </w:p>
    <w:p>
      <w:pPr>
        <w:pStyle w:val="Normal"/>
        <w:rPr/>
      </w:pPr>
      <w:r>
        <w:rPr/>
        <w:t>%38 – Mali hizmetler</w:t>
      </w:r>
    </w:p>
    <w:p>
      <w:pPr>
        <w:pStyle w:val="Normal"/>
        <w:rPr/>
      </w:pPr>
      <w:r>
        <w:rPr/>
        <w:t>Global yatırım yönetimi ve hizmetleri</w:t>
      </w:r>
    </w:p>
    <w:p>
      <w:pPr>
        <w:pStyle w:val="Normal"/>
        <w:rPr/>
      </w:pPr>
      <w:r>
        <w:rPr/>
        <w:t>%32- Kurumsal bankacılık ve yatırım bankacılığı</w:t>
      </w:r>
    </w:p>
    <w:p>
      <w:pPr>
        <w:pStyle w:val="Normal"/>
        <w:rPr/>
      </w:pPr>
      <w:r>
        <w:rPr/>
      </w:r>
    </w:p>
    <w:p>
      <w:pPr>
        <w:pStyle w:val="Normal"/>
        <w:rPr/>
      </w:pPr>
      <w:r>
        <w:rPr/>
        <w:t>1999: Fransız standartları</w:t>
      </w:r>
    </w:p>
    <w:p>
      <w:pPr>
        <w:pStyle w:val="Normal"/>
        <w:rPr/>
      </w:pPr>
      <w:r>
        <w:rPr/>
        <w:t>2006: IFRS (IAS 32 ve 39 ve IFRS 4 dahil)</w:t>
      </w:r>
    </w:p>
    <w:p>
      <w:pPr>
        <w:pStyle w:val="Normal"/>
        <w:rPr/>
      </w:pPr>
      <w:r>
        <w:rPr/>
      </w:r>
    </w:p>
    <w:p>
      <w:pPr>
        <w:pStyle w:val="Normal"/>
        <w:rPr/>
      </w:pPr>
      <w:r>
        <w:rPr/>
        <w:t>Net gelir (milyon Euro)</w:t>
      </w:r>
    </w:p>
    <w:p>
      <w:pPr>
        <w:pStyle w:val="Normal"/>
        <w:rPr/>
      </w:pPr>
      <w:r>
        <w:rPr/>
      </w:r>
    </w:p>
    <w:p>
      <w:pPr>
        <w:pStyle w:val="Normal"/>
        <w:rPr/>
      </w:pPr>
      <w:r>
        <w:rPr/>
        <w:t>Vergi sonrası</w:t>
      </w:r>
      <w:del w:id="33" w:author="dilek" w:date="2007-04-02T13:52:00Z">
        <w:r>
          <w:rPr/>
          <w:delText>nda</w:delText>
        </w:r>
      </w:del>
      <w:r>
        <w:rPr/>
        <w:t xml:space="preserve"> </w:t>
      </w:r>
      <w:del w:id="34" w:author="dilek" w:date="2007-04-02T13:52:00Z">
        <w:r>
          <w:rPr/>
          <w:delText>kazanç oranı</w:delText>
        </w:r>
      </w:del>
      <w:ins w:id="35" w:author="dilek" w:date="2007-04-02T13:52:00Z">
        <w:r>
          <w:rPr/>
          <w:t>özkaynak karlılığı</w:t>
        </w:r>
      </w:ins>
      <w:r>
        <w:rPr/>
        <w:t xml:space="preserve"> (ROE)</w:t>
      </w:r>
    </w:p>
    <w:p>
      <w:pPr>
        <w:pStyle w:val="Normal"/>
        <w:rPr/>
      </w:pPr>
      <w:r>
        <w:rPr/>
        <w:t>Vergi sonrası</w:t>
      </w:r>
      <w:del w:id="36" w:author="dilek" w:date="2007-04-02T13:52:00Z">
        <w:r>
          <w:rPr/>
          <w:delText>nda</w:delText>
        </w:r>
      </w:del>
      <w:r>
        <w:rPr/>
        <w:t xml:space="preserve"> </w:t>
      </w:r>
      <w:ins w:id="37" w:author="dilek" w:date="2007-04-02T13:52:00Z">
        <w:r>
          <w:rPr/>
          <w:t xml:space="preserve">özkaynak karlılığı </w:t>
        </w:r>
      </w:ins>
      <w:del w:id="38" w:author="dilek" w:date="2007-04-02T13:52:00Z">
        <w:r>
          <w:rPr/>
          <w:delText xml:space="preserve">kazanç oranı </w:delText>
        </w:r>
      </w:del>
      <w:r>
        <w:rPr/>
        <w:t>(ROE)</w:t>
      </w:r>
    </w:p>
    <w:p>
      <w:pPr>
        <w:pStyle w:val="Normal"/>
        <w:rPr/>
      </w:pPr>
      <w:r>
        <w:rPr/>
        <w:t>Kurumsal bankacılık ve yatırım bankacılığı  %48</w:t>
      </w:r>
    </w:p>
    <w:p>
      <w:pPr>
        <w:pStyle w:val="Normal"/>
        <w:rPr/>
      </w:pPr>
      <w:r>
        <w:rPr/>
        <w:t>Global yatırım yönetimi ve hizmetleri</w:t>
      </w:r>
    </w:p>
    <w:p>
      <w:pPr>
        <w:pStyle w:val="Normal"/>
        <w:rPr/>
      </w:pPr>
      <w:r>
        <w:rPr/>
        <w:t>Mali hizmetler - %16</w:t>
      </w:r>
    </w:p>
    <w:p>
      <w:pPr>
        <w:pStyle w:val="Normal"/>
        <w:rPr/>
      </w:pPr>
      <w:r>
        <w:rPr/>
        <w:t>Fransa dışında perakende bankacılık - %36</w:t>
      </w:r>
    </w:p>
    <w:p>
      <w:pPr>
        <w:pStyle w:val="Normal"/>
        <w:rPr/>
      </w:pPr>
      <w:r>
        <w:rPr/>
        <w:t>Fransız şebekeler - %21</w:t>
      </w:r>
    </w:p>
    <w:p>
      <w:pPr>
        <w:pStyle w:val="Normal"/>
        <w:rPr/>
      </w:pPr>
      <w:r>
        <w:rPr/>
        <w:t>Kurumsal merkez</w:t>
      </w:r>
    </w:p>
    <w:p>
      <w:pPr>
        <w:pStyle w:val="Normal"/>
        <w:rPr/>
      </w:pPr>
      <w:r>
        <w:rPr/>
        <w:t xml:space="preserve">Vergi sonrası Grubun </w:t>
      </w:r>
      <w:ins w:id="39" w:author="dilek" w:date="2007-04-02T13:53:00Z">
        <w:r>
          <w:rPr/>
          <w:t>özkaynak karlılığı</w:t>
        </w:r>
      </w:ins>
      <w:del w:id="40" w:author="dilek" w:date="2007-04-02T13:53:00Z">
        <w:r>
          <w:rPr/>
          <w:delText>kazanç oranı</w:delText>
        </w:r>
      </w:del>
    </w:p>
    <w:p>
      <w:pPr>
        <w:pStyle w:val="Normal"/>
        <w:rPr/>
      </w:pPr>
      <w:r>
        <w:rPr/>
        <w:t>Hisse başına defter değeri (EURO)</w:t>
      </w:r>
    </w:p>
    <w:p>
      <w:pPr>
        <w:pStyle w:val="Normal"/>
        <w:rPr/>
      </w:pPr>
      <w:r>
        <w:rPr/>
      </w:r>
    </w:p>
    <w:p>
      <w:pPr>
        <w:pStyle w:val="Normal"/>
        <w:rPr/>
      </w:pPr>
      <w:r>
        <w:rPr/>
        <w:t>1999: Fransız standartları</w:t>
      </w:r>
    </w:p>
    <w:p>
      <w:pPr>
        <w:pStyle w:val="Normal"/>
        <w:rPr/>
      </w:pPr>
      <w:r>
        <w:rPr/>
        <w:t>2006: IFRS (IAS 32 ve 39 ve IFRS 4 dahil)</w:t>
      </w:r>
    </w:p>
    <w:p>
      <w:pPr>
        <w:pStyle w:val="Normal"/>
        <w:rPr/>
      </w:pPr>
      <w:r>
        <w:rPr/>
      </w:r>
    </w:p>
    <w:p>
      <w:pPr>
        <w:pStyle w:val="Normal"/>
        <w:rPr/>
      </w:pPr>
      <w:r>
        <w:rPr/>
        <w:t>* PEL/CEL tasarruf planları hariç</w:t>
      </w:r>
    </w:p>
    <w:p>
      <w:pPr>
        <w:pStyle w:val="Normal"/>
        <w:rPr/>
      </w:pPr>
      <w:r>
        <w:rPr/>
        <w:t xml:space="preserve">** IAS 33’e göre, tarihsel hisse verileri 2006’nın son çeyreğinde yapılan sermaye artırımı sırasında Societe Generale hisseleri üzerindeki tercihli taahhüt haklarının ayrılmasından sonra, 0.99336’lık bir katsayı ile (Euronext tarafından saptanmıştır) </w:t>
      </w:r>
      <w:del w:id="41" w:author="dilek" w:date="2007-04-02T13:53:00Z">
        <w:r>
          <w:rPr/>
          <w:delText>ayarlanmıştır</w:delText>
        </w:r>
      </w:del>
      <w:ins w:id="42" w:author="dilek" w:date="2007-04-02T13:53:00Z">
        <w:r>
          <w:rPr/>
          <w:t>düzeltilmiştir</w:t>
        </w:r>
      </w:ins>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608" w:hanging="0"/>
        <w:rPr>
          <w:sz w:val="20"/>
          <w:szCs w:val="20"/>
        </w:rPr>
      </w:pPr>
      <w:r>
        <w:rPr>
          <w:sz w:val="20"/>
          <w:szCs w:val="20"/>
        </w:rPr>
        <w:t>SOCIETE GENERALE GRUBU- 2007 Tescil Belgesi</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Mali Hizmetler bölümü iş finansmanı ve hizmetleri alanında Avrupa’da önde gelen bir oyuncu olarak konumunu korudu. Tüketici kredilerindeki artışın özellikle Orta ve Doğu Avrupa’da (Polonya, Rusya) ve yeni bölgelerde (Brezilya, Hindistan) son derece canlı olduğu görüldü.</w:t>
      </w:r>
    </w:p>
    <w:p>
      <w:pPr>
        <w:pStyle w:val="Normal"/>
        <w:numPr>
          <w:ilvl w:val="0"/>
          <w:numId w:val="4"/>
        </w:numPr>
        <w:rPr/>
      </w:pPr>
      <w:r>
        <w:rPr/>
        <w:t xml:space="preserve">Aktif Yönetimi ve Özel Bankacılık önemli nakit girdileri sağladı ve ürün ve hizmetlerinin kalitesini tekrar gösterdi. Yatırım hizmetlerinde Unicredito’nun menkul kıymetler işinin devralınması Grubu Avrupa’daki üçüncü en büyük menkul kıymetler </w:t>
      </w:r>
      <w:del w:id="43" w:author="dilek" w:date="2007-04-02T13:54:00Z">
        <w:r>
          <w:rPr/>
          <w:delText xml:space="preserve">saklayıcısı </w:delText>
        </w:r>
      </w:del>
      <w:ins w:id="44" w:author="dilek" w:date="2007-04-02T13:54:00Z">
        <w:r>
          <w:rPr/>
          <w:t xml:space="preserve">emanetçisi </w:t>
        </w:r>
      </w:ins>
      <w:r>
        <w:rPr/>
        <w:t>durumuna getirdi.</w:t>
      </w:r>
    </w:p>
    <w:p>
      <w:pPr>
        <w:pStyle w:val="Normal"/>
        <w:rPr/>
      </w:pPr>
      <w:r>
        <w:rPr/>
      </w:r>
    </w:p>
    <w:p>
      <w:pPr>
        <w:pStyle w:val="Normal"/>
        <w:rPr/>
      </w:pPr>
      <w:r>
        <w:rPr/>
        <w:t xml:space="preserve">Bu iktisaplardan sonra, birinci </w:t>
      </w:r>
      <w:del w:id="45" w:author="dilek" w:date="2007-04-02T13:54:00Z">
        <w:r>
          <w:rPr/>
          <w:delText xml:space="preserve">sırada </w:delText>
        </w:r>
      </w:del>
      <w:ins w:id="46" w:author="dilek" w:date="2007-04-02T13:54:00Z">
        <w:r>
          <w:rPr/>
          <w:t xml:space="preserve">kademe </w:t>
        </w:r>
      </w:ins>
      <w:r>
        <w:rPr/>
        <w:t>bir oranı tutturmak ve kar getiren büyüme stratejisini devam ettirmek için, Societe Generale Grubu başarılı bir şekilde Ekim 2006’da 2.4 milyar Euro’luk sermaye artırımı yaptı.</w:t>
      </w:r>
    </w:p>
    <w:p>
      <w:pPr>
        <w:pStyle w:val="Normal"/>
        <w:rPr/>
      </w:pPr>
      <w:r>
        <w:rPr/>
      </w:r>
    </w:p>
    <w:p>
      <w:pPr>
        <w:pStyle w:val="Normal"/>
        <w:rPr/>
      </w:pPr>
      <w:r>
        <w:rPr/>
        <w:t>Fransız Perakende Şebekeler ve Kurumsal Bankacılık ve Yatırım Bankacılığı, yıl içinde yine çok iyi performans gösterdi:</w:t>
      </w:r>
    </w:p>
    <w:p>
      <w:pPr>
        <w:pStyle w:val="Normal"/>
        <w:rPr/>
      </w:pPr>
      <w:r>
        <w:rPr/>
      </w:r>
    </w:p>
    <w:p>
      <w:pPr>
        <w:pStyle w:val="Normal"/>
        <w:numPr>
          <w:ilvl w:val="0"/>
          <w:numId w:val="4"/>
        </w:numPr>
        <w:rPr/>
      </w:pPr>
      <w:r>
        <w:rPr/>
        <w:t>Fransız şebekeler Societe Generale ve Credit du Nord kendi müşteri bazlarını başarılı bir şekilde geliştirmeye devam ettiler- bu da sundukları hizmetlerin kalitesini ve şube ağlarının ne kadar geniş kapsamlı olduğunu göstermektedir. Bu büyüme düzenli olarak yeni şubelerin açılması, verimli çok kanallı bir platform ve yüksek büyüme potansiyeli olan müşteri kesimlerinin hedef alınması sayesinde devam edecektir. Aynı zamanda şu anda büyük ölçüde tamamlanan farklı destek fonksiyonlarının coğrafi olarak yeniden örgütlenmesi mevcut platformların üretkenliklerinin artmasını sağlayacaktır;</w:t>
      </w:r>
    </w:p>
    <w:p>
      <w:pPr>
        <w:pStyle w:val="Normal"/>
        <w:ind w:left="360" w:hanging="0"/>
        <w:rPr/>
      </w:pPr>
      <w:r>
        <w:rPr/>
      </w:r>
    </w:p>
    <w:p>
      <w:pPr>
        <w:pStyle w:val="Normal"/>
        <w:numPr>
          <w:ilvl w:val="0"/>
          <w:numId w:val="4"/>
        </w:numPr>
        <w:rPr/>
      </w:pPr>
      <w:r>
        <w:rPr/>
        <w:t>Kurumsal Bankacılık ve Yatırım Bankacılığı bölümünün faaliyetlerinden 2006’da elde edilen net gelirlerde önemli büyüme görüldü ve ticari franchise’nin geliştirilmesinden sonra, kar oranlarında büyük artış oldu: bu franchise ile yeni müşteri kesimleri hedef alındı ve kırk kadar çapraz-iş geliştirme projesi ve seçici istihdam politikası sayesinde, belirlenmiş ürün ve hizmet alanlarında bu bölümün Avrupa’da ve dünyadaki işleri arttı. Ayrıca bölümün mükemmel performansı, yılın ilk yarısında görülen son derece elverişli piyasa koşulları ve müşteri riski yönetiminde görülen iyileşmelerle desteklendi ve kredi portföylerinin risklerine ve yoğunluğuna göre faaliyetlerini daha iyi ayarlamasını sağladı. 2007’de yapılacak olan yeniden örgütlenme ile bu bölüm müşteri/çözümleri odağını kuvvetlendirerek ticari faaliyetlerini desteklemeyi hedeflemektedir. Yeni model bölümün, hisse ihraç edenlere ve yatırımcı müşterilerine entegre edilmiş ve yenilikçi çözümler sunmasını sağlayacaktır.</w:t>
      </w:r>
    </w:p>
    <w:p>
      <w:pPr>
        <w:pStyle w:val="Normal"/>
        <w:rPr/>
      </w:pPr>
      <w:r>
        <w:rPr/>
      </w:r>
    </w:p>
    <w:p>
      <w:pPr>
        <w:pStyle w:val="Normal"/>
        <w:rPr/>
      </w:pPr>
      <w:r>
        <w:rPr/>
        <w:t>Bu gelişme hamleleri grubun son yıllarda aktiflerini önemli ölçüde arttırmasını ve iş kollarını çeşitlendirmesini sağladı. Görevi Fransa’da ve yurt dışında havuz uygulamaları ve sinerjiler geliştirerek grubun verimliliğini arttırmak olan bir Kaynaklar bölümü de ayrıca şirket bünyesinde oluşturulacaktır.</w:t>
      </w:r>
    </w:p>
    <w:p>
      <w:pPr>
        <w:pStyle w:val="Normal"/>
        <w:rPr/>
      </w:pPr>
      <w:r>
        <w:rPr/>
      </w:r>
    </w:p>
    <w:p>
      <w:pPr>
        <w:pStyle w:val="Normal"/>
        <w:rPr/>
      </w:pPr>
      <w:r>
        <w:rPr/>
        <w:t>Grubun Basel II reformları için yaptığı hazırlıklar 2006’da devam etti; bu çalışmalar 2008’de uygulamaya konmak üzere 2007 yılı içinde sonuçlandırılacaktır.</w:t>
      </w:r>
    </w:p>
    <w:p>
      <w:pPr>
        <w:pStyle w:val="Normal"/>
        <w:rPr/>
      </w:pPr>
      <w:r>
        <w:rPr/>
      </w:r>
    </w:p>
    <w:p>
      <w:pPr>
        <w:pStyle w:val="Normal"/>
        <w:rPr/>
      </w:pPr>
      <w:r>
        <w:rPr/>
      </w:r>
    </w:p>
    <w:p>
      <w:pPr>
        <w:pStyle w:val="Normal"/>
        <w:rPr/>
      </w:pPr>
      <w:r>
        <w:rPr/>
      </w:r>
    </w:p>
    <w:p>
      <w:pPr>
        <w:pStyle w:val="Normal"/>
        <w:rPr/>
      </w:pPr>
      <w:r>
        <w:rPr/>
      </w:r>
    </w:p>
    <w:p>
      <w:pPr>
        <w:pStyle w:val="Normal"/>
        <w:rPr/>
      </w:pPr>
      <w:r>
        <w:rPr/>
        <w:t xml:space="preserve">GRUBUN </w:t>
      </w:r>
      <w:del w:id="47" w:author="dilek" w:date="2007-04-02T13:56:00Z">
        <w:r>
          <w:rPr/>
          <w:delText>EN ÖNEMLİ İŞLERİ</w:delText>
        </w:r>
      </w:del>
      <w:ins w:id="48" w:author="dilek" w:date="2007-04-02T13:56:00Z">
        <w:r>
          <w:rPr/>
          <w:t>ANA FAALİYET KONULARI</w:t>
        </w:r>
      </w:ins>
    </w:p>
    <w:p>
      <w:pPr>
        <w:pStyle w:val="Normal"/>
        <w:rPr/>
      </w:pPr>
      <w:r>
        <w:rPr/>
      </w:r>
    </w:p>
    <w:p>
      <w:pPr>
        <w:pStyle w:val="Normal"/>
        <w:rPr/>
      </w:pPr>
      <w:r>
        <w:rPr/>
        <w:t xml:space="preserve">Perakende Bankacılık ve Mali Hizmetler Societe Generale Grubunun bireysel müşteriler, serbest meslek sahipleri ve küçük ve orta ölçekli </w:t>
      </w:r>
      <w:del w:id="49" w:author="dilek" w:date="2007-04-02T15:00:00Z">
        <w:r>
          <w:rPr/>
          <w:delText>işletme</w:delText>
        </w:r>
      </w:del>
      <w:ins w:id="50" w:author="dilek" w:date="2007-04-02T15:00:00Z">
        <w:r>
          <w:rPr/>
          <w:t>faaliyet</w:t>
        </w:r>
      </w:ins>
      <w:r>
        <w:rPr/>
        <w:t>ler için gerçekleştirdiği faaliyetlerin tümünü kapsamaktadır. 31 Aralık 2006’da bölüm dünyada 22.5 milyon kişiye ve birkaç yüz bin şirkete kapsamlı mali hizmetler ve bankacılık hizmetleri sundu.</w:t>
      </w:r>
    </w:p>
    <w:p>
      <w:pPr>
        <w:pStyle w:val="Normal"/>
        <w:rPr/>
      </w:pPr>
      <w:r>
        <w:rPr/>
      </w:r>
    </w:p>
    <w:p>
      <w:pPr>
        <w:pStyle w:val="Normal"/>
        <w:rPr>
          <w:b/>
          <w:b/>
        </w:rPr>
      </w:pPr>
      <w:r>
        <w:rPr>
          <w:b/>
        </w:rPr>
        <w:t>Fransız Şebekeler</w:t>
      </w:r>
    </w:p>
    <w:p>
      <w:pPr>
        <w:pStyle w:val="Normal"/>
        <w:rPr>
          <w:b/>
          <w:b/>
        </w:rPr>
      </w:pPr>
      <w:r>
        <w:rPr>
          <w:b/>
        </w:rPr>
      </w:r>
    </w:p>
    <w:p>
      <w:pPr>
        <w:pStyle w:val="Normal"/>
        <w:rPr/>
      </w:pPr>
      <w:r>
        <w:rPr/>
        <w:t xml:space="preserve">Societe Generale ve Credit du Nord’un perakende şebekeleri (altı bölgesel banka ile birlikte) 9 milyonun üzerinde bireysel müşteriye ve birkaç yüz bin şirkete ve serbest meslek sahibine, yüksek performansla ve çok kanallı bir platformla seçkin ürünler ve hizmetler sunmaktadır. Konumları itibariyle birbirlerini tamamlayan iki şebeke birlikte Fransa’da 2.953 yerel şubeyi </w:t>
      </w:r>
      <w:del w:id="51" w:author="dilek" w:date="2007-04-02T15:00:00Z">
        <w:r>
          <w:rPr/>
          <w:delText>işletme</w:delText>
        </w:r>
      </w:del>
      <w:ins w:id="52" w:author="dilek" w:date="2007-04-02T15:01:00Z">
        <w:r>
          <w:rPr/>
          <w:t>işletme</w:t>
        </w:r>
      </w:ins>
      <w:r>
        <w:rPr/>
        <w:t>ktedir ve bu şubeler ülkenin servetinin büyük bir bölümünün toplandığı kentsel alanlarda bulunmaktadır. Bu stratejik konumlanma ve çalıştırılan 37.000 becerikli ve işine kendini adamış kadro sayesinde, Fransız şebekeler son altı yıl içinde nerdeyse tüm müşteri ve ürün kesimlerinde pazar payını önemli ölçüde arttırmıştır.</w:t>
      </w:r>
    </w:p>
    <w:p>
      <w:pPr>
        <w:pStyle w:val="Normal"/>
        <w:rPr/>
      </w:pPr>
      <w:r>
        <w:rPr/>
      </w:r>
    </w:p>
    <w:p>
      <w:pPr>
        <w:pStyle w:val="Normal"/>
        <w:rPr/>
      </w:pPr>
      <w:r>
        <w:rPr/>
        <w:t>2006 yılında ise toplam 97 tane tam zamanlı çalışan şubenin açılması ile bu şebeke daha çok desteklendi. Böylece ortalama vadesiz mevduatlar düzenli olarak artarak (2005’te %+9.0) tutarı 39.0 milyar Euro’yu buldu ve vadeli tasarruflar ise global olarak 41.3 milyar Euro seviyesinde kaldı: hesap cüzdanlarındaki bakiyelerde görülen artış, süresi 12 yıldan fazla olan planlar üzerinde işleyen faizlerin vergilendirilmesi sonrasında, PEL hesaplarının (konut tasarruf hesapları) daha eski olanlarından kaynaklanan dışa doğru fon akışı ile etkin bir şekilde dengelendi. Societe Generale ve Credit du Nord şebekelerinin kapsamlı ve yenilikçi ürün ve hizmetleri sayesinde, bu fonların büyük bir bölümü, ortalama bakiyeleri (matematiksel rezervler olarak ifade edilmektedir) 2005 yılında %15.7 artarak 57.7 milyar Euro’yu bulan hayat sigortası ürünlerine tekrar tahsis edildi. Kredilerde ortalama bakiyeler, bireysel müşteri kesimindeki (%14.8’lik artışla) 62.7 milyar Euro dahil, 2005 yılına göre %13.6’lık artışla 117.5 milyar Euro’ya çıktı. Konut kredilerinde ortalama bakiyeler bir önceki yıla göre %17.1 artarak 53.2 milyar Euro’ya ulaştı. Son olarak iş kesimine verilen kredilerdeki bakiyeler de %12.8 artarak 52.2 milyar Euro’yu buldu ve bu artışı yatırım kredilerindeki canlanma da destekledi. Nisan 2006’da CSA tarafından 1,200’den fazla şirket için yapılan değerleme sonucunda, genel müşteri memnuniyeti açısından Credit du Nord 1.inci oldu ve Societe Generale’nin Fransız şebekesi de 3.üncü sıraya yerleşti.</w:t>
      </w:r>
    </w:p>
    <w:p>
      <w:pPr>
        <w:pStyle w:val="Normal"/>
        <w:rPr/>
      </w:pPr>
      <w:r>
        <w:rPr/>
      </w:r>
    </w:p>
    <w:p>
      <w:pPr>
        <w:pStyle w:val="Normal"/>
        <w:rPr>
          <w:b/>
          <w:b/>
        </w:rPr>
      </w:pPr>
      <w:r>
        <w:rPr>
          <w:b/>
        </w:rPr>
        <w:t>Societe Generale Şebekesi</w:t>
      </w:r>
    </w:p>
    <w:p>
      <w:pPr>
        <w:pStyle w:val="Normal"/>
        <w:rPr>
          <w:b/>
          <w:b/>
        </w:rPr>
      </w:pPr>
      <w:r>
        <w:rPr>
          <w:b/>
        </w:rPr>
      </w:r>
    </w:p>
    <w:p>
      <w:pPr>
        <w:pStyle w:val="Normal"/>
        <w:rPr/>
      </w:pPr>
      <w:r>
        <w:rPr/>
        <w:t>Societe Generale şebekesi 2006 yılında, 28.000 çalışanının dinamik satış performansı ve profesyonelliği ve etkin dağıtım platformu sayesinde (2005’in sonunda 43 şube daha açıldı), düzenli bir faaliyet artışı yaşadı. 31 Aralık 2006 itibariyle 2,215 şubesi, yüksek performanslı direkt bankacılık kanalları ve kadroların eğitim</w:t>
      </w:r>
      <w:ins w:id="53" w:author="dilek" w:date="2007-04-02T13:58:00Z">
        <w:r>
          <w:rPr/>
          <w:t>in</w:t>
        </w:r>
      </w:ins>
      <w:r>
        <w:rPr/>
        <w:t xml:space="preserve">e yapılan yatırımlar ile desteklenerek, Societe Generale şebekesi sunduğu hizmetlerin kalitesini daha da iyileştirdi ve hem bireysel müşterileri hem de şirketleri kazanma kabiliyetini bir kere daha gösterdi.   </w:t>
      </w:r>
    </w:p>
    <w:p>
      <w:pPr>
        <w:pStyle w:val="Normal"/>
        <w:rPr/>
      </w:pPr>
      <w:r>
        <w:rPr/>
      </w:r>
    </w:p>
    <w:p>
      <w:pPr>
        <w:pStyle w:val="Normal"/>
        <w:rPr/>
      </w:pPr>
      <w:r>
        <w:rPr/>
        <w:t xml:space="preserve">Böylece kişisel cari hesapların sayısı 2006’da %2.8 artarak Mayıs ayında 5 milyon </w:t>
      </w:r>
      <w:del w:id="54" w:author="dilek" w:date="2007-04-02T13:58:00Z">
        <w:r>
          <w:rPr/>
          <w:delText xml:space="preserve">markı </w:delText>
        </w:r>
      </w:del>
      <w:ins w:id="55" w:author="dilek" w:date="2007-04-02T13:58:00Z">
        <w:r>
          <w:rPr/>
          <w:t xml:space="preserve">sınırını </w:t>
        </w:r>
      </w:ins>
      <w:r>
        <w:rPr/>
        <w:t>geçti. Her bireysel cari hesap başına sunulan ürün sayısı da düzenli olarak artarak 2006 yılı sonunda 8.1’i buldu (2005 yılı sonunda bu sayı 7.8 ve 2004 yılı sonunda 7.7 idi). Ayrıca yıl içinde kaçırılan müşterilerin oranı değişmeyerek düşük seviyede kaldı.</w:t>
      </w:r>
    </w:p>
    <w:p>
      <w:pPr>
        <w:pStyle w:val="Normal"/>
        <w:rPr/>
      </w:pPr>
      <w:r>
        <w:rPr/>
      </w:r>
    </w:p>
    <w:p>
      <w:pPr>
        <w:pStyle w:val="Normal"/>
        <w:rPr/>
      </w:pPr>
      <w:r>
        <w:rPr/>
        <w:t xml:space="preserve">Uzun vadeli tasarruf ürünlerine gelince, Societe Generale şebekesi aracılığıyla yaptırılan hayat sigortası poliçeleri rekor seviye artarak 8.4 milyar Euro’ya ulaştı, bunun %28’i </w:t>
      </w:r>
      <w:del w:id="56" w:author="dilek" w:date="2007-04-02T13:59:00Z">
        <w:r>
          <w:rPr/>
          <w:delText>birimle bağlantılı</w:delText>
        </w:r>
      </w:del>
      <w:ins w:id="57" w:author="dilek" w:date="2007-04-02T13:59:00Z">
        <w:r>
          <w:rPr/>
          <w:t>birine bağlı</w:t>
        </w:r>
      </w:ins>
      <w:r>
        <w:rPr/>
        <w:t xml:space="preserve"> poliçelerdi. Bankanın UCITS olanakları 2006’da kapsamlı bir değişimden geçti ve bu değişimden garantili ürünler (müşterilerin mali piyasalardaki yukarı doğru dalgalanmalardan yararlanırken, sermayelerinin tümünü veya bir kısmını garanti </w:t>
      </w:r>
      <w:ins w:id="58" w:author="dilek" w:date="2007-04-02T14:00:00Z">
        <w:r>
          <w:rPr/>
          <w:t xml:space="preserve">altına </w:t>
        </w:r>
      </w:ins>
      <w:r>
        <w:rPr/>
        <w:t>almasını sağlayan Murano ürün grubu gibi), öz sermaye ve tahvil ürünleri (Simbad ürün grubu) ve çok yöneticili öz sermaye portföyleri (Darwin ürün grubu) etkilendi. Böylece orta ve uzun vadeli UCITS ürünlerine yeni para akışı 2006’da 1.95 milyar Euro olarak gerçekleşti.</w:t>
      </w:r>
    </w:p>
    <w:p>
      <w:pPr>
        <w:pStyle w:val="Normal"/>
        <w:rPr/>
      </w:pPr>
      <w:r>
        <w:rPr/>
      </w:r>
    </w:p>
    <w:p>
      <w:pPr>
        <w:pStyle w:val="Normal"/>
        <w:rPr/>
      </w:pPr>
      <w:r>
        <w:rPr/>
        <w:t xml:space="preserve">Societe Generale’nin şirket müşterileri çok önemli bir gelişme potansiyeli sunmaktadır. Banka, şebekelerin “Jazz Pro” gibi ürünlerle sonuçlanan yenilik yapma kapasitesi ve Societe Generale’nin serbest meslek sahipleri ve çok küçük </w:t>
      </w:r>
      <w:del w:id="59" w:author="dilek" w:date="2007-04-02T15:00:00Z">
        <w:r>
          <w:rPr/>
          <w:delText>işletme</w:delText>
        </w:r>
      </w:del>
      <w:ins w:id="60" w:author="dilek" w:date="2007-04-02T15:00:00Z">
        <w:r>
          <w:rPr/>
          <w:t>faaliyet</w:t>
        </w:r>
      </w:ins>
      <w:r>
        <w:rPr/>
        <w:t>ler için sunduğu ve Haziran 2006’daki başlangıçtan sonra müthiş başarı kazanan gündelik bankacılık işlemleri paketi ile, müşteri tabanını</w:t>
      </w:r>
      <w:del w:id="61" w:author="dilek" w:date="2007-04-02T14:00:00Z">
        <w:r>
          <w:rPr/>
          <w:delText>n</w:delText>
        </w:r>
      </w:del>
      <w:r>
        <w:rPr/>
        <w:t xml:space="preserve"> gen</w:t>
      </w:r>
      <w:del w:id="62" w:author="dilek" w:date="2007-04-02T15:00:00Z">
        <w:r>
          <w:rPr/>
          <w:delText>işletme</w:delText>
        </w:r>
      </w:del>
      <w:ins w:id="63" w:author="dilek" w:date="2007-04-02T15:01:00Z">
        <w:r>
          <w:rPr/>
          <w:t>işletme</w:t>
        </w:r>
      </w:ins>
      <w:r>
        <w:rPr/>
        <w:t>ye devam etti. Ortalama bakiye vadesiz mevduatlar %11.3 artarak 11.7 milyar Euro’ya ulaştı ve bakiye krediler de %13.9 artarak 43.0 milyar Euro’yu buldu.</w:t>
      </w:r>
    </w:p>
    <w:p>
      <w:pPr>
        <w:pStyle w:val="Normal"/>
        <w:rPr/>
      </w:pPr>
      <w:r>
        <w:rPr/>
      </w:r>
    </w:p>
    <w:p>
      <w:pPr>
        <w:pStyle w:val="Normal"/>
        <w:rPr>
          <w:b/>
          <w:b/>
        </w:rPr>
      </w:pPr>
      <w:r>
        <w:rPr>
          <w:b/>
        </w:rPr>
        <w:t>Credit du Nord Şebekesi</w:t>
      </w:r>
    </w:p>
    <w:p>
      <w:pPr>
        <w:pStyle w:val="Normal"/>
        <w:rPr>
          <w:b/>
          <w:b/>
        </w:rPr>
      </w:pPr>
      <w:r>
        <w:rPr>
          <w:b/>
        </w:rPr>
      </w:r>
    </w:p>
    <w:p>
      <w:pPr>
        <w:pStyle w:val="Normal"/>
        <w:rPr/>
      </w:pPr>
      <w:r>
        <w:rPr/>
        <w:t>Credit du Nord Grubunun (Credit du Nord ve Banques Courtois, Kolb, Laydernier, Nuger, Rhone-Alpes ve Tarneaud) bankaları müşterilerine yakınlık, profesyonellik ve yenilikçilik üzerinde odaklanmış müşteri bazlı bankalar olarak 150 yıldan fazla uzmanlığ</w:t>
      </w:r>
      <w:del w:id="64" w:author="dilek" w:date="2007-04-02T14:01:00Z">
        <w:r>
          <w:rPr/>
          <w:delText>ı</w:delText>
        </w:r>
      </w:del>
      <w:ins w:id="65" w:author="dilek" w:date="2007-04-02T14:01:00Z">
        <w:r>
          <w:rPr/>
          <w:t>a</w:t>
        </w:r>
      </w:ins>
      <w:r>
        <w:rPr/>
        <w:t xml:space="preserve"> sahiptir. Credit du Nord Grubu, insani değerlere önem veren ve müşterilerine çok kapsamlı yüksek performanslı ürünler ve hizmetler sunarken en yeni teknolojileri kullanan tüm ülkeye yayılmış bir grupla desteklenen bölgesel bir bankanın sağlayacağı avantajların tümünü sunmaktadır. Farklı Credi</w:t>
      </w:r>
      <w:ins w:id="66" w:author="dilek" w:date="2007-04-02T14:01:00Z">
        <w:r>
          <w:rPr/>
          <w:t>t</w:t>
        </w:r>
      </w:ins>
      <w:r>
        <w:rPr/>
        <w:t xml:space="preserve"> du Nord </w:t>
      </w:r>
      <w:del w:id="67" w:author="dilek" w:date="2007-04-02T15:00:00Z">
        <w:r>
          <w:rPr/>
          <w:delText>işletme</w:delText>
        </w:r>
      </w:del>
      <w:ins w:id="68" w:author="dilek" w:date="2007-04-02T15:00:00Z">
        <w:r>
          <w:rPr/>
          <w:t>faaliyet</w:t>
        </w:r>
      </w:ins>
      <w:r>
        <w:rPr/>
        <w:t>leri orta ölçekli şirketler olarak çalıştırılmakta ve kendi faaliyetlerinin yönetiminde güçlü özerklikten yararlanmaktadır; böylece hızlı karar alabilmekte ve müşterilerin ihtiyaçlarına daha iyi cevap verebilmektedirler.</w:t>
      </w:r>
    </w:p>
    <w:p>
      <w:pPr>
        <w:pStyle w:val="Normal"/>
        <w:rPr/>
      </w:pPr>
      <w:r>
        <w:rPr/>
      </w:r>
    </w:p>
    <w:p>
      <w:pPr>
        <w:pStyle w:val="Normal"/>
        <w:rPr/>
      </w:pPr>
      <w:r>
        <w:rPr/>
        <w:t>2006 yılında grup büyüme</w:t>
      </w:r>
      <w:ins w:id="69" w:author="dilek" w:date="2007-04-02T14:01:00Z">
        <w:r>
          <w:rPr/>
          <w:t>ye</w:t>
        </w:r>
      </w:ins>
      <w:r>
        <w:rPr/>
        <w:t xml:space="preserve"> devam etti ve sayısı toplamda 738’i bulan 54 yeni şube açarak 600 yeni çalışan istihdam etti, böylece Credi du Nord’un </w:t>
      </w:r>
      <w:del w:id="70" w:author="dilek" w:date="2007-04-02T14:02:00Z">
        <w:r>
          <w:rPr/>
          <w:delText xml:space="preserve">bordrosu </w:delText>
        </w:r>
      </w:del>
      <w:ins w:id="71" w:author="dilek" w:date="2007-04-02T14:02:00Z">
        <w:r>
          <w:rPr/>
          <w:t xml:space="preserve">toplam çalışan sayısı </w:t>
        </w:r>
      </w:ins>
      <w:r>
        <w:rPr/>
        <w:t>yıl</w:t>
      </w:r>
      <w:del w:id="72" w:author="dilek" w:date="2007-04-02T14:02:00Z">
        <w:r>
          <w:rPr/>
          <w:delText xml:space="preserve"> </w:delText>
        </w:r>
      </w:del>
      <w:r>
        <w:rPr/>
        <w:t>sonunda neredeyse 9,000’e ulaştı. Grubun hizmet sunumunun güçlenmesi ve özellikle tasarruf ürünlerinde yapılan yenilikler ile birleşen bu yatırımlar grubun üç piyasa kesiminde müşteri tabanını gen</w:t>
      </w:r>
      <w:del w:id="73" w:author="dilek" w:date="2007-04-02T15:00:00Z">
        <w:r>
          <w:rPr/>
          <w:delText>işletme</w:delText>
        </w:r>
      </w:del>
      <w:ins w:id="74" w:author="dilek" w:date="2007-04-02T15:01:00Z">
        <w:r>
          <w:rPr/>
          <w:t>işletme</w:t>
        </w:r>
      </w:ins>
      <w:r>
        <w:rPr/>
        <w:t>sini sağladı: bunlar bireysel müşteriler, serbest meslek sahipleri ve şirketlerdi.</w:t>
      </w:r>
    </w:p>
    <w:p>
      <w:pPr>
        <w:pStyle w:val="Normal"/>
        <w:rPr/>
      </w:pPr>
      <w:r>
        <w:rPr/>
      </w:r>
    </w:p>
    <w:p>
      <w:pPr>
        <w:pStyle w:val="Normal"/>
        <w:rPr/>
      </w:pPr>
      <w:r>
        <w:rPr/>
        <w:t>Ayrıca bu üç kesimde 2006 yılında CSA tarafından, Fransa’nın önde gelen bankacılık gruplarının müşterileri için yapılan rekabetçi bir değerlendirme sonucunda, Credit du Nord bireysel müşteriler, serbest meslek sahipleri ve küçük ve orta ölçekli şirketler açısından müşteri memnuniyetinde 1.inci sıraya yerleşti.</w:t>
      </w:r>
    </w:p>
    <w:p>
      <w:pPr>
        <w:pStyle w:val="Normal"/>
        <w:rPr/>
      </w:pPr>
      <w:r>
        <w:rPr/>
      </w:r>
    </w:p>
    <w:p>
      <w:pPr>
        <w:pStyle w:val="Normal"/>
        <w:rPr>
          <w:b/>
          <w:b/>
        </w:rPr>
      </w:pPr>
      <w:r>
        <w:rPr>
          <w:b/>
        </w:rPr>
        <w:t>Fransa Dışında Perakende Bankacılık Faaliyetleri</w:t>
      </w:r>
    </w:p>
    <w:p>
      <w:pPr>
        <w:pStyle w:val="Normal"/>
        <w:rPr>
          <w:b/>
          <w:b/>
        </w:rPr>
      </w:pPr>
      <w:r>
        <w:rPr>
          <w:b/>
        </w:rPr>
      </w:r>
    </w:p>
    <w:p>
      <w:pPr>
        <w:pStyle w:val="Normal"/>
        <w:rPr/>
      </w:pPr>
      <w:r>
        <w:rPr/>
        <w:t>Fransa dışında perakende bankacılık faaliyetleri Societe Generale’nin büyümesini sağlayan en önemli faktörlerden biridir. 1998’teki oluşumundan sonra, bu iş kolunda izlenen strateji, Societe Generale’nin Fransa’daki perakende bankacılık modelinin uluslar arası seviyede yayılması için hedeflenen yatırımlar ve yerel piyasa koşullarına ve kısıtlamalarına adaptasyon ile şekillenmektedir. Organik büyüme ve gerçekleştirilen iktisapların bir araya gelmesiyle, bu bölüm hem bireysel hem de kurumsal müşterilerden oluşan geniş bir müşteri tabanına ürünler ve hizmetler sunan evrensel bir banka olma konumunu güçlendirmektedir. Bugün Orta ve Doğu Avrupa’da, Akdeniz havzasında, Afrika’da ve Fransa’nın deniz aşırı bölgelerinde önemli bir konuma sahiptir. 31 Aralık 2006’da Fransa dışında perakende bankacılık bölümü 32 ayrı yerde 2,300 şube ve neredeyse 35.000 çalışan ile, 7.8 milyon bireysel müşteriye ve 600,000’den fazla şirkete hizmet sunmaktadır.</w:t>
      </w:r>
    </w:p>
    <w:p>
      <w:pPr>
        <w:pStyle w:val="Normal"/>
        <w:rPr/>
      </w:pPr>
      <w:r>
        <w:rPr/>
      </w:r>
    </w:p>
    <w:p>
      <w:pPr>
        <w:pStyle w:val="Normal"/>
        <w:rPr/>
      </w:pPr>
      <w:r>
        <w:rPr/>
        <w:t xml:space="preserve">Bu stratejinin bir parçası olarak, grup özellikle </w:t>
      </w:r>
      <w:ins w:id="75" w:author="dilek" w:date="2007-04-02T14:03:00Z">
        <w:r>
          <w:rPr/>
          <w:t xml:space="preserve">Romanya, </w:t>
        </w:r>
      </w:ins>
      <w:r>
        <w:rPr/>
        <w:t>Rusya, Fas ve Sırbistan’da 2006 yılında organik büyüme yatırımları yaptı. Böylece 399 yeni şubenin açılması ile, Fransa dışında perakende bankacılık bölümü şu anda 2,800 kişiyi daha işe almıştır. Ayrıca grubun hedeflediği iktisap politikasının bir parçası olarak 2006’da tamamlanan önemli işlemler de bankanın Orta ve Doğu Avrupa’daki konumunu güçlendirmesine yardım etmiştir.</w:t>
      </w:r>
    </w:p>
    <w:p>
      <w:pPr>
        <w:pStyle w:val="Normal"/>
        <w:rPr/>
      </w:pPr>
      <w:r>
        <w:rPr/>
      </w:r>
    </w:p>
    <w:p>
      <w:pPr>
        <w:pStyle w:val="Normal"/>
        <w:rPr/>
      </w:pPr>
      <w:r>
        <w:rPr/>
        <w:t>Gerçekten de Nisan 2006’da Societe Generale yaklaşık 1 milyar Euro bedelle bir Hırvatistan bankası olan Splitska Banka’yı iktisap ettiğini ilan etti. Hırvatistan’da istikrarlı bir ekonomi vardır ve turizm endüstrisindeki canlılık ve ülkenin Avrupa Birliğine girecek olması, bankacılık sistemini</w:t>
      </w:r>
      <w:del w:id="76" w:author="dilek" w:date="2007-04-02T14:04:00Z">
        <w:r>
          <w:rPr/>
          <w:delText>n</w:delText>
        </w:r>
      </w:del>
      <w:r>
        <w:rPr/>
        <w:t xml:space="preserve"> geliş</w:t>
      </w:r>
      <w:ins w:id="77" w:author="dilek" w:date="2007-04-02T14:04:00Z">
        <w:r>
          <w:rPr/>
          <w:t>tir</w:t>
        </w:r>
      </w:ins>
      <w:r>
        <w:rPr/>
        <w:t xml:space="preserve">mektedir. Kredilerde yaklaşık %8’lik pazar payı ile </w:t>
      </w:r>
      <w:del w:id="78" w:author="dilek" w:date="2007-04-02T14:05:00Z">
        <w:r>
          <w:rPr/>
          <w:delText xml:space="preserve">evrensel </w:delText>
        </w:r>
      </w:del>
      <w:ins w:id="79" w:author="dilek" w:date="2007-04-02T14:05:00Z">
        <w:r>
          <w:rPr/>
          <w:t xml:space="preserve">genel </w:t>
        </w:r>
      </w:ins>
      <w:r>
        <w:rPr/>
        <w:t>bir banka olan Splitska Banka Hırvatistan’ın 4.üncü büyük bankacılık şebekesidir ve toplam 112 şubesi vardır. 1,200 çalışandan oluşan kadrosu 440,000 bireysel müşteriye ve 24,000 serbest meslek sahibine ve şirkete hizmet vermektedir. Ayrıca Splitska Banka, şu anda hızla büyüyen ve ülkenin iş müşterileri kesiminde önemli bir konuma sahip olan Dalmaçya Sahilinde önde gelen bir bankadır. Societe Generale Sırbistan’daki (Societe Generale Yugoslav Bank), Slovakya’daki (SKB Banka) ve Karadağ’daki şirketleri ve ayrıca Grubun diğer bölümleri arasında kurulacak sinerjilerin yardımı ile bu konumdan yararlanmayı planlamaktadır.</w:t>
      </w:r>
    </w:p>
    <w:p>
      <w:pPr>
        <w:pStyle w:val="Normal"/>
        <w:rPr/>
      </w:pPr>
      <w:r>
        <w:rPr/>
      </w:r>
    </w:p>
    <w:p>
      <w:pPr>
        <w:pStyle w:val="Normal"/>
        <w:rPr/>
      </w:pPr>
      <w:r>
        <w:rPr/>
        <w:t xml:space="preserve">Rusya’nın 2.inci büyük perakende bankası olan Rosbank’ın %10’luk payının 317 milyon ABD Doları karşılığında Haziran 2006’da gerçekleştirilen iktisabı sonrasında, Societe Generale Eylül ayında aynı fiyatla payını %10’dan %20 eksi bir hisseye çıkardı. Ayrıca Rosbank’ın en büyük hissedarı olan Interros, Societe Generale’ye %30 + 2 hisselik </w:t>
      </w:r>
      <w:del w:id="80" w:author="dilek" w:date="2007-04-02T14:07:00Z">
        <w:r>
          <w:rPr/>
          <w:delText>sermaye ödeme çağrısı seçeneği</w:delText>
        </w:r>
      </w:del>
      <w:ins w:id="81" w:author="dilek" w:date="2007-04-02T14:07:00Z">
        <w:r>
          <w:rPr/>
          <w:t>satın alma opsiyonu</w:t>
        </w:r>
      </w:ins>
      <w:r>
        <w:rPr/>
        <w:t xml:space="preserve"> sağladı ve böylece Grubun 2008 yılı sonuna kadar Rus bankasını devralması olasılığı doğdu. Bu </w:t>
      </w:r>
      <w:del w:id="82" w:author="dilek" w:date="2007-04-02T14:07:00Z">
        <w:r>
          <w:rPr/>
          <w:delText xml:space="preserve">seçenek </w:delText>
        </w:r>
      </w:del>
      <w:ins w:id="83" w:author="dilek" w:date="2007-04-02T14:07:00Z">
        <w:r>
          <w:rPr/>
          <w:t xml:space="preserve">opsiyon </w:t>
        </w:r>
      </w:ins>
      <w:r>
        <w:rPr/>
        <w:t>için fiyat 1,700 milyon ABD Doları olarak belirlendi. 700’ye yakın şubesi ile Rosbank’ın perakende şebekesi Rusya’nın neredeyse %80’nini kapsamaktadır ve Urallar, Sibirya, Uzak Doğu ve Moskova gibi hızla gelişen bölgelerde önemli bir konuma sahiptir. Rusya’daki en dinamik bankalardan biri olan Rosbank, banka kartlarında (4.üncü) ve bireysel müşterilere verilen kredilerde (ilk 3 arasında) ön sıralara yerleşerek yüksek kar oranlarını korumayı başarmıştır.</w:t>
      </w:r>
    </w:p>
    <w:p>
      <w:pPr>
        <w:pStyle w:val="Normal"/>
        <w:rPr/>
      </w:pPr>
      <w:r>
        <w:rPr/>
      </w:r>
    </w:p>
    <w:p>
      <w:pPr>
        <w:pStyle w:val="Normal"/>
        <w:rPr/>
      </w:pPr>
      <w:r>
        <w:rPr/>
        <w:t>Eylül 2006’da Societe Generale Gürcistan’ın önde gelen bankalarında biri olan Bank Republic’in %60’lık payını iktisap ettiğini açıkladı. 1991 yılında kurulan Bank Republic, mevduatlarda %11’lik ve kredilerde %7’lik pazar payına sahiptir. Son iki yıl içinde, gelişmesini hızla büyüyen perakende bankacılık piyasası üzerinde yoğunlaştırmıştır ve bugün kredi kartı kesiminin %30’unu kontrol etmektedir. Bank Republic ürünlerini ve hizmetlerini, daha çok Tiflis’te bulunan 23 satış noktası aracılığıyla 110,000 müşteriye pazarlamaktadır.</w:t>
      </w:r>
    </w:p>
    <w:p>
      <w:pPr>
        <w:pStyle w:val="Normal"/>
        <w:rPr/>
      </w:pPr>
      <w:r>
        <w:rPr/>
      </w:r>
    </w:p>
    <w:p>
      <w:pPr>
        <w:pStyle w:val="Normal"/>
        <w:rPr/>
      </w:pPr>
      <w:r>
        <w:rPr/>
        <w:t xml:space="preserve">Son olarak Ekim 2006’da Societe Generale Komercni Banka aracılığıyla, Komercni Banka ile güçlü sinerjiler geliştirme amacıyla, konut kredilerinde uzman olan Modra Pyramida’daki kalan %60’lık payı iktisap etti.    </w:t>
      </w:r>
    </w:p>
    <w:p>
      <w:pPr>
        <w:pStyle w:val="Normal"/>
        <w:rPr/>
      </w:pPr>
      <w:r>
        <w:rPr/>
      </w:r>
    </w:p>
    <w:p>
      <w:pPr>
        <w:pStyle w:val="Normal"/>
        <w:rPr/>
      </w:pPr>
      <w:r>
        <w:rPr/>
        <w:t>Tüm bunların sonucunda Societe Generale, son derece yüksek bir büyüme potansiyeli ile birkaç bölgede önemli bir konuma ulaştı. Orta ve Doğu Avrupa’da, bağlı ortaklığı olan 600 şubeli BRD’nin ülkenin en büyük bankacılık grubu olması yüzünden, Societe Generale Romanya’da sağlam bir konumdadır. Çek Cumhuriyetinde ise, Grubun 2001 yılında iktisap ettiği Komercni Banka 3.üncü sırada yer almaktadır. Akdeniz Havzasında Grup Fas’ta 4.üncü sıradadır. Mısır’da National Societe Generale Bank ve Grubun 2005 yılı sonunda iktisap ettiği MIBank arasındaki birleşme sonucunda banka şimdi ülkenin en önde gelen özel bankası durumuna gelmiştir. 2006 yılında Societe Generale Grubu ayrıca Cezayir’deki gelişimine de önem verdi ve yılın başında Lübnan’daki bağlı ortaklığı olan Societe Generale de Banque au Liban’daki payını %50’dan %19’a düşürdü. Son olarak Grup Afrika’da ve Fransa’nın deniz aşırı bölgelerindeki varlığını güçlendirdi.</w:t>
      </w:r>
    </w:p>
    <w:p>
      <w:pPr>
        <w:pStyle w:val="Normal"/>
        <w:rPr/>
      </w:pPr>
      <w:r>
        <w:rPr/>
      </w:r>
    </w:p>
    <w:p>
      <w:pPr>
        <w:pStyle w:val="Normal"/>
        <w:rPr/>
      </w:pPr>
      <w:r>
        <w:rPr/>
        <w:t xml:space="preserve">31 Aralık 2006’da Grubun Fransa dışında perakende bankacılık bölümündeki müşteri mevduatlarının toplamı 43.5 milyar Euro’yu buldu (21.1 milyar Euro bireysel müşteri mevduatları ve 22.4 milyar Euro, </w:t>
      </w:r>
      <w:del w:id="84" w:author="dilek" w:date="2007-04-02T14:08:00Z">
        <w:r>
          <w:rPr/>
          <w:delText xml:space="preserve">şirketlerin </w:delText>
        </w:r>
      </w:del>
      <w:ins w:id="85" w:author="dilek" w:date="2007-04-02T14:08:00Z">
        <w:r>
          <w:rPr/>
          <w:t xml:space="preserve">ticari müşteri </w:t>
        </w:r>
      </w:ins>
      <w:r>
        <w:rPr/>
        <w:t xml:space="preserve">mevduatları); verilen kredilerin tutarı ise 34.9 milyar Euro oldu (12.5 milyar Euro kredi bireysel müşterilere ve 22.4 milyar Euro kredi </w:t>
      </w:r>
      <w:del w:id="86" w:author="dilek" w:date="2007-04-02T14:08:00Z">
        <w:r>
          <w:rPr/>
          <w:delText xml:space="preserve">şirketlere </w:delText>
        </w:r>
      </w:del>
      <w:ins w:id="87" w:author="dilek" w:date="2007-04-02T14:08:00Z">
        <w:r>
          <w:rPr/>
          <w:t xml:space="preserve">ticari müşterilere </w:t>
        </w:r>
      </w:ins>
      <w:r>
        <w:rPr/>
        <w:t>verildi).</w:t>
      </w:r>
    </w:p>
    <w:p>
      <w:pPr>
        <w:pStyle w:val="Normal"/>
        <w:rPr/>
      </w:pPr>
      <w:r>
        <w:rPr/>
      </w:r>
    </w:p>
    <w:p>
      <w:pPr>
        <w:pStyle w:val="Normal"/>
        <w:rPr>
          <w:b/>
          <w:b/>
        </w:rPr>
      </w:pPr>
      <w:r>
        <w:rPr>
          <w:b/>
        </w:rPr>
        <w:t>Mali Hizmetler</w:t>
      </w:r>
    </w:p>
    <w:p>
      <w:pPr>
        <w:pStyle w:val="Normal"/>
        <w:rPr>
          <w:b/>
          <w:b/>
        </w:rPr>
      </w:pPr>
      <w:r>
        <w:rPr>
          <w:b/>
        </w:rPr>
      </w:r>
    </w:p>
    <w:p>
      <w:pPr>
        <w:pStyle w:val="Normal"/>
        <w:rPr/>
      </w:pPr>
      <w:r>
        <w:rPr/>
        <w:t>Mali Hizmetler bölümü, iş finansmanı ve hizmetleri, tüketici kredileri ve sigortadan oluşmaktadır. Grup şu anda dünya</w:t>
      </w:r>
      <w:ins w:id="88" w:author="dilek" w:date="2007-04-02T14:09:00Z">
        <w:r>
          <w:rPr/>
          <w:t xml:space="preserve"> çapın</w:t>
        </w:r>
      </w:ins>
      <w:del w:id="89" w:author="dilek" w:date="2007-04-02T14:09:00Z">
        <w:r>
          <w:rPr/>
          <w:delText>d</w:delText>
        </w:r>
      </w:del>
      <w:ins w:id="90" w:author="dilek" w:date="2007-04-02T14:09:00Z">
        <w:r>
          <w:rPr/>
          <w:t>d</w:t>
        </w:r>
      </w:ins>
      <w:r>
        <w:rPr/>
        <w:t xml:space="preserve">a 42 ülkede faaliyet göstermektedir ve çeşitli piyasa kesimlerinde Avrupa lideri durumundadır: satıcı ve ekipman finansmanında 1.inci sırada (SC Equipment Finance), Bilgi Teknolojisi (IT) ile ilgili ürün ve malların leasing ile kiralanması ve yönetiminde 1.inci sırada (ECS) ve </w:t>
      </w:r>
      <w:del w:id="91" w:author="dilek" w:date="2007-04-02T15:00:00Z">
        <w:r>
          <w:rPr/>
          <w:delText>işletme</w:delText>
        </w:r>
      </w:del>
      <w:ins w:id="92" w:author="dilek" w:date="2007-04-02T15:00:00Z">
        <w:r>
          <w:rPr/>
          <w:t>faaliyet</w:t>
        </w:r>
      </w:ins>
      <w:r>
        <w:rPr/>
        <w:t xml:space="preserve"> araçları leasing’i ve filo yönetiminde 1.inci sıradadır (ALD Automotive). Tüketici kredileri işi ise Rusya, Brezilya, Hindistan, Yunanistan ve Letonya’da yapılan iktisaplarla ve Portekiz, Kazakistan, Bulgaristan, Kıbrıs ve Slovakya’da başlatılan yeni faaliyetlerle 2006 yılında da büyümeye devam etmiştir. Societe Generale Tüketici Finansmanı şu anda 20 ülkede tüketici kredisi hizmetleri sunmaktadır ve Fransa, İtalya, Almanya, Polonya, Rusya ve Fas’ta piyasa liderleri arasındadır. Hayat sigortası işinde, Sogecap Grubu hem Fransa’da hem de yurt dışında (örneğin Fas, Mısır ve Çek Cumhuriyeti) perakende bankacılık şebekelerinin müşterilerine geniş kapsamlı ürünleri pazarlamaktadır.</w:t>
      </w:r>
    </w:p>
    <w:p>
      <w:pPr>
        <w:pStyle w:val="Normal"/>
        <w:rPr/>
      </w:pPr>
      <w:r>
        <w:rPr/>
      </w:r>
    </w:p>
    <w:p>
      <w:pPr>
        <w:pStyle w:val="Normal"/>
        <w:rPr>
          <w:b/>
          <w:b/>
        </w:rPr>
      </w:pPr>
      <w:r>
        <w:rPr>
          <w:b/>
        </w:rPr>
        <w:t>Uzmanlaşmış Finansman</w:t>
      </w:r>
    </w:p>
    <w:p>
      <w:pPr>
        <w:pStyle w:val="Normal"/>
        <w:rPr>
          <w:b/>
          <w:b/>
        </w:rPr>
      </w:pPr>
      <w:r>
        <w:rPr>
          <w:b/>
        </w:rPr>
      </w:r>
    </w:p>
    <w:p>
      <w:pPr>
        <w:pStyle w:val="Normal"/>
        <w:rPr/>
      </w:pPr>
      <w:r>
        <w:rPr/>
        <w:t>Uzmanlaşmış Finansman, Societe Generale Grubu için önemli gelişmeler vaat eden bir alandır. Genel olarak benzer gelirler elde eden ve uluslar arası kapsamı geniş olan iki temel faaliyetten oluşmaktadır; bunlar iş finansmanı ve hizmetleri ve tüketici kredisidir.</w:t>
      </w:r>
    </w:p>
    <w:p>
      <w:pPr>
        <w:pStyle w:val="Normal"/>
        <w:rPr/>
      </w:pPr>
      <w:r>
        <w:rPr/>
      </w:r>
    </w:p>
    <w:p>
      <w:pPr>
        <w:pStyle w:val="Normal"/>
        <w:rPr>
          <w:b/>
          <w:b/>
        </w:rPr>
      </w:pPr>
      <w:r>
        <w:rPr>
          <w:b/>
        </w:rPr>
        <w:t>SATICI VE EKİPMAN FİNANSMANI</w:t>
      </w:r>
    </w:p>
    <w:p>
      <w:pPr>
        <w:pStyle w:val="Normal"/>
        <w:rPr>
          <w:b/>
          <w:b/>
        </w:rPr>
      </w:pPr>
      <w:r>
        <w:rPr>
          <w:b/>
        </w:rPr>
      </w:r>
    </w:p>
    <w:p>
      <w:pPr>
        <w:pStyle w:val="Normal"/>
        <w:rPr/>
      </w:pPr>
      <w:r>
        <w:rPr/>
        <w:t xml:space="preserve">SG Equipment Finance satıcı ve ekipman finansmanı bakiyelerinde Kıta Avrupa’sında lider durumdadır (2006 yılı sonunda faktöring hariç bakiye kredilerin tutarı 15.6 milyar Euro’dur). Sunulan hizmetler arasında satıcı finansmanı ve </w:t>
      </w:r>
      <w:del w:id="93" w:author="dilek" w:date="2007-04-02T15:00:00Z">
        <w:r>
          <w:rPr/>
          <w:delText>işletme</w:delText>
        </w:r>
      </w:del>
      <w:ins w:id="94" w:author="dilek" w:date="2007-04-02T15:00:00Z">
        <w:r>
          <w:rPr/>
          <w:t>faaliyet</w:t>
        </w:r>
      </w:ins>
      <w:r>
        <w:rPr/>
        <w:t xml:space="preserve"> kiralanması ile mali kiralama bulunmaktadır. Fransa, Almanya ve İtalya dahil 21 ülkede ve aynı zamanda SG Finans (daha önceleri Elcon Finans olarak bilinen bu şirket 2004 yılında iktisap edilmiştir) aracılığıyla Kuzey ülkelerinde faaliyet göstermektedir. 2006 yılında SG Equipment Finance Ukrayna’da yeni bir şirket kurarak ve Rusya’da SKT Leasing’i iktisap ederek gelişimini sürdürmüştür.</w:t>
      </w:r>
    </w:p>
    <w:p>
      <w:pPr>
        <w:pStyle w:val="Normal"/>
        <w:rPr/>
      </w:pPr>
      <w:r>
        <w:rPr/>
      </w:r>
    </w:p>
    <w:p>
      <w:pPr>
        <w:pStyle w:val="Normal"/>
        <w:rPr/>
      </w:pPr>
      <w:r>
        <w:rPr>
          <w:b/>
        </w:rPr>
        <w:t>İŞLETME LEASING’İ VE FİLO YÖNETİMİ</w:t>
      </w:r>
    </w:p>
    <w:p>
      <w:pPr>
        <w:pStyle w:val="Normal"/>
        <w:rPr>
          <w:b/>
          <w:b/>
        </w:rPr>
      </w:pPr>
      <w:r>
        <w:rPr>
          <w:b/>
        </w:rPr>
      </w:r>
    </w:p>
    <w:p>
      <w:pPr>
        <w:pStyle w:val="Normal"/>
        <w:rPr/>
      </w:pPr>
      <w:r>
        <w:rPr/>
        <w:t xml:space="preserve">ALD Automotive, filosunun büyüklüğü açısından, Avrupa’nın ikinci en büyük </w:t>
      </w:r>
      <w:del w:id="95" w:author="dilek" w:date="2007-04-02T15:00:00Z">
        <w:r>
          <w:rPr/>
          <w:delText>işletme</w:delText>
        </w:r>
      </w:del>
      <w:ins w:id="96" w:author="dilek" w:date="2007-04-02T15:00:00Z">
        <w:r>
          <w:rPr/>
          <w:t>faaliyet</w:t>
        </w:r>
      </w:ins>
      <w:r>
        <w:rPr/>
        <w:t xml:space="preserve"> araçları kiralama ve filo yönetimi şirketidir. Sunduğu çok çeşitli hizmetler arasında büyük araç filolarına verilen hizmetler ve </w:t>
      </w:r>
      <w:del w:id="97" w:author="dilek" w:date="2007-04-02T15:00:00Z">
        <w:r>
          <w:rPr/>
          <w:delText>işletme</w:delText>
        </w:r>
      </w:del>
      <w:ins w:id="98" w:author="dilek" w:date="2007-04-02T15:00:00Z">
        <w:r>
          <w:rPr/>
          <w:t>faaliyet</w:t>
        </w:r>
      </w:ins>
      <w:r>
        <w:rPr/>
        <w:t xml:space="preserve"> leasing’i bulunmaktadır. 2006 yılı sonunda, ALD Automotive, </w:t>
      </w:r>
      <w:del w:id="99" w:author="dilek" w:date="2007-04-02T15:00:00Z">
        <w:r>
          <w:rPr/>
          <w:delText>işletme</w:delText>
        </w:r>
      </w:del>
      <w:ins w:id="100" w:author="dilek" w:date="2007-04-02T15:00:00Z">
        <w:r>
          <w:rPr/>
          <w:t>faaliyet</w:t>
        </w:r>
      </w:ins>
      <w:r>
        <w:rPr/>
        <w:t xml:space="preserve"> Leasing’i sözleşmelerine tabi olan 497,000 araç dahil olmak üzere, 680,000 araçtan oluşan filosu ile 35 ülkede faaliyet göstermiştir. İktisapları yeni ortaklıklarla birleştirme ve organik büyüme yatırımları yapmayı hedefleyen büyüme stratejisinin bir parçası olarak, ALD Automotive 2006’da Hollanda’da RCI Financial Services ile bir anlaşma imzaladı ve Baltık ülkelerinde faaliyette bulunan Nordea Finance ile ortaklığını daha da geliştirdi. Aynı zamanda, şirket Litvanya ve Mısır’da yepyeni faaliyetler başlattı ve Birleşik Devletlerdeki Ultea’yı iktisap etti.</w:t>
      </w:r>
    </w:p>
    <w:p>
      <w:pPr>
        <w:pStyle w:val="Normal"/>
        <w:rPr/>
      </w:pPr>
      <w:r>
        <w:rPr/>
      </w:r>
    </w:p>
    <w:p>
      <w:pPr>
        <w:pStyle w:val="Normal"/>
        <w:rPr>
          <w:b/>
          <w:b/>
        </w:rPr>
      </w:pPr>
      <w:r>
        <w:rPr>
          <w:b/>
        </w:rPr>
        <w:t>IT ÜRÜNLERİ VE MALLARININ LEASING’İ VE YÖNETİMİ</w:t>
      </w:r>
    </w:p>
    <w:p>
      <w:pPr>
        <w:pStyle w:val="Normal"/>
        <w:rPr>
          <w:b/>
          <w:b/>
        </w:rPr>
      </w:pPr>
      <w:r>
        <w:rPr>
          <w:b/>
        </w:rPr>
      </w:r>
    </w:p>
    <w:p>
      <w:pPr>
        <w:pStyle w:val="Normal"/>
        <w:rPr/>
      </w:pPr>
      <w:r>
        <w:rPr/>
        <w:t>12 ülkeden yaklaşık 7,000 müşteri ile ECS, IT ürünleri ve malları leasing’i ve yönetiminde Avrupa lideridir. 2006 yılında ECS Almanya’da Technoservice Solutions AG’nin iktisap edilmesiyle Avrupa’daki konumunu güçlendirmeye devam etti.</w:t>
      </w:r>
    </w:p>
    <w:p>
      <w:pPr>
        <w:pStyle w:val="Normal"/>
        <w:rPr/>
      </w:pPr>
      <w:r>
        <w:rPr/>
      </w:r>
    </w:p>
    <w:p>
      <w:pPr>
        <w:pStyle w:val="Normal"/>
        <w:rPr>
          <w:b/>
          <w:b/>
        </w:rPr>
      </w:pPr>
      <w:r>
        <w:rPr>
          <w:b/>
        </w:rPr>
        <w:t>TÜKETİCİ KREDİLERİ</w:t>
      </w:r>
    </w:p>
    <w:p>
      <w:pPr>
        <w:pStyle w:val="Normal"/>
        <w:rPr>
          <w:b/>
          <w:b/>
        </w:rPr>
      </w:pPr>
      <w:r>
        <w:rPr>
          <w:b/>
        </w:rPr>
      </w:r>
    </w:p>
    <w:p>
      <w:pPr>
        <w:pStyle w:val="Normal"/>
        <w:rPr/>
      </w:pPr>
      <w:r>
        <w:rPr/>
        <w:t xml:space="preserve">Societe Generale Consumer Finance bölümü 20 ülkede faaliyet göstermektedir ve Fransa, Almanya ve İtalya’da önemli konuma sahiptir; ayrıca yüksek büyüme gösteren birkaç gelişmekte olan ülkede de yeni bağlantılar kurmuştur (Polonya’da Eurobank, Rusya’da Rusfinance Bank ve Macaristan’da şu anda ismi HitEx olan Oster Lizing). 2006 yılında Grup Yunanistan’da Chrofin’nin (şimdiki ismi SFS HellasFinance), Rusya’da SKT Bank’ın, Hindistan’da Apeejay Finance’ın ve Letonya’da Inserviss Grubunun iktisap edilmesiyle gelişme planını tamamladı. Bu arada Kazakistan, Slovakya, Bulgaristan, Kıbrıs ve Portekiz’de yeni faaliyetler başlattı. 2006 yılı sonunda, tüketici kredilerinin bakiyeleri 15.0 milyar Euro’ya ulaştı ve Grup yapısındaki değişikliklere göre sabit </w:t>
      </w:r>
      <w:del w:id="101" w:author="dilek" w:date="2007-04-02T14:11:00Z">
        <w:r>
          <w:rPr/>
          <w:delText>takas oranları</w:delText>
        </w:r>
      </w:del>
      <w:ins w:id="102" w:author="dilek" w:date="2007-04-02T14:11:00Z">
        <w:r>
          <w:rPr/>
          <w:t>kurlar</w:t>
        </w:r>
      </w:ins>
      <w:r>
        <w:rPr/>
        <w:t xml:space="preserve"> üzerinden yapılan </w:t>
      </w:r>
      <w:del w:id="103" w:author="dilek" w:date="2007-04-02T14:11:00Z">
        <w:r>
          <w:rPr/>
          <w:delText xml:space="preserve">ayarlamalar </w:delText>
        </w:r>
      </w:del>
      <w:ins w:id="104" w:author="dilek" w:date="2007-04-02T14:11:00Z">
        <w:r>
          <w:rPr/>
          <w:t xml:space="preserve">düzeltmeler </w:t>
        </w:r>
      </w:ins>
      <w:r>
        <w:rPr/>
        <w:t>sonucunda yıl içinde %12.9’luk bir büyüme görüldü.</w:t>
      </w:r>
    </w:p>
    <w:p>
      <w:pPr>
        <w:pStyle w:val="Normal"/>
        <w:rPr/>
      </w:pPr>
      <w:r>
        <w:rPr/>
      </w:r>
    </w:p>
    <w:p>
      <w:pPr>
        <w:pStyle w:val="Normal"/>
        <w:rPr>
          <w:b/>
          <w:b/>
        </w:rPr>
      </w:pPr>
      <w:r>
        <w:rPr>
          <w:b/>
        </w:rPr>
        <w:t>Sigorta</w:t>
      </w:r>
    </w:p>
    <w:p>
      <w:pPr>
        <w:pStyle w:val="Normal"/>
        <w:rPr>
          <w:b/>
          <w:b/>
        </w:rPr>
      </w:pPr>
      <w:r>
        <w:rPr>
          <w:b/>
        </w:rPr>
      </w:r>
    </w:p>
    <w:p>
      <w:pPr>
        <w:pStyle w:val="Normal"/>
        <w:rPr/>
      </w:pPr>
      <w:r>
        <w:rPr/>
        <w:t>Societe Generale Grubunun hayat sigortası şirketi, bireysel müşterilerine çok geniş kapsamlı hayat sigortası ve özel emeklilik ürünleri sunmaktadır ve şirketler için de kurumsal mali mesuliyetlerin yerine getirilmesinde yardımcı olmaktadır.</w:t>
      </w:r>
    </w:p>
    <w:p>
      <w:pPr>
        <w:pStyle w:val="Normal"/>
        <w:rPr/>
      </w:pPr>
      <w:r>
        <w:rPr/>
      </w:r>
    </w:p>
    <w:p>
      <w:pPr>
        <w:pStyle w:val="Normal"/>
        <w:rPr/>
      </w:pPr>
      <w:r>
        <w:rPr/>
        <w:t>Bu hizmetler bağlı ortaklıklarımız olan Sogecap, Oradea, Sogelife (Fransa’da ve belirli AB ülkelerinde), La Marocaine Vie (Fas) ve Komercni Pojistovna (Çek Cumhuriyeti) ve ayrıca Sogecap Liban ve NSGB life (Mısır) aracılığıyla sunuldu. Bunun yanı sıra grup özellikle 2006’da Almanya ve Slovakya’daki yeni bağlantılarla organik yatırımlarını hızlandırdı. Diğer projeler ise Avrupa ve Asya’da sonuçlandırılma aşamasına geldi.</w:t>
      </w:r>
    </w:p>
    <w:p>
      <w:pPr>
        <w:pStyle w:val="Normal"/>
        <w:rPr/>
      </w:pPr>
      <w:r>
        <w:rPr/>
      </w:r>
    </w:p>
    <w:p>
      <w:pPr>
        <w:pStyle w:val="Normal"/>
        <w:rPr/>
      </w:pPr>
      <w:r>
        <w:rPr/>
        <w:t xml:space="preserve">Sogecap’ın girdileri 2006’da rekor seviyeye ulaşarak, bir önceki yıldaki 8.1 milyar Euro’ya nazaran 9.7 milyar Euro’ya çıktı. Bu büyümenin sebebi birkaç faktöre dayanıyordu: sunulan ürünlerin kalitesi (her yıl sağlanan geniş kapsamlı mükafatlar), Grubun dağıtım kanallarının takviye edilmesi ve Fransa’da konut tasarrufları planlarının vergilendirilmesinde ortaya çıkan ve hayat sigortası işine fayda sağlayan değişiklikler. 31 Aralık 2006 itibariyle Sogecap için hayat sigortası bakiyeleri (matematiksel rezervler olarak ifade edilmiştir) 57.9 milyar Euro’yu buldu ve önceki yıla oranla %15.6 arttı.     </w:t>
      </w:r>
    </w:p>
    <w:p>
      <w:pPr>
        <w:pStyle w:val="Normal"/>
        <w:rPr/>
      </w:pPr>
      <w:r>
        <w:rPr/>
      </w:r>
    </w:p>
    <w:p>
      <w:pPr>
        <w:pStyle w:val="Normal"/>
        <w:rPr/>
      </w:pPr>
      <w:r>
        <w:rPr/>
        <w:t>Genel sigortacılık işlemleri konusunda, Sogessur 2006’de şu anda 815,000 tane sigorta sözleşmesi olan 557,000 müşteri ile dinamik büyüme trendini sürdürdü. Böylece şirketin gelirleri %16.5 oranında artarak 133 milyon Euro’ya ulaştı. 2005’te başlatılan yasal koruma sigorta poliçesi son derece büyük başarı kazanarak 2006’da neredeyse 70.000 yeni imzanın atılmasını sağladı.</w:t>
      </w:r>
    </w:p>
    <w:p>
      <w:pPr>
        <w:pStyle w:val="Normal"/>
        <w:rPr/>
      </w:pPr>
      <w:r>
        <w:rPr/>
      </w:r>
    </w:p>
    <w:p>
      <w:pPr>
        <w:pStyle w:val="Normal"/>
        <w:rPr/>
      </w:pPr>
      <w:r>
        <w:rPr/>
        <w:t>Konut kredilerindeki güçlü büyümeye paralel olarak, Sogessur’un temel öğrenci paketiyle başlayan ve “Eskinin Yerine Yenisi” poliçesi ile piyasadaki en iyi sigorta kapsamını sunan sigortaları da içeren kapsamlı konut sigortası kapsamında düzenlenen sigorta poliçesi sayısı 326,000’i buldu.</w:t>
      </w:r>
    </w:p>
    <w:p>
      <w:pPr>
        <w:pStyle w:val="Normal"/>
        <w:rPr/>
      </w:pPr>
      <w:r>
        <w:rPr/>
      </w:r>
    </w:p>
    <w:p>
      <w:pPr>
        <w:pStyle w:val="Normal"/>
        <w:rPr/>
      </w:pPr>
      <w:r>
        <w:rPr/>
        <w:t>Son olarak, Paris otomobil şovu Mondial de l’Auto ile bağlantılı satış olanakları ile, motorlu araç sigorta poliçelerinin sayısında artış görüldü ve birleşik sigorta ve kredi satışlarında gelişme yaşandı ve bu da Grubun sinerjilerine katkıda bulundu.</w:t>
      </w:r>
    </w:p>
    <w:p>
      <w:pPr>
        <w:pStyle w:val="Normal"/>
        <w:rPr/>
      </w:pPr>
      <w:r>
        <w:rPr/>
      </w:r>
    </w:p>
    <w:p>
      <w:pPr>
        <w:pStyle w:val="Normal"/>
        <w:rPr/>
      </w:pPr>
      <w:r>
        <w:rPr/>
      </w:r>
    </w:p>
    <w:p>
      <w:pPr>
        <w:pStyle w:val="Normal"/>
        <w:rPr/>
      </w:pPr>
      <w:r>
        <w:rPr/>
      </w:r>
    </w:p>
    <w:p>
      <w:pPr>
        <w:pStyle w:val="Normal"/>
        <w:rPr>
          <w:b/>
          <w:b/>
        </w:rPr>
      </w:pPr>
      <w:r>
        <w:rPr>
          <w:b/>
        </w:rPr>
        <w:t>Global Yatırım Yönetimi ve Hizmetleri</w:t>
      </w:r>
    </w:p>
    <w:p>
      <w:pPr>
        <w:pStyle w:val="Normal"/>
        <w:rPr>
          <w:b/>
          <w:b/>
        </w:rPr>
      </w:pPr>
      <w:r>
        <w:rPr>
          <w:b/>
        </w:rPr>
      </w:r>
    </w:p>
    <w:p>
      <w:pPr>
        <w:pStyle w:val="Normal"/>
        <w:rPr/>
      </w:pPr>
      <w:r>
        <w:rPr/>
        <w:t xml:space="preserve">Societe Generale’nin Global Yatırım Yönetimi ve Hizmetleri bölümü, grubun aktif yönetimi (Societe Generale Asset Management), özel bankacılık (SG Private Banking), Societe Generale Menkul Kıymetler Hizmetleri aracılığıyla menkul kıymetler hizmetleri (saklama, aracılık ve organize piyasalarda takas) ve Internet bankacılığı (Boursorama) faaliyetlerini yürütmektedir. 2006 yılı sonunda, GIMS ile birlikte yönetilen aktiflerin tutarı 421.8 milyar Euro’ya ulaştı. Bu rakama, Öz Sermaye ve Danışmanlık hizmetleri sunan </w:t>
      </w:r>
      <w:del w:id="105" w:author="dilek" w:date="2007-04-02T14:13:00Z">
        <w:r>
          <w:rPr/>
          <w:delText xml:space="preserve">birleşik </w:delText>
        </w:r>
      </w:del>
      <w:ins w:id="106" w:author="dilek" w:date="2007-04-02T14:13:00Z">
        <w:r>
          <w:rPr/>
          <w:t xml:space="preserve">konsolide </w:t>
        </w:r>
      </w:ins>
      <w:r>
        <w:rPr/>
        <w:t xml:space="preserve">bir bağlı ortaklık olan Lyxor Asset Management’in yönettiği 61.0 milyar Euro’luk aktifler ve 31 Aralık 2006 tarihi itibariyle toplamda 110.0 milyar Euro’yu bulan ve yatırıma müsait aktifleri 150,000 Euro’nun üzerinde olup da, Fransız şebekeler tarafından direkt olarak yönetilen müşterilerin  aktifleri dahil değildir. Böylece Grup, Euro para biriminin geçerli olduğu bölgede dördüncü büyük banka sahipli aktif yöneticisi olarak konumunu güçlendirdi. 31 Aralık 2006 itibariyle saklanan aktiflerin tutarı 2,262 milyar Euro oldu ve Unicredit’in menkul kıymetler hizmetleri faaliyetlerinin iktisap edilmesinden sonra, Grup şimdi üçüncü en büyük Avrupalı menkul kıymetler emanetçisi durumundadır (Globalcustody.net). </w:t>
      </w:r>
      <w:del w:id="107" w:author="dilek" w:date="2007-04-02T14:13:00Z">
        <w:r>
          <w:rPr/>
          <w:delText xml:space="preserve">son </w:delText>
        </w:r>
      </w:del>
      <w:ins w:id="108" w:author="dilek" w:date="2007-04-02T14:13:00Z">
        <w:r>
          <w:rPr/>
          <w:t xml:space="preserve">Son </w:t>
        </w:r>
      </w:ins>
      <w:r>
        <w:rPr/>
        <w:t xml:space="preserve">olarak Boursorama, CaixaBank France’ın iktisap edilmesiyle Avrupa’da direkt bankacılık alanında önemli bir oyuncu olma konumunu güçlendirdi.  </w:t>
      </w:r>
    </w:p>
    <w:p>
      <w:pPr>
        <w:pStyle w:val="Normal"/>
        <w:rPr/>
      </w:pPr>
      <w:r>
        <w:rPr/>
      </w:r>
    </w:p>
    <w:p>
      <w:pPr>
        <w:pStyle w:val="Normal"/>
        <w:rPr>
          <w:b/>
          <w:b/>
        </w:rPr>
      </w:pPr>
      <w:r>
        <w:rPr>
          <w:b/>
        </w:rPr>
        <w:t>Aktif Yönetimi</w:t>
      </w:r>
    </w:p>
    <w:p>
      <w:pPr>
        <w:pStyle w:val="Normal"/>
        <w:rPr>
          <w:b/>
          <w:b/>
        </w:rPr>
      </w:pPr>
      <w:r>
        <w:rPr>
          <w:b/>
        </w:rPr>
      </w:r>
    </w:p>
    <w:p>
      <w:pPr>
        <w:pStyle w:val="Normal"/>
        <w:rPr/>
      </w:pPr>
      <w:r>
        <w:rPr/>
        <w:t xml:space="preserve">Societe Generale Asset Management (SGAM) faaliyetleri, Kıta Avrupa’sı, Birleşik Krallık, Asya ve Birleşik </w:t>
      </w:r>
      <w:del w:id="109" w:author="dilek" w:date="2007-04-02T14:14:00Z">
        <w:r>
          <w:rPr/>
          <w:delText xml:space="preserve">devletlerden </w:delText>
        </w:r>
      </w:del>
      <w:ins w:id="110" w:author="dilek" w:date="2007-04-02T14:14:00Z">
        <w:r>
          <w:rPr/>
          <w:t xml:space="preserve">Devletlerden </w:t>
        </w:r>
      </w:ins>
      <w:r>
        <w:rPr/>
        <w:t>oluşan dört önemli yatırım havuzuna yayılmış global bir oyuncudur. 31 Aralık 2006 itibariyle yönetilen aktiflerin tutarı yıl içinde %8.4 artarak 354 milyar Euro’ya ulaştı.</w:t>
      </w:r>
    </w:p>
    <w:p>
      <w:pPr>
        <w:pStyle w:val="Normal"/>
        <w:rPr/>
      </w:pPr>
      <w:r>
        <w:rPr/>
      </w:r>
    </w:p>
    <w:p>
      <w:pPr>
        <w:pStyle w:val="Normal"/>
        <w:rPr/>
      </w:pPr>
      <w:r>
        <w:rPr/>
        <w:t xml:space="preserve">SGAM’ın büyüme stratejisinde, özellikle Asya’da iktisaplar ve ortaklıklar hedeflenmektedir ve bu strateji, müşterilere sunulan yenilikçi ve katma değerli hizmetlerle desteklenen ürün çeşitlerine odaklanarak ve dağıtım olanaklarını genişleterek gerçekleştirilecek organik büyümeye dayanmaktadır. </w:t>
      </w:r>
    </w:p>
    <w:p>
      <w:pPr>
        <w:pStyle w:val="Normal"/>
        <w:rPr/>
      </w:pPr>
      <w:r>
        <w:rPr/>
      </w:r>
    </w:p>
    <w:p>
      <w:pPr>
        <w:pStyle w:val="Normal"/>
        <w:rPr/>
      </w:pPr>
      <w:r>
        <w:rPr/>
        <w:t xml:space="preserve">Yönetim platformları arasında çapraz satışlar yaparak Societe Generale Asset Management, müşterilere yakınlık ve yerel yönetmeliklerin iyi bilinmesi gibi avantajlarını, gerçekten uluslar arası olan ürün portföyü ile birleştirmektedir. Aslında dağıtımcılarına ve kurumsal müşterilerine, şirketlere ve bireysel müşterilerine tüm mali piyasalardaki her sınıftan aktife imtiyazlı olarak ulaşma imkanı vermektedir. SGAM tüm dünyadan aracılarla, bankalarla, sigorta şirketleri ile, mali şirketlerle ve bağımsız danışmanlarla dağıtım anlaşmaları imzalamıştır. Şirket ürün </w:t>
      </w:r>
      <w:del w:id="111" w:author="dilek" w:date="2007-04-02T14:14:00Z">
        <w:r>
          <w:rPr/>
          <w:delText xml:space="preserve">karışımı </w:delText>
        </w:r>
      </w:del>
      <w:ins w:id="112" w:author="dilek" w:date="2007-04-02T14:14:00Z">
        <w:r>
          <w:rPr/>
          <w:t xml:space="preserve">karması </w:t>
        </w:r>
      </w:ins>
      <w:r>
        <w:rPr/>
        <w:t xml:space="preserve">(sabit gelir, öz sermaye ve çeşitli alternatif ürünler) ve yönetim altındaki aktiflerin coğrafi dağılımında (Avrupa, Birleşik Devletler, Asya) gösterdiği güçlü dengeyi ayrıca yatırımcıların türünde de (bireysel ve kurumsal yatırımcılar) sergilemektedir. </w:t>
      </w:r>
    </w:p>
    <w:p>
      <w:pPr>
        <w:pStyle w:val="Normal"/>
        <w:rPr/>
      </w:pPr>
      <w:r>
        <w:rPr/>
      </w:r>
    </w:p>
    <w:p>
      <w:pPr>
        <w:pStyle w:val="Normal"/>
        <w:rPr/>
      </w:pPr>
      <w:r>
        <w:rPr/>
        <w:t>Societe Generale Asset Management, 2000 yılından beri FitchRatings tarafından AM2 derecesine layık görülmüştür, ki bu da uluslar arası işler yapan bir aktif yönetimi şirketine verilebilecek en iyi derecedir.</w:t>
      </w:r>
    </w:p>
    <w:p>
      <w:pPr>
        <w:pStyle w:val="Normal"/>
        <w:rPr/>
      </w:pPr>
      <w:r>
        <w:rPr/>
      </w:r>
    </w:p>
    <w:p>
      <w:pPr>
        <w:pStyle w:val="Normal"/>
        <w:rPr>
          <w:b/>
          <w:b/>
        </w:rPr>
      </w:pPr>
      <w:r>
        <w:rPr>
          <w:b/>
        </w:rPr>
        <w:t>Özel Bankacılık</w:t>
      </w:r>
    </w:p>
    <w:p>
      <w:pPr>
        <w:pStyle w:val="Normal"/>
        <w:rPr>
          <w:b/>
          <w:b/>
        </w:rPr>
      </w:pPr>
      <w:r>
        <w:rPr>
          <w:b/>
        </w:rPr>
      </w:r>
    </w:p>
    <w:p>
      <w:pPr>
        <w:pStyle w:val="Normal"/>
        <w:rPr/>
      </w:pPr>
      <w:r>
        <w:rPr/>
        <w:t>Gayri menkul planlama ve aktiflerin tahsisi konularında özel ekiplerin uzmanlığından yara</w:t>
      </w:r>
      <w:ins w:id="113" w:author="dilek" w:date="2007-04-02T14:14:00Z">
        <w:r>
          <w:rPr/>
          <w:t>r</w:t>
        </w:r>
      </w:ins>
      <w:r>
        <w:rPr/>
        <w:t>lanan SG Private Banking, net değeri 1 milyon Euro’dan fazla olan müşterilerine en iyi çözümleri sunmaktadır. Bu iş kolu son yıllarda hızlı gelişmiştir ve 31 Aralık 2006 itibariyle çalışan sayısı 2,400</w:t>
      </w:r>
      <w:ins w:id="114" w:author="dilek" w:date="2007-04-02T14:15:00Z">
        <w:r>
          <w:rPr/>
          <w:t>’e</w:t>
        </w:r>
      </w:ins>
      <w:r>
        <w:rPr/>
        <w:t xml:space="preserve"> çıkmış ve yönetilen aktiflerin tutarı da 67.8 milyar Euro’yu bulmuştur. Daha çok Avrupa ve Asya’daki 23 ülkede faaliyet gösteren SG Private Banking, neredeyse tüm uluslar arası piyasalar</w:t>
      </w:r>
      <w:del w:id="115" w:author="dilek" w:date="2007-04-02T14:15:00Z">
        <w:r>
          <w:rPr/>
          <w:delText>ın</w:delText>
        </w:r>
      </w:del>
      <w:r>
        <w:rPr/>
        <w:t xml:space="preserve">da </w:t>
      </w:r>
      <w:del w:id="116" w:author="dilek" w:date="2007-04-02T14:15:00Z">
        <w:r>
          <w:rPr/>
          <w:delText xml:space="preserve">endüstri </w:delText>
        </w:r>
      </w:del>
      <w:ins w:id="117" w:author="dilek" w:date="2007-04-02T14:15:00Z">
        <w:r>
          <w:rPr/>
          <w:t xml:space="preserve">sektör </w:t>
        </w:r>
      </w:ins>
      <w:r>
        <w:rPr/>
        <w:t>liderleri arasında yer almaktadır.</w:t>
      </w:r>
    </w:p>
    <w:p>
      <w:pPr>
        <w:pStyle w:val="Normal"/>
        <w:rPr/>
      </w:pPr>
      <w:r>
        <w:rPr/>
      </w:r>
    </w:p>
    <w:p>
      <w:pPr>
        <w:pStyle w:val="Normal"/>
        <w:rPr/>
      </w:pPr>
      <w:r>
        <w:rPr/>
        <w:t>SG Private Banking takdir edilen bu profesyonelliği sayesinde bir dizi ödül de almıştır; bunlar arasında Avrupa’daki En İyi Özel Banka Ödülü (Private Banker International 2006) ve Fransa ve Lüksemburg’daki En İyi Özel Banka Ödülü (Euromoney) bulunmaktadır. Ayrıca Private Banker International 2006 SG Private Banking’in CEO’sunu Asya Pasifik bölgesindeki en iyi Asya Pasifik özel bankacısı olarak seçmiştir.</w:t>
      </w:r>
    </w:p>
    <w:p>
      <w:pPr>
        <w:pStyle w:val="Normal"/>
        <w:rPr/>
      </w:pPr>
      <w:r>
        <w:rPr/>
      </w:r>
    </w:p>
    <w:p>
      <w:pPr>
        <w:pStyle w:val="Normal"/>
        <w:rPr>
          <w:b/>
          <w:b/>
        </w:rPr>
      </w:pPr>
      <w:r>
        <w:rPr>
          <w:b/>
        </w:rPr>
        <w:t>Menkul Kıymet Hizmetleri</w:t>
      </w:r>
    </w:p>
    <w:p>
      <w:pPr>
        <w:pStyle w:val="Normal"/>
        <w:rPr>
          <w:b/>
          <w:b/>
        </w:rPr>
      </w:pPr>
      <w:r>
        <w:rPr>
          <w:b/>
        </w:rPr>
      </w:r>
    </w:p>
    <w:p>
      <w:pPr>
        <w:pStyle w:val="Normal"/>
        <w:rPr/>
      </w:pPr>
      <w:r>
        <w:rPr/>
        <w:t xml:space="preserve">Societe Generale Securities Services (SGSS) tüm mali piyasalarda tam kapsamlı menkul kıymet hizmetleri (saklama, icra, takas) ve türev araçlarda (özellikle vadeli işlemler ve </w:t>
      </w:r>
      <w:del w:id="118" w:author="dilek" w:date="2007-04-02T14:15:00Z">
        <w:r>
          <w:rPr/>
          <w:delText>seçenekler</w:delText>
        </w:r>
      </w:del>
      <w:ins w:id="119" w:author="dilek" w:date="2007-04-02T14:15:00Z">
        <w:r>
          <w:rPr/>
          <w:t>opsiyonlar</w:t>
        </w:r>
      </w:ins>
      <w:r>
        <w:rPr/>
        <w:t>) aracılık hizmetleri sunmaktadır.</w:t>
      </w:r>
    </w:p>
    <w:p>
      <w:pPr>
        <w:pStyle w:val="Normal"/>
        <w:rPr/>
      </w:pPr>
      <w:r>
        <w:rPr/>
      </w:r>
    </w:p>
    <w:p>
      <w:pPr>
        <w:pStyle w:val="Normal"/>
        <w:rPr/>
      </w:pPr>
      <w:r>
        <w:rPr/>
        <w:t>2006 yılında SGSS, aynı zamanda Lüksemburg, Almanya ve İrlanda’da faaliyet gösteren ikinci en büyük İtalyan oyuncu Unicredit’in saklama, yatırma ve değerleme faaliyetlerini iktisap ederek Avrupa’daki konumu önemli ölçüde güçlendirdi. 31 Aralık 2006 itibariyle saklanan aktiflerin miktarı 2,262 milyar Euro’ya ulaştı (sabit yapı ile bir yılda + %17.7’lik artış) ve fon idaresi işi 4,100’den fazla UCITS’i kapsamına aldı. SGSS fon idaresi faaliyetlerini geliştirmeye devam etti ve aktif yöneticilerine arka büro elemanlarının dışarıdan temin edilmesi için değerleme ve emanetçi hizmetlerinin bir arada sunulmasını sağlayacak şekilde hizmetlerinin kapsamını genişletti. SGSS ayrıca bir Lüksemburg şirketi olan European Fund Services’in (EFS) iktisabı ile transfer aracısı hizmetlerini daha da güçlendirdi.</w:t>
      </w:r>
    </w:p>
    <w:p>
      <w:pPr>
        <w:pStyle w:val="Normal"/>
        <w:rPr/>
      </w:pPr>
      <w:r>
        <w:rPr/>
      </w:r>
    </w:p>
    <w:p>
      <w:pPr>
        <w:pStyle w:val="Normal"/>
        <w:rPr/>
      </w:pPr>
      <w:r>
        <w:rPr/>
        <w:t>Fimat şu anda dünyanın önde gelen aracılarından biridir ve geniş kapsamlı nakit ürünler ve türev ürünler için rekabetçi icra ve takas hizmetleri sunmaktadır. Takas ve icra olanaklarını gen</w:t>
      </w:r>
      <w:del w:id="120" w:author="dilek" w:date="2007-04-02T15:00:00Z">
        <w:r>
          <w:rPr/>
          <w:delText>işletme</w:delText>
        </w:r>
      </w:del>
      <w:ins w:id="121" w:author="dilek" w:date="2007-04-02T15:02:00Z">
        <w:r>
          <w:rPr/>
          <w:t>işletme</w:t>
        </w:r>
      </w:ins>
      <w:r>
        <w:rPr/>
        <w:t xml:space="preserve"> stratejisine paralel olarak, Fimat 2006’da Londra ve Chicago’da faaliyet gösteren ve türev araçlar için (vadeli işlemler ve </w:t>
      </w:r>
      <w:del w:id="122" w:author="dilek" w:date="2007-04-02T14:16:00Z">
        <w:r>
          <w:rPr/>
          <w:delText>seçenekler</w:delText>
        </w:r>
      </w:del>
      <w:ins w:id="123" w:author="dilek" w:date="2007-04-02T14:16:00Z">
        <w:r>
          <w:rPr/>
          <w:t>opsiyonlar</w:t>
        </w:r>
      </w:ins>
      <w:r>
        <w:rPr/>
        <w:t>) icra hizmetlerinde uzmanlaşmış bir aracı olan Cube Financial’i iktisap etti. Ayrıca hem icra alanında (%5.8) hem de takas alanında (%7.6) yeni global pazar payı kazandı.</w:t>
      </w:r>
    </w:p>
    <w:p>
      <w:pPr>
        <w:pStyle w:val="Normal"/>
        <w:rPr/>
      </w:pPr>
      <w:r>
        <w:rPr/>
      </w:r>
    </w:p>
    <w:p>
      <w:pPr>
        <w:pStyle w:val="Normal"/>
        <w:rPr/>
      </w:pPr>
      <w:r>
        <w:rPr/>
      </w:r>
    </w:p>
    <w:p>
      <w:pPr>
        <w:pStyle w:val="Normal"/>
        <w:rPr/>
      </w:pPr>
      <w:r>
        <w:rPr/>
      </w:r>
    </w:p>
    <w:p>
      <w:pPr>
        <w:pStyle w:val="Normal"/>
        <w:rPr>
          <w:b/>
          <w:b/>
        </w:rPr>
      </w:pPr>
      <w:r>
        <w:rPr>
          <w:b/>
        </w:rPr>
        <w:t>Internet Bankacılığı</w:t>
      </w:r>
    </w:p>
    <w:p>
      <w:pPr>
        <w:pStyle w:val="Normal"/>
        <w:rPr>
          <w:b/>
          <w:b/>
        </w:rPr>
      </w:pPr>
      <w:r>
        <w:rPr>
          <w:b/>
        </w:rPr>
      </w:r>
    </w:p>
    <w:p>
      <w:pPr>
        <w:pStyle w:val="Normal"/>
        <w:rPr/>
      </w:pPr>
      <w:r>
        <w:rPr/>
        <w:t>31 Aralık 2006 itibariyle 530,200 adet direkt hesap ve bakiye tasarruflarda yakalanan 12.2 milyar Euro’luk rakam ile, Boursorama Internet üzerinden mali ürünlerin dağıtımı işinde önemli bir Avrupalı oyuncudur. Fransa’da Boursorama.com Internet üzerinden mali bilgiler almak için ön önemli portal’dir (ayda yaklaşık 5.2 milyon kişi tarafından ziyaret edilmektedir) ve ülkenin bir numaralı online aracısıdır. Fransa dışında, Boursorama’nın yerel markaları İspanya’da (SelfTrade) ve Birleşik Krallıkta (SelfTrade) önde gelenler arasında yer almaktadır. Son olarak Boursorama 2006’da CaixaBank France’ın Fransa’daki faaliyetlerini iktisap ederek Fransa’da kendi türünde ilk sırada yer alan Internet üzerinden kapsamlı bankacılık hizmetlerini başlatmıştır.</w:t>
      </w:r>
    </w:p>
    <w:p>
      <w:pPr>
        <w:pStyle w:val="Normal"/>
        <w:rPr/>
      </w:pPr>
      <w:r>
        <w:rPr/>
      </w:r>
    </w:p>
    <w:p>
      <w:pPr>
        <w:pStyle w:val="Normal"/>
        <w:rPr>
          <w:b/>
          <w:b/>
        </w:rPr>
      </w:pPr>
      <w:r>
        <w:rPr>
          <w:b/>
        </w:rPr>
        <w:t>Kurumsal Bankacılık ve Yatırım Bankacılığı</w:t>
      </w:r>
    </w:p>
    <w:p>
      <w:pPr>
        <w:pStyle w:val="Normal"/>
        <w:rPr>
          <w:b/>
          <w:b/>
        </w:rPr>
      </w:pPr>
      <w:r>
        <w:rPr>
          <w:b/>
        </w:rPr>
      </w:r>
    </w:p>
    <w:p>
      <w:pPr>
        <w:pStyle w:val="Normal"/>
        <w:rPr/>
      </w:pPr>
      <w:r>
        <w:rPr/>
        <w:t>Societe Generale Kurumsal Bankacılık ve Yatırım Bankacılığı bölümü (SG CIB), Avrupa, Amerika kıtaları ve Asya Pasifik’te bulunan kurumsal müşteriler, mali kurumlar ve kurumsal yatırımcılar için tüm sermaye piyasası ve finansman faaliyetlerini bir arada sunmaktadır. Güçlü icra olanakları ile yenilikçiliği bir araya getirerek, SG CIB uzmanlığa sahip olduğu üç temel alanda, yani türev işlemler, Euro sermaye piyasaları ve yapılandırılmış finansman alanında katma değerli ve entegre mali çözümler sunmaktadır.</w:t>
      </w:r>
    </w:p>
    <w:p>
      <w:pPr>
        <w:pStyle w:val="Normal"/>
        <w:rPr/>
      </w:pPr>
      <w:r>
        <w:rPr/>
      </w:r>
    </w:p>
    <w:p>
      <w:pPr>
        <w:pStyle w:val="Normal"/>
        <w:rPr/>
      </w:pPr>
      <w:r>
        <w:rPr/>
        <w:t>SG CIB Euro bölgesinde elde gelirler açısından üçüncü büyük kurumsal banka ve yatırım bankasıdır ve 2006 yılında toplam 7 milyar Euro gelir elde etmiştir. Bu rakam, değişmeyen yapı ve döviz kurları ile 2005’e göre %25.5’lik bir artışı temsil etmektedir. SG CIB, aynı zamanda Avrupa’nın en karlı oyuncularından biri olmayı hep sürdürmüştür (2006’da vergil</w:t>
      </w:r>
      <w:del w:id="124" w:author="dilek" w:date="2007-04-02T14:17:00Z">
        <w:r>
          <w:rPr/>
          <w:delText xml:space="preserve">endirme </w:delText>
        </w:r>
      </w:del>
      <w:ins w:id="125" w:author="dilek" w:date="2007-04-02T14:17:00Z">
        <w:r>
          <w:rPr/>
          <w:t xml:space="preserve"> </w:t>
        </w:r>
      </w:ins>
      <w:r>
        <w:rPr/>
        <w:t xml:space="preserve">sonrası </w:t>
      </w:r>
      <w:del w:id="126" w:author="dilek" w:date="2007-04-02T14:17:00Z">
        <w:r>
          <w:rPr/>
          <w:delText>kazanç oranı</w:delText>
        </w:r>
      </w:del>
      <w:ins w:id="127" w:author="dilek" w:date="2007-04-02T14:17:00Z">
        <w:r>
          <w:rPr/>
          <w:t>özkaynak karlılığı</w:t>
        </w:r>
      </w:ins>
      <w:r>
        <w:rPr/>
        <w:t xml:space="preserve"> %47.6’dır).</w:t>
      </w:r>
    </w:p>
    <w:p>
      <w:pPr>
        <w:pStyle w:val="Normal"/>
        <w:rPr/>
      </w:pPr>
      <w:r>
        <w:rPr/>
      </w:r>
    </w:p>
    <w:p>
      <w:pPr>
        <w:pStyle w:val="Normal"/>
        <w:rPr/>
      </w:pPr>
      <w:r>
        <w:rPr/>
        <w:t>SG CIB 45 ülkede 10.000 kişiyi istihdam etmektedir. Avrupa’da önemli bir sektör oyuncusu olarak, SG CIB son yıllarda kapsadığı coğrafi alanı genişletti ve özelikle Birleşik Krallık, İspanya, Almanya ve İtalya’daki kurumsal müşteri kesimine daha iyi nüfuz etti.</w:t>
      </w:r>
    </w:p>
    <w:p>
      <w:pPr>
        <w:pStyle w:val="Normal"/>
        <w:rPr/>
      </w:pPr>
      <w:r>
        <w:rPr/>
      </w:r>
    </w:p>
    <w:p>
      <w:pPr>
        <w:pStyle w:val="Normal"/>
        <w:rPr/>
      </w:pPr>
      <w:r>
        <w:rPr/>
        <w:t xml:space="preserve">2003 yılından beri SG CIB’in karlı büyüme stratejisinde, müşteri gelirlerinin çeşitlendirilmesi ve arttırılması (bölümün gelirlerinin yaklaşık üçte ikisi) ve yeni büyüme fırsatlarından yararlanmak için seçici yatırım stratejisinin devam ettirilmesi amaçlandı. 2004 yılında başlatılan “Turbo Growth Ventures 2008” (Turbo Büyüme Girişimleri) (TGV 2008) gelişim programı; coğrafi kapsama alanı, müşteriler ve ürünlerden oluşan üç ana eksen etrafında, SG CIB’in üç temel uzmanlık konusunu (türev işlemler, Euro sermaye piyasaları ve yapılandırılmış finansman) içermektedir. Örneğin mali kurumlar için ALM çözümlerinin sunulması bu müşteri odaklanmasının bir parçasını oluşturmaktadır. Coğrafi kapsama alanı açısından, SG CIB Thomson Financial’e göre öz sermaye türev araçları (Risk Italia’ya göre No 1), kurumsal tahvil ihraçları (No 2) ve menkul kıymetleştirme (No 2) alanlarında İtalya’da ticari konumunu oldukça güçlendirmiştir. Son olarak ürünleriyle ilgili olarak, SG CIB yenilikçi çözümler içeren yüksek verimli ürünlerin sunulması gibi yeni kesimlere giriş yaparken sabit gelire dayanan faaliyetlerini desteklemeye devam etmektedir. Böylece Mart 2006’da toplam 3.1 milyar Euro karşılığında yatırım fonu Eurazeo tarafından Volkswagen’den Europcar’ın satın alınması Birleşmeler &amp; İktisaplar (satış emri), Yüksek Verim, Faiz Oranı Türevleri ve Menkul Kıymetleştirme ekipleri arasında sağlanan bir işbirliği sonucunda yenilikçi bir LBO </w:t>
      </w:r>
      <w:ins w:id="128" w:author="dilek" w:date="2007-04-02T14:19:00Z">
        <w:r>
          <w:rPr/>
          <w:t xml:space="preserve">(borçlanarak satın alma) </w:t>
        </w:r>
      </w:ins>
      <w:r>
        <w:rPr/>
        <w:t>ile finanse edildi.</w:t>
      </w:r>
    </w:p>
    <w:p>
      <w:pPr>
        <w:pStyle w:val="Normal"/>
        <w:rPr/>
      </w:pPr>
      <w:r>
        <w:rPr/>
      </w:r>
    </w:p>
    <w:p>
      <w:pPr>
        <w:pStyle w:val="Normal"/>
        <w:rPr/>
      </w:pPr>
      <w:r>
        <w:rPr/>
        <w:t>Kar getiren büyüme stratejisini devam ettirebilmek için SG CIB, 2007 yılında ekonomik modelini (2010 çıkış projesi) kuvvetlendirecek ve böylece farklı aktif sınıfları arasında daha iyi entegre olmuş ve her müşteri kesimine daha iyi adapte olmuş bir yaklaşımı benimseyecektir. Stratejisini değiştirmeden bunu yaparken SG CIB, özellikle para piyasalarında borç alanlar ve verenler ara</w:t>
      </w:r>
      <w:del w:id="129" w:author="dilek" w:date="2007-04-02T14:19:00Z">
        <w:r>
          <w:rPr/>
          <w:delText>z</w:delText>
        </w:r>
      </w:del>
      <w:r>
        <w:rPr/>
        <w:t>sında aracıların kaldırılması gibi piyasa trendlerine daha iyi cevap verecek ve müşterilerinin ihtiyaçlarını karşılayacaktır çünkü menkul kıymetleri ihraç edenler daha entegre çözümler isterken, yatırımcılar da yenilikçi ürünleri tercih etmektedirler.</w:t>
      </w:r>
    </w:p>
    <w:p>
      <w:pPr>
        <w:pStyle w:val="Normal"/>
        <w:rPr/>
      </w:pPr>
      <w:r>
        <w:rPr/>
      </w:r>
    </w:p>
    <w:p>
      <w:pPr>
        <w:pStyle w:val="Normal"/>
        <w:rPr>
          <w:b/>
          <w:b/>
        </w:rPr>
      </w:pPr>
      <w:r>
        <w:rPr>
          <w:b/>
        </w:rPr>
        <w:t xml:space="preserve">Kurumsal Bankacılık ve Sabit Gelir  </w:t>
      </w:r>
    </w:p>
    <w:p>
      <w:pPr>
        <w:pStyle w:val="Normal"/>
        <w:rPr>
          <w:b/>
          <w:b/>
        </w:rPr>
      </w:pPr>
      <w:r>
        <w:rPr>
          <w:b/>
        </w:rPr>
      </w:r>
    </w:p>
    <w:p>
      <w:pPr>
        <w:pStyle w:val="Normal"/>
        <w:rPr/>
      </w:pPr>
      <w:r>
        <w:rPr/>
        <w:t xml:space="preserve">2006 yılında kurumsal bankacılık ve sabit gelir bölümü, kısmen canlı ekonomik ve mali ortamda müşteri kaynaklı gelirlerdeki %19’luk artış sayesinde, rekor seviye gelir artışı gerçekleştirdi  (2005’e göre %16.1’lik artışla 3.6 milyar Euro gelir elde etti). </w:t>
      </w:r>
    </w:p>
    <w:p>
      <w:pPr>
        <w:pStyle w:val="Normal"/>
        <w:rPr/>
      </w:pPr>
      <w:r>
        <w:rPr/>
      </w:r>
    </w:p>
    <w:p>
      <w:pPr>
        <w:pStyle w:val="Normal"/>
        <w:rPr/>
      </w:pPr>
      <w:r>
        <w:rPr>
          <w:b/>
        </w:rPr>
        <w:t>Borç sermayesi piyasalarında</w:t>
      </w:r>
      <w:r>
        <w:rPr/>
        <w:t>, SG CIB Euro tahvil piyasalarında 5.inci olmayı sürdürdü ve kurumsal tahvil ihracı piyasasında dördüncülükten ikinciliğ</w:t>
      </w:r>
      <w:del w:id="130" w:author="dilek" w:date="2007-04-02T14:19:00Z">
        <w:r>
          <w:rPr/>
          <w:delText>i</w:delText>
        </w:r>
      </w:del>
      <w:ins w:id="131" w:author="dilek" w:date="2007-04-02T14:19:00Z">
        <w:r>
          <w:rPr/>
          <w:t>e</w:t>
        </w:r>
      </w:ins>
      <w:r>
        <w:rPr/>
        <w:t xml:space="preserve"> yükseldi (Thomson Financial). Euromoney tarafından kendisine Fransa‘daki En İyi Borç </w:t>
      </w:r>
      <w:del w:id="132" w:author="dilek" w:date="2007-04-02T14:20:00Z">
        <w:r>
          <w:rPr/>
          <w:delText xml:space="preserve">Evi </w:delText>
        </w:r>
      </w:del>
      <w:ins w:id="133" w:author="dilek" w:date="2007-04-02T14:20:00Z">
        <w:r>
          <w:rPr/>
          <w:t xml:space="preserve">Kurumu </w:t>
        </w:r>
      </w:ins>
      <w:r>
        <w:rPr/>
        <w:t xml:space="preserve">Ödülü verilen bölümün, Winterthur’un iktisabını finanse etmek için Axa’nın 2.25 milyar Euro’ya eşit çok para birimli </w:t>
      </w:r>
      <w:del w:id="134" w:author="dilek" w:date="2007-04-02T14:20:00Z">
        <w:r>
          <w:rPr/>
          <w:delText xml:space="preserve">bağlı </w:delText>
        </w:r>
      </w:del>
      <w:ins w:id="135" w:author="dilek" w:date="2007-04-02T14:20:00Z">
        <w:r>
          <w:rPr/>
          <w:t xml:space="preserve">ikincil </w:t>
        </w:r>
      </w:ins>
      <w:r>
        <w:rPr/>
        <w:t>tahvillerin</w:t>
      </w:r>
      <w:del w:id="136" w:author="dilek" w:date="2007-04-02T14:20:00Z">
        <w:r>
          <w:rPr/>
          <w:delText>i</w:delText>
        </w:r>
      </w:del>
      <w:r>
        <w:rPr/>
        <w:t xml:space="preserve"> ihracında, Euro diliminde ortak liderlik yapması 2006’daki performansının örneklerinden sadece birisidir.</w:t>
      </w:r>
    </w:p>
    <w:p>
      <w:pPr>
        <w:pStyle w:val="Normal"/>
        <w:rPr/>
      </w:pPr>
      <w:r>
        <w:rPr/>
      </w:r>
    </w:p>
    <w:p>
      <w:pPr>
        <w:pStyle w:val="Normal"/>
        <w:rPr/>
      </w:pPr>
      <w:r>
        <w:rPr>
          <w:b/>
        </w:rPr>
        <w:t>Faiz oranı, para birimi, kredi veya mal türevlerinde</w:t>
      </w:r>
      <w:r>
        <w:rPr/>
        <w:t xml:space="preserve"> SG CIB, kurumlar için Euro enflasyon takaslarında ve sentetik CDO’larda (Creditflux Data+) ve kurumsal müşteriler için Euro faiz oranı </w:t>
      </w:r>
      <w:del w:id="137" w:author="dilek" w:date="2007-04-02T14:21:00Z">
        <w:r>
          <w:rPr/>
          <w:delText xml:space="preserve">seçenekleri </w:delText>
        </w:r>
      </w:del>
      <w:ins w:id="138" w:author="dilek" w:date="2007-04-02T14:21:00Z">
        <w:r>
          <w:rPr/>
          <w:t xml:space="preserve">opsiyonları </w:t>
        </w:r>
      </w:ins>
      <w:r>
        <w:rPr/>
        <w:t>ve egzotik para birimi ürünlerinde beş önde gelen oyuncu arasında yer almaktadır (Risk Magazine).</w:t>
      </w:r>
    </w:p>
    <w:p>
      <w:pPr>
        <w:pStyle w:val="Normal"/>
        <w:rPr/>
      </w:pPr>
      <w:r>
        <w:rPr/>
      </w:r>
    </w:p>
    <w:p>
      <w:pPr>
        <w:pStyle w:val="Normal"/>
        <w:rPr/>
      </w:pPr>
      <w:r>
        <w:rPr>
          <w:b/>
        </w:rPr>
        <w:t>Yapılandırılmış finansman</w:t>
      </w:r>
      <w:r>
        <w:rPr/>
        <w:t xml:space="preserve"> alanında ise SG CIB 2006’da bir dizi ödül kazanarak lider olmaya devam etti ve beşinci </w:t>
      </w:r>
      <w:del w:id="139" w:author="dilek" w:date="2007-04-02T15:00:00Z">
        <w:r>
          <w:rPr/>
          <w:delText>işletme</w:delText>
        </w:r>
      </w:del>
      <w:ins w:id="140" w:author="dilek" w:date="2007-04-02T15:00:00Z">
        <w:r>
          <w:rPr/>
          <w:t>faaliyet</w:t>
        </w:r>
      </w:ins>
      <w:r>
        <w:rPr/>
        <w:t xml:space="preserve"> yılında Trade Finance Magazine tarafından en iyi ihracat finansmanı ayarlayıcısı olarak seçildi.</w:t>
      </w:r>
    </w:p>
    <w:p>
      <w:pPr>
        <w:pStyle w:val="Normal"/>
        <w:rPr/>
      </w:pPr>
      <w:r>
        <w:rPr/>
      </w:r>
    </w:p>
    <w:p>
      <w:pPr>
        <w:pStyle w:val="Normal"/>
        <w:rPr/>
      </w:pPr>
      <w:r>
        <w:rPr/>
        <w:t>Emtia ve enerji alanında, SG CIB art arda dört yılda en iyi yapılandırılmış emtia bankası seçildi ve ilk kez olarak kapsamlı ürünleri sebebiyle Trade Finance Magazine tarafından en iyi emtia bankası ilan edildi.</w:t>
      </w:r>
    </w:p>
    <w:p>
      <w:pPr>
        <w:pStyle w:val="Normal"/>
        <w:rPr/>
      </w:pPr>
      <w:r>
        <w:rPr/>
      </w:r>
    </w:p>
    <w:p>
      <w:pPr>
        <w:pStyle w:val="Normal"/>
        <w:rPr/>
      </w:pPr>
      <w:r>
        <w:rPr/>
        <w:t xml:space="preserve">SG CIB menkul kıymetleştirme alanında da 2006’da kendini belli etti ve Thomson </w:t>
      </w:r>
      <w:del w:id="141" w:author="dilek" w:date="2007-04-02T14:22:00Z">
        <w:r>
          <w:rPr/>
          <w:delText xml:space="preserve">financial’e </w:delText>
        </w:r>
      </w:del>
      <w:ins w:id="142" w:author="dilek" w:date="2007-04-02T14:22:00Z">
        <w:r>
          <w:rPr/>
          <w:t xml:space="preserve">Financial’e </w:t>
        </w:r>
      </w:ins>
      <w:r>
        <w:rPr/>
        <w:t>göre Euro menkul kıymetleştirmelerinde üçüncü sırada yer aldı. Örneğin Birleşik Krallıktaki CMSB (Ticari İpotek</w:t>
      </w:r>
      <w:del w:id="143" w:author="dilek" w:date="2007-04-02T14:22:00Z">
        <w:r>
          <w:rPr/>
          <w:delText>l</w:delText>
        </w:r>
      </w:del>
      <w:r>
        <w:rPr/>
        <w:t xml:space="preserve">e </w:t>
      </w:r>
      <w:del w:id="144" w:author="dilek" w:date="2007-04-02T14:22:00Z">
        <w:r>
          <w:rPr/>
          <w:delText xml:space="preserve">Desteklenen </w:delText>
        </w:r>
      </w:del>
      <w:ins w:id="145" w:author="dilek" w:date="2007-04-02T14:22:00Z">
        <w:r>
          <w:rPr/>
          <w:t xml:space="preserve">Dayalı </w:t>
        </w:r>
      </w:ins>
      <w:r>
        <w:rPr/>
        <w:t xml:space="preserve">Menkul Kıymetler)’e dayanan Beyaz Kule 2006-3 kablo işinde tek ayarlayıcı ve </w:t>
      </w:r>
      <w:del w:id="146" w:author="dilek" w:date="2007-04-02T14:23:00Z">
        <w:r>
          <w:rPr/>
          <w:delText>defter simsarı</w:delText>
        </w:r>
      </w:del>
      <w:ins w:id="147" w:author="dilek" w:date="2007-04-02T14:23:00Z">
        <w:r>
          <w:rPr/>
          <w:t>eş satıcı</w:t>
        </w:r>
      </w:ins>
      <w:r>
        <w:rPr/>
        <w:t xml:space="preserve"> idi.  Tutarı 1 milyar Sterlinden fazla olan bu iş yatırımcılar açısından son derece başarılı bir şekilde sonuçlandı ve SG CIB’in piyasadaki konumunu güçlendirdi. </w:t>
      </w:r>
    </w:p>
    <w:p>
      <w:pPr>
        <w:pStyle w:val="Normal"/>
        <w:rPr/>
      </w:pPr>
      <w:r>
        <w:rPr/>
      </w:r>
    </w:p>
    <w:p>
      <w:pPr>
        <w:pStyle w:val="Normal"/>
        <w:rPr/>
      </w:pPr>
      <w:r>
        <w:rPr/>
        <w:t>SG CIB ve Gaz de France tarafından yaratılan bir ortak girişim olan Gaselys, 2006 Enerji İşleri Ödüllerinde, Enerji Riski Yönetiminde A</w:t>
      </w:r>
      <w:del w:id="148" w:author="dilek" w:date="2007-04-02T14:24:00Z">
        <w:r>
          <w:rPr/>
          <w:delText>tlan</w:delText>
        </w:r>
      </w:del>
      <w:ins w:id="149" w:author="dilek" w:date="2007-04-02T14:24:00Z">
        <w:r>
          <w:rPr/>
          <w:t>ltın</w:t>
        </w:r>
      </w:ins>
      <w:r>
        <w:rPr/>
        <w:t xml:space="preserve"> Madalya ve Enerji Ticaretinde Gümüş Madalya kazandı.</w:t>
      </w:r>
    </w:p>
    <w:p>
      <w:pPr>
        <w:pStyle w:val="Normal"/>
        <w:rPr/>
      </w:pPr>
      <w:r>
        <w:rPr/>
      </w:r>
    </w:p>
    <w:p>
      <w:pPr>
        <w:pStyle w:val="Normal"/>
        <w:rPr/>
      </w:pPr>
      <w:r>
        <w:rPr/>
        <w:t>Endüstriyel grup Rhodia ile SG CIB’in emisyon kredileri ticareti olanaklarının bir araya gelmesiyle, 2006 yılında karbon emisyonları piyasasında Orbeo ortak girişimi yaratıldı ve Commodities Now’un emisyon piyasaları için Societe Generale’nin Altın Madalya kazanmasını sağladı.</w:t>
      </w:r>
    </w:p>
    <w:p>
      <w:pPr>
        <w:pStyle w:val="Normal"/>
        <w:rPr/>
      </w:pPr>
      <w:r>
        <w:rPr/>
      </w:r>
    </w:p>
    <w:p>
      <w:pPr>
        <w:pStyle w:val="Normal"/>
        <w:rPr>
          <w:b/>
          <w:b/>
        </w:rPr>
      </w:pPr>
      <w:r>
        <w:rPr>
          <w:b/>
        </w:rPr>
        <w:t>Öz Sermaye ve Danışmanlık Hizmetleri</w:t>
      </w:r>
    </w:p>
    <w:p>
      <w:pPr>
        <w:pStyle w:val="Normal"/>
        <w:rPr>
          <w:b/>
          <w:b/>
        </w:rPr>
      </w:pPr>
      <w:r>
        <w:rPr>
          <w:b/>
        </w:rPr>
      </w:r>
    </w:p>
    <w:p>
      <w:pPr>
        <w:pStyle w:val="Normal"/>
        <w:rPr/>
      </w:pPr>
      <w:r>
        <w:rPr/>
        <w:t>Borsada koşulların son derece elverişli olması sayesinde, SG CIB’in öz sermaye ve danışmanlık işi 2006’da hem müşteri kaynaklı faaliyetler hem de ticaret açısından mükemmel sonuçlar verdi ve 2005’e göre gelirlerde %31.1 oranında yüksek bir artış görüldü.</w:t>
      </w:r>
    </w:p>
    <w:p>
      <w:pPr>
        <w:pStyle w:val="Normal"/>
        <w:rPr/>
      </w:pPr>
      <w:r>
        <w:rPr/>
      </w:r>
    </w:p>
    <w:p>
      <w:pPr>
        <w:pStyle w:val="Normal"/>
        <w:rPr/>
      </w:pPr>
      <w:r>
        <w:rPr/>
        <w:t xml:space="preserve">Öz sermaye ve danışmanlık hizmetleri; öz sermaye türevleri, ikincil ve birincil öz sermaye ve birleşmeler &amp; iktisaplar işlerinden oluşmaktadır. Cowen’nin Temmuz 2006’da </w:t>
      </w:r>
      <w:del w:id="150" w:author="dilek" w:date="2007-04-02T14:24:00Z">
        <w:r>
          <w:rPr/>
          <w:delText xml:space="preserve">ilk </w:delText>
        </w:r>
      </w:del>
      <w:ins w:id="151" w:author="dilek" w:date="2007-04-02T14:24:00Z">
        <w:r>
          <w:rPr/>
          <w:t xml:space="preserve">birincil </w:t>
        </w:r>
      </w:ins>
      <w:r>
        <w:rPr/>
        <w:t>halka arzını gerçekleştirerek gelişimini sürdürmesini sağlayan bu iş kolu, farklı müşteri kesimlerine ve coğrafi bölgelere yönelerek çeşitlendirme stratejisini devam ettirdi.</w:t>
      </w:r>
    </w:p>
    <w:p>
      <w:pPr>
        <w:pStyle w:val="Normal"/>
        <w:rPr/>
      </w:pPr>
      <w:r>
        <w:rPr/>
      </w:r>
    </w:p>
    <w:p>
      <w:pPr>
        <w:pStyle w:val="Normal"/>
        <w:rPr/>
      </w:pPr>
      <w:r>
        <w:rPr/>
        <w:t xml:space="preserve">2006 yılında öz sermaye türevleri işi, IFR tarafından Yılın Öz Sermaye Türevleri Şirketi ve Global Finance tarafından Avrupa, Asya ve Kuzey Amerika’daki Bankacı ve Yapılandırılmış Ürün ve En İyi Öz Sermaye Türevleri </w:t>
      </w:r>
      <w:del w:id="152" w:author="dilek" w:date="2007-04-02T14:25:00Z">
        <w:r>
          <w:rPr/>
          <w:delText xml:space="preserve">Sunucusu </w:delText>
        </w:r>
      </w:del>
      <w:ins w:id="153" w:author="dilek" w:date="2007-04-02T14:25:00Z">
        <w:r>
          <w:rPr/>
          <w:t xml:space="preserve">Sağlayıcısı </w:t>
        </w:r>
      </w:ins>
      <w:r>
        <w:rPr/>
        <w:t>olarak adlandırıldı ve piyasa lideri olarak rakipsiz konumunu sürdürdü. Öz Sermaye Türevleri işi ayrıca 2006’da hem akış faaliyetlerinde hem de yapılandırılmış ürünlerde dünyadaki lider konumunu pekiştirdi. Akış faaliyetleri arasında, SG CIB’in aktif yönetimi bağlı ortaklığı olan Lyxor Asset Management (Lyxor AM) aracılığıyla türev araçların (</w:t>
      </w:r>
      <w:del w:id="154" w:author="dilek" w:date="2007-04-02T14:25:00Z">
        <w:r>
          <w:rPr/>
          <w:delText xml:space="preserve">seçenekler </w:delText>
        </w:r>
      </w:del>
      <w:ins w:id="155" w:author="dilek" w:date="2007-04-02T14:25:00Z">
        <w:r>
          <w:rPr/>
          <w:t xml:space="preserve">opsiyonlar </w:t>
        </w:r>
      </w:ins>
      <w:r>
        <w:rPr/>
        <w:t xml:space="preserve">ve </w:t>
      </w:r>
      <w:del w:id="156" w:author="dilek" w:date="2007-04-02T14:25:00Z">
        <w:r>
          <w:rPr/>
          <w:delText>emtia senetleri</w:delText>
        </w:r>
      </w:del>
      <w:ins w:id="157" w:author="dilek" w:date="2007-04-02T14:25:00Z">
        <w:r>
          <w:rPr/>
          <w:t>varantlar</w:t>
        </w:r>
      </w:ins>
      <w:r>
        <w:rPr/>
        <w:t xml:space="preserve"> gibi) ve ETF’lerin (</w:t>
      </w:r>
      <w:del w:id="158" w:author="dilek" w:date="2007-04-02T14:25:00Z">
        <w:r>
          <w:rPr/>
          <w:delText xml:space="preserve">Takasla ticareti yapılan </w:delText>
        </w:r>
      </w:del>
      <w:ins w:id="159" w:author="dilek" w:date="2007-04-02T14:25:00Z">
        <w:r>
          <w:rPr/>
          <w:t xml:space="preserve">Borsada işlem gören </w:t>
        </w:r>
      </w:ins>
      <w:r>
        <w:rPr/>
        <w:t xml:space="preserve">fonlar) banka şebekelerine, kurumsal yatırımcılara ve kurumsal müşterilere pazarlanması ve dağıtılması bulunmaktadır. Lyxor AM yapılandırılmış fonları global ölçekte dağıtmaktadır ve son derece şeffaf, güvenli ve likidite seviyesine sahip bir dizi uluslar arası </w:t>
      </w:r>
      <w:del w:id="160" w:author="dilek" w:date="2007-04-02T14:26:00Z">
        <w:r>
          <w:rPr/>
          <w:delText xml:space="preserve">tedbir </w:delText>
        </w:r>
      </w:del>
      <w:ins w:id="161" w:author="dilek" w:date="2007-04-02T14:26:00Z">
        <w:r>
          <w:rPr/>
          <w:t xml:space="preserve">hedge </w:t>
        </w:r>
      </w:ins>
      <w:r>
        <w:rPr/>
        <w:t>fonuna erişimi sağlayan bir alternatif yatırımlar işi geliştirmiştir.</w:t>
      </w:r>
    </w:p>
    <w:p>
      <w:pPr>
        <w:pStyle w:val="Normal"/>
        <w:rPr/>
      </w:pPr>
      <w:r>
        <w:rPr/>
      </w:r>
    </w:p>
    <w:p>
      <w:pPr>
        <w:pStyle w:val="Normal"/>
        <w:rPr/>
      </w:pPr>
      <w:r>
        <w:rPr/>
        <w:t>Öz sermaye Türevleri işi, emtia senetlerinde %18.4’lük Pazar payı ile dünyada birinci sıradadır ve %25.1’lik Pazar payı ile ETF’lerde Avrupa’da birinci sıradadır. Şu anda tamamlanmayan 59 ETF arasında, 40 tanesi 2006 y</w:t>
      </w:r>
      <w:ins w:id="162" w:author="dilek" w:date="2007-04-02T14:26:00Z">
        <w:r>
          <w:rPr/>
          <w:t>ı</w:t>
        </w:r>
      </w:ins>
      <w:r>
        <w:rPr/>
        <w:t>lında başlatılmıştır. 2006 sonunda Lyxor AM’nin yönetim altındaki aktiflerin</w:t>
      </w:r>
      <w:del w:id="163" w:author="dilek" w:date="2007-04-02T14:26:00Z">
        <w:r>
          <w:rPr/>
          <w:delText>un</w:delText>
        </w:r>
      </w:del>
      <w:r>
        <w:rPr/>
        <w:t xml:space="preserve"> tutarı önceki yıla göre %17.9’luk bir artışla 61 milyar Euro’ya ulaştı. </w:t>
      </w:r>
    </w:p>
    <w:p>
      <w:pPr>
        <w:pStyle w:val="Normal"/>
        <w:rPr/>
      </w:pPr>
      <w:r>
        <w:rPr/>
      </w:r>
    </w:p>
    <w:p>
      <w:pPr>
        <w:pStyle w:val="Normal"/>
        <w:rPr/>
      </w:pPr>
      <w:r>
        <w:rPr/>
        <w:t>İkinci kere, Societe Generale ve Lyxor AM, Albourne Ödüllerine katılan 16.000’den fazla endüstriyel katılımcının yaptığı oylama sonucunda iki alternatif yatırım ödülü kazandı ve bu da SG CIB’in bu alandaki yetkin uzmanlığını göstermektedir.</w:t>
      </w:r>
    </w:p>
    <w:p>
      <w:pPr>
        <w:pStyle w:val="Normal"/>
        <w:rPr/>
      </w:pPr>
      <w:r>
        <w:rPr/>
      </w:r>
    </w:p>
    <w:p>
      <w:pPr>
        <w:pStyle w:val="Normal"/>
        <w:rPr/>
      </w:pPr>
      <w:r>
        <w:rPr/>
        <w:t>SG CIB’in İkincil Öz sermaye faaliyetleri arasında dünyadaki öz sermaye piyasalarını kapsayan bir global icra hizmeti ve tüm Avrupa’yı içine alan Öz Sermaye Araştırma birimi bulunmaktadır. 27 borsanın üyesi olarak SG CIB özel bankacılığa ve kurumsal müşterilere global erişim sağlamaktadır. Ayrıca program ticareti, ticari algoritmalar ve Direkt Pazar Erişimi alanlarında kabul edilen bir uzmanlığa sahiptir. 2006’da SG CIB %8.4’lük Pazar payı ile tekrar Euronext piyasalarında 1.inci sırada yer aldı.</w:t>
      </w:r>
    </w:p>
    <w:p>
      <w:pPr>
        <w:pStyle w:val="Normal"/>
        <w:rPr/>
      </w:pPr>
      <w:r>
        <w:rPr/>
      </w:r>
    </w:p>
    <w:p>
      <w:pPr>
        <w:pStyle w:val="Normal"/>
        <w:rPr/>
      </w:pPr>
      <w:r>
        <w:rPr/>
        <w:t xml:space="preserve">Societe Generale’nin Çapraz Varlık Araştırması hala piyasalarda kabul görmektedir. 2006 yılında 9,000 milyar Euro tutarında bir piyasa </w:t>
      </w:r>
      <w:del w:id="164" w:author="dilek" w:date="2007-04-02T14:27:00Z">
        <w:r>
          <w:rPr/>
          <w:delText xml:space="preserve">sermayeleştirmesini </w:delText>
        </w:r>
      </w:del>
      <w:ins w:id="165" w:author="dilek" w:date="2007-04-02T14:27:00Z">
        <w:r>
          <w:rPr/>
          <w:t xml:space="preserve">kapitalizasyonunu </w:t>
        </w:r>
      </w:ins>
      <w:r>
        <w:rPr/>
        <w:t xml:space="preserve">temsil eden 420 borsayı kapsayan Öz Sermaye Araştırması, tüm Avrupa’ya yayılma hedefini değiştirmedi. </w:t>
      </w:r>
      <w:del w:id="166" w:author="dilek" w:date="2007-04-02T14:27:00Z">
        <w:r>
          <w:rPr/>
          <w:delText xml:space="preserve">İşletilmesinin </w:delText>
        </w:r>
      </w:del>
      <w:ins w:id="167" w:author="dilek" w:date="2007-04-02T14:27:00Z">
        <w:r>
          <w:rPr/>
          <w:t xml:space="preserve">Faaliyetinin </w:t>
        </w:r>
      </w:ins>
      <w:r>
        <w:rPr/>
        <w:t>üçüncü yılında SG CIB, dünya çapındaki 1,000’den fazla kurumsal yatırımcı arasında her yıl yapılan Extel incelemesine göre, Fransa’da Öz sermaye Araştırmasında lider duruma yükseldi. 2006’da bu inceleme sonucunda SG CIB’in ekipleri tüm Avrupa’yı Kapsayan Öz Sermaye Araştırmasında sekizinci sırada yer aldı ve 2005’teki yerine göre üç kademe yükselmiş oldu.</w:t>
      </w:r>
    </w:p>
    <w:p>
      <w:pPr>
        <w:pStyle w:val="Normal"/>
        <w:rPr/>
      </w:pPr>
      <w:r>
        <w:rPr/>
      </w:r>
    </w:p>
    <w:p>
      <w:pPr>
        <w:pStyle w:val="Normal"/>
        <w:rPr/>
      </w:pPr>
      <w:r>
        <w:rPr/>
        <w:t>SG CIB’in Birincil Öz Sermaye ekibi, büyük ve orta ölçekli şirketler için öz sermaye ve dönüştürülebilir tahvil oluşturma işlemleri yapmaktadır. 2006 yılında Autoroutes du Sud de la France (ASF)’nin iktisabının bir bölümünü finanse etmek için Vinci’nin gerçekleştirdiği 2.5 milyar Euro’luk sermaye artırımında global koordinatör idi ve Almanya’daki Linde için 1.8 milyar Euro’luk sermaye artırımını bir başka şirketle birlikte ortaklaşa yönetti.</w:t>
      </w:r>
    </w:p>
    <w:p>
      <w:pPr>
        <w:pStyle w:val="Normal"/>
        <w:rPr/>
      </w:pPr>
      <w:r>
        <w:rPr/>
      </w:r>
    </w:p>
    <w:p>
      <w:pPr>
        <w:pStyle w:val="Normal"/>
        <w:rPr/>
      </w:pPr>
      <w:r>
        <w:rPr/>
        <w:t>Birleşmeler ve İktisaplar alanında, SG CIB 2006 yılında önemli işlemlerde danışman olarak görev aldı ve özellikle Euronext ile birleşmede New York Borsası için ve Arcelor ile ilgili olarak Mittal Steel birleşmesinde ve Lucent Technologies ile ilgili olarak Alcatel birleşmesinde rol oynad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608" w:hanging="0"/>
        <w:rPr>
          <w:sz w:val="20"/>
          <w:szCs w:val="20"/>
        </w:rPr>
      </w:pPr>
      <w:r>
        <w:rPr>
          <w:sz w:val="20"/>
          <w:szCs w:val="20"/>
        </w:rPr>
        <w:t>SOCIETE GENERALE GRUBU- 2007 Tescil Belgesi</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GERÇEKLER VE RAKAMLAR</w:t>
      </w:r>
    </w:p>
    <w:p>
      <w:pPr>
        <w:pStyle w:val="Normal"/>
        <w:ind w:left="360" w:hanging="0"/>
        <w:rPr/>
      </w:pPr>
      <w:r>
        <w:rPr/>
      </w:r>
    </w:p>
    <w:p>
      <w:pPr>
        <w:pStyle w:val="Normal"/>
        <w:ind w:left="7788" w:hanging="0"/>
        <w:rPr/>
      </w:pPr>
      <w:r>
        <w:rPr/>
        <w:t>Sayfa</w:t>
      </w:r>
    </w:p>
    <w:p>
      <w:pPr>
        <w:pStyle w:val="Normal"/>
        <w:rPr>
          <w:u w:val="single"/>
        </w:rPr>
      </w:pPr>
      <w:r>
        <w:rPr>
          <w:u w:val="single"/>
        </w:rPr>
        <w:t>2006’daki önemli rakamlar</w:t>
        <w:tab/>
        <w:tab/>
        <w:tab/>
        <w:tab/>
        <w:tab/>
        <w:tab/>
        <w:tab/>
        <w:tab/>
        <w:t>14</w:t>
      </w:r>
    </w:p>
    <w:p>
      <w:pPr>
        <w:pStyle w:val="Normal"/>
        <w:rPr>
          <w:u w:val="single"/>
        </w:rPr>
      </w:pPr>
      <w:r>
        <w:rPr>
          <w:u w:val="single"/>
        </w:rPr>
      </w:r>
    </w:p>
    <w:p>
      <w:pPr>
        <w:pStyle w:val="Normal"/>
        <w:rPr/>
      </w:pPr>
      <w:r>
        <w:rPr>
          <w:u w:val="single"/>
        </w:rPr>
        <w:t>Societe Generale hisseleri</w:t>
        <w:tab/>
        <w:tab/>
        <w:tab/>
        <w:tab/>
        <w:tab/>
        <w:tab/>
        <w:tab/>
        <w:tab/>
        <w:t>16</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608" w:hanging="0"/>
        <w:rPr/>
      </w:pPr>
      <w:r>
        <w:rPr>
          <w:sz w:val="20"/>
          <w:szCs w:val="20"/>
        </w:rPr>
        <w:t>SOCIETE GENERALE GRUBU- 2007 Tescil Belgesi</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ind w:left="360" w:hanging="0"/>
        <w:rPr/>
      </w:pPr>
      <w:r>
        <w:rPr/>
        <w:t>3.  GERÇEKLER VE RAKAMLAR</w:t>
      </w:r>
    </w:p>
    <w:p>
      <w:pPr>
        <w:pStyle w:val="Normal"/>
        <w:ind w:left="360" w:hanging="0"/>
        <w:rPr/>
      </w:pPr>
      <w:r>
        <w:rPr/>
      </w:r>
    </w:p>
    <w:p>
      <w:pPr>
        <w:pStyle w:val="Normal"/>
        <w:rPr/>
      </w:pPr>
      <w:r>
        <w:rPr/>
        <w:t xml:space="preserve">   </w:t>
      </w:r>
    </w:p>
    <w:p>
      <w:pPr>
        <w:pStyle w:val="Normal"/>
        <w:rPr>
          <w:b/>
          <w:b/>
        </w:rPr>
      </w:pPr>
      <w:r>
        <w:rPr>
          <w:b/>
        </w:rPr>
        <w:t>2006’DAKİ ÖNEMLİ RAKAMLAR</w:t>
      </w:r>
    </w:p>
    <w:p>
      <w:pPr>
        <w:pStyle w:val="Normal"/>
        <w:rPr>
          <w:b/>
          <w:b/>
        </w:rPr>
      </w:pPr>
      <w:r>
        <w:rPr>
          <w:b/>
        </w:rPr>
      </w:r>
    </w:p>
    <w:p>
      <w:pPr>
        <w:pStyle w:val="Normal"/>
        <w:rPr/>
      </w:pPr>
      <w:r>
        <w:rPr>
          <w:b/>
        </w:rPr>
        <w:t xml:space="preserve">GRUBUN </w:t>
      </w:r>
      <w:del w:id="168" w:author="dilek" w:date="2007-04-02T14:35:00Z">
        <w:r>
          <w:rPr>
            <w:b/>
          </w:rPr>
          <w:delText xml:space="preserve">BİRLEŞTİRİLMİŞ </w:delText>
        </w:r>
      </w:del>
      <w:ins w:id="169" w:author="dilek" w:date="2007-04-02T14:35:00Z">
        <w:r>
          <w:rPr>
            <w:b/>
          </w:rPr>
          <w:t xml:space="preserve">KONSOLİDE </w:t>
        </w:r>
      </w:ins>
      <w:r>
        <w:rPr>
          <w:b/>
        </w:rPr>
        <w:t>RAKAMLARI</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3888"/>
        <w:gridCol w:w="1080"/>
        <w:gridCol w:w="1080"/>
        <w:gridCol w:w="1080"/>
        <w:gridCol w:w="1080"/>
        <w:gridCol w:w="1004"/>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5</w:t>
            </w:r>
            <w:r>
              <w:rPr>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4</w:t>
            </w:r>
            <w:r>
              <w:rPr>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3</w:t>
            </w:r>
            <w:r>
              <w:rPr>
                <w:sz w:val="20"/>
                <w:szCs w:val="20"/>
                <w:vertAlign w:val="superscript"/>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2</w:t>
            </w:r>
            <w:r>
              <w:rPr>
                <w:sz w:val="20"/>
                <w:szCs w:val="20"/>
                <w:vertAlign w:val="superscript"/>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onuçlar (milyon Eur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 bankacılık gelirler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4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6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9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37</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7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şletme gelirler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6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43</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4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zınlık menfaatleri öncesi net geli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2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55</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 geli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8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92</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akende bankacılık ve mali hizmetl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3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77</w:t>
            </w:r>
          </w:p>
        </w:tc>
        <w:tc>
          <w:tcPr>
            <w:tcW w:w="1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4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yatırım yönetimi ve hizmetler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urumsal bankacılık ve yatırım bankacılığ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2</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urumsal merkez ve diğerler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7)</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aaliyetler (milyar Eur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plam </w:t>
            </w:r>
            <w:del w:id="170" w:author="dilek" w:date="2007-04-02T14:36:00Z">
              <w:r>
                <w:rPr>
                  <w:sz w:val="20"/>
                  <w:szCs w:val="20"/>
                </w:rPr>
                <w:delText>aktif ve pasif</w:delText>
              </w:r>
            </w:del>
            <w:ins w:id="171" w:author="dilek" w:date="2007-04-02T14:36:00Z">
              <w:r>
                <w:rPr>
                  <w:sz w:val="20"/>
                  <w:szCs w:val="20"/>
                </w:rPr>
                <w:t>varlıklar ve borçlar</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6.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9.4</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1.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üşteri krediler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7.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8.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7.5</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4.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üşteri mevduatlar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7.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2</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önetim altındaki aktifl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4</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Öz sermaye (milyar Eur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up öz sermayes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9</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oplam </w:t>
            </w:r>
            <w:del w:id="172" w:author="dilek" w:date="2007-04-02T14:36:00Z">
              <w:r>
                <w:rPr>
                  <w:sz w:val="20"/>
                  <w:szCs w:val="20"/>
                </w:rPr>
                <w:delText xml:space="preserve">birleştirilmiş </w:delText>
              </w:r>
            </w:del>
            <w:ins w:id="173" w:author="dilek" w:date="2007-04-02T14:36:00Z">
              <w:r>
                <w:rPr>
                  <w:sz w:val="20"/>
                  <w:szCs w:val="20"/>
                </w:rPr>
                <w:t xml:space="preserve">konsolide </w:t>
              </w:r>
            </w:ins>
            <w:r>
              <w:rPr>
                <w:sz w:val="20"/>
                <w:szCs w:val="20"/>
              </w:rPr>
              <w:t>öz sermay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3</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rtalama bordrolu çalışan sayısı</w:t>
            </w:r>
            <w:r>
              <w:rPr>
                <w:b/>
                <w:sz w:val="20"/>
                <w:szCs w:val="20"/>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1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18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35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40</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278</w:t>
            </w:r>
          </w:p>
        </w:tc>
      </w:tr>
    </w:tbl>
    <w:p>
      <w:pPr>
        <w:pStyle w:val="Normal"/>
        <w:rPr/>
      </w:pPr>
      <w:r>
        <w:rPr/>
        <w:t xml:space="preserve"> </w:t>
      </w:r>
      <w:r>
        <w:rPr/>
        <w:t>2002-2003: Fransız standartları</w:t>
      </w:r>
    </w:p>
    <w:p>
      <w:pPr>
        <w:pStyle w:val="Normal"/>
        <w:rPr/>
      </w:pPr>
      <w:r>
        <w:rPr/>
        <w:t xml:space="preserve">2004: IFRS (IAS 32 ve 39 ve IFRS 4 hariç) ve Sogecap’in </w:t>
      </w:r>
      <w:del w:id="174" w:author="dilek" w:date="2007-04-02T14:36:00Z">
        <w:r>
          <w:rPr/>
          <w:delText xml:space="preserve">sermayeleştirme </w:delText>
        </w:r>
      </w:del>
      <w:ins w:id="175" w:author="dilek" w:date="2007-04-02T14:36:00Z">
        <w:r>
          <w:rPr/>
          <w:t xml:space="preserve">kapitalizasyon </w:t>
        </w:r>
      </w:ins>
      <w:r>
        <w:rPr/>
        <w:t>rezervinin yeniden sınıflandırılmasından sonra</w:t>
      </w:r>
    </w:p>
    <w:p>
      <w:pPr>
        <w:pStyle w:val="Normal"/>
        <w:rPr/>
      </w:pPr>
      <w:r>
        <w:rPr/>
        <w:t>2005-2006: IFRS (IAS 32 ve 39 ve IFRS 4 dahil)</w:t>
      </w:r>
    </w:p>
    <w:p>
      <w:pPr>
        <w:pStyle w:val="Normal"/>
        <w:rPr/>
      </w:pPr>
      <w:r>
        <w:rPr/>
        <w:t>(1) 2002-2003 rakamları 2006 Tescil belgesine göre yeniden beyan edilmiştir.</w:t>
      </w:r>
    </w:p>
    <w:p>
      <w:pPr>
        <w:pStyle w:val="Normal"/>
        <w:rPr/>
      </w:pPr>
      <w:r>
        <w:rPr/>
        <w:t>(2) 2004-2005 rakamları mali tablolara göre yeniden beyan edilmiştir.</w:t>
      </w:r>
    </w:p>
    <w:p>
      <w:pPr>
        <w:pStyle w:val="Normal"/>
        <w:rPr/>
      </w:pPr>
      <w:r>
        <w:rPr/>
        <w:t>(3) Geçici personel dahil</w:t>
      </w:r>
    </w:p>
    <w:p>
      <w:pPr>
        <w:pStyle w:val="Normal"/>
        <w:rPr/>
      </w:pPr>
      <w:r>
        <w:rPr/>
      </w:r>
    </w:p>
    <w:p>
      <w:pPr>
        <w:pStyle w:val="Normal"/>
        <w:rPr/>
      </w:pPr>
      <w:r>
        <w:rPr/>
        <w:t>Gelirlerde önemli artış</w:t>
      </w:r>
    </w:p>
    <w:p>
      <w:pPr>
        <w:pStyle w:val="Normal"/>
        <w:rPr/>
      </w:pPr>
      <w:r>
        <w:rPr/>
        <w:t xml:space="preserve">Net gelir: </w:t>
      </w:r>
    </w:p>
    <w:p>
      <w:pPr>
        <w:pStyle w:val="Normal"/>
        <w:rPr/>
      </w:pPr>
      <w:r>
        <w:rPr/>
        <w:t>5.2 milyar Euro</w:t>
      </w:r>
    </w:p>
    <w:p>
      <w:pPr>
        <w:pStyle w:val="Normal"/>
        <w:rPr/>
      </w:pPr>
      <w:r>
        <w:rPr/>
        <w:t>%+18.6</w:t>
      </w:r>
    </w:p>
    <w:p>
      <w:pPr>
        <w:pStyle w:val="Normal"/>
        <w:rPr/>
      </w:pPr>
      <w:r>
        <w:rPr/>
      </w:r>
    </w:p>
    <w:p>
      <w:pPr>
        <w:pStyle w:val="Normal"/>
        <w:rPr/>
      </w:pPr>
      <w:r>
        <w:rPr/>
        <w:t>İşletme geliri:</w:t>
      </w:r>
    </w:p>
    <w:p>
      <w:pPr>
        <w:pStyle w:val="Normal"/>
        <w:rPr/>
      </w:pPr>
      <w:r>
        <w:rPr/>
        <w:t>8.0 milyar Euro:</w:t>
      </w:r>
    </w:p>
    <w:p>
      <w:pPr>
        <w:pStyle w:val="Normal"/>
        <w:rPr/>
      </w:pPr>
      <w:r>
        <w:rPr/>
        <w:t>%+22.4</w:t>
      </w:r>
    </w:p>
    <w:p>
      <w:pPr>
        <w:pStyle w:val="Normal"/>
        <w:rPr/>
      </w:pPr>
      <w:r>
        <w:rPr/>
      </w:r>
    </w:p>
    <w:p>
      <w:pPr>
        <w:pStyle w:val="Normal"/>
        <w:rPr/>
      </w:pPr>
      <w:r>
        <w:rPr/>
        <w:t>ŞEKİL----</w:t>
      </w:r>
    </w:p>
    <w:p>
      <w:pPr>
        <w:pStyle w:val="Normal"/>
        <w:rPr/>
      </w:pPr>
      <w:del w:id="176" w:author="dilek" w:date="2007-04-02T14:37:00Z">
        <w:r>
          <w:rPr>
            <w:b/>
          </w:rPr>
          <w:delText>TEMEL İŞLERİN</w:delText>
        </w:r>
      </w:del>
      <w:ins w:id="177" w:author="dilek" w:date="2007-04-02T14:37:00Z">
        <w:r>
          <w:rPr>
            <w:b/>
          </w:rPr>
          <w:t>ANA FAALİYET KONULARININ</w:t>
        </w:r>
      </w:ins>
      <w:r>
        <w:rPr>
          <w:b/>
        </w:rPr>
        <w:t xml:space="preserve"> NET GELİRE KATKISI</w:t>
      </w:r>
    </w:p>
    <w:p>
      <w:pPr>
        <w:pStyle w:val="Normal"/>
        <w:rPr/>
      </w:pPr>
      <w:r>
        <w:rPr/>
        <w:t>Milyon Euro</w:t>
      </w:r>
    </w:p>
    <w:p>
      <w:pPr>
        <w:pStyle w:val="Normal"/>
        <w:rPr/>
      </w:pPr>
      <w:r>
        <w:rPr/>
        <w:t>Kurumsal bankacılık ve yatırım bankacılığı</w:t>
      </w:r>
    </w:p>
    <w:p>
      <w:pPr>
        <w:pStyle w:val="Normal"/>
        <w:rPr/>
      </w:pPr>
      <w:r>
        <w:rPr/>
        <w:t>(Vergi sonra</w:t>
      </w:r>
      <w:ins w:id="178" w:author="dilek" w:date="2007-04-02T14:37:00Z">
        <w:r>
          <w:rPr/>
          <w:t xml:space="preserve">sı </w:t>
        </w:r>
      </w:ins>
      <w:del w:id="179" w:author="dilek" w:date="2007-04-02T14:37:00Z">
        <w:r>
          <w:rPr/>
          <w:delText xml:space="preserve"> </w:delText>
        </w:r>
      </w:del>
      <w:ins w:id="180" w:author="dilek" w:date="2007-04-02T14:37:00Z">
        <w:r>
          <w:rPr/>
          <w:t>özkaynak karlılığı</w:t>
        </w:r>
      </w:ins>
      <w:del w:id="181" w:author="dilek" w:date="2007-04-02T14:37:00Z">
        <w:r>
          <w:rPr/>
          <w:delText>kazanç oranı</w:delText>
        </w:r>
      </w:del>
      <w:r>
        <w:rPr/>
        <w:t>: %47.6)</w:t>
      </w:r>
    </w:p>
    <w:p>
      <w:pPr>
        <w:pStyle w:val="Normal"/>
        <w:rPr/>
      </w:pPr>
      <w:r>
        <w:rPr/>
        <w:t>Global yatırım yönetimi ve hizmetleri</w:t>
      </w:r>
    </w:p>
    <w:p>
      <w:pPr>
        <w:pStyle w:val="Normal"/>
        <w:rPr/>
      </w:pPr>
      <w:r>
        <w:rPr/>
        <w:t>2,336</w:t>
      </w:r>
    </w:p>
    <w:p>
      <w:pPr>
        <w:pStyle w:val="Normal"/>
        <w:rPr/>
      </w:pPr>
      <w:r>
        <w:rPr/>
        <w:t>Perakende bankacılık ve mali hizmetler</w:t>
      </w:r>
    </w:p>
    <w:p>
      <w:pPr>
        <w:pStyle w:val="Normal"/>
        <w:rPr/>
      </w:pPr>
      <w:r>
        <w:rPr/>
        <w:t xml:space="preserve">(Vergi sonrası </w:t>
      </w:r>
      <w:ins w:id="182" w:author="dilek" w:date="2007-04-02T14:37:00Z">
        <w:r>
          <w:rPr/>
          <w:t>özkaynak karlılığı</w:t>
        </w:r>
      </w:ins>
      <w:del w:id="183" w:author="dilek" w:date="2007-04-02T14:37:00Z">
        <w:r>
          <w:rPr/>
          <w:delText>kazanç oranı</w:delText>
        </w:r>
      </w:del>
      <w:r>
        <w:rPr/>
        <w:t>: %22.7)</w:t>
      </w:r>
    </w:p>
    <w:p>
      <w:pPr>
        <w:pStyle w:val="Normal"/>
        <w:rPr/>
      </w:pPr>
      <w:r>
        <w:rPr/>
        <w:t>Mali hizmetler</w:t>
      </w:r>
    </w:p>
    <w:p>
      <w:pPr>
        <w:pStyle w:val="Normal"/>
        <w:rPr/>
      </w:pPr>
      <w:r>
        <w:rPr/>
        <w:t>Fransa dışında perakende bankacılık</w:t>
      </w:r>
    </w:p>
    <w:p>
      <w:pPr>
        <w:pStyle w:val="Normal"/>
        <w:rPr/>
      </w:pPr>
      <w:r>
        <w:rPr/>
        <w:t>Fransız Şebekeler</w:t>
      </w:r>
    </w:p>
    <w:p>
      <w:pPr>
        <w:pStyle w:val="Normal"/>
        <w:rPr/>
      </w:pPr>
      <w:r>
        <w:rPr/>
        <w:t>Temel işler</w:t>
      </w:r>
    </w:p>
    <w:p>
      <w:pPr>
        <w:pStyle w:val="Normal"/>
        <w:rPr/>
      </w:pPr>
      <w:r>
        <w:rPr/>
        <w:t xml:space="preserve">5,253 (Vergi sonrası </w:t>
      </w:r>
      <w:ins w:id="184" w:author="dilek" w:date="2007-04-02T14:38:00Z">
        <w:r>
          <w:rPr/>
          <w:t>özkaynak karlılığı</w:t>
        </w:r>
      </w:ins>
      <w:del w:id="185" w:author="dilek" w:date="2007-04-02T14:38:00Z">
        <w:r>
          <w:rPr/>
          <w:delText>kazanç oranı</w:delText>
        </w:r>
      </w:del>
      <w:r>
        <w:rPr/>
        <w:t>: %32.2)</w:t>
      </w:r>
    </w:p>
    <w:p>
      <w:pPr>
        <w:pStyle w:val="Normal"/>
        <w:rPr/>
      </w:pPr>
      <w:r>
        <w:rPr/>
        <w:t>Kurumsal merkez</w:t>
      </w:r>
    </w:p>
    <w:p>
      <w:pPr>
        <w:pStyle w:val="Normal"/>
        <w:rPr/>
      </w:pPr>
      <w:r>
        <w:rPr/>
        <w:t>Grup</w:t>
      </w:r>
    </w:p>
    <w:p>
      <w:pPr>
        <w:pStyle w:val="Normal"/>
        <w:rPr/>
      </w:pPr>
      <w:r>
        <w:rPr/>
        <w:t>5,221</w:t>
      </w:r>
    </w:p>
    <w:p>
      <w:pPr>
        <w:pStyle w:val="Normal"/>
        <w:rPr/>
      </w:pPr>
      <w:r>
        <w:rPr/>
        <w:t xml:space="preserve">(Vergi sonrası </w:t>
      </w:r>
      <w:ins w:id="186" w:author="dilek" w:date="2007-04-02T14:38:00Z">
        <w:r>
          <w:rPr/>
          <w:t>özkaynak karlılığı</w:t>
        </w:r>
      </w:ins>
      <w:del w:id="187" w:author="dilek" w:date="2007-04-02T14:38:00Z">
        <w:r>
          <w:rPr/>
          <w:delText>kazanç oranı</w:delText>
        </w:r>
      </w:del>
      <w:r>
        <w:rPr/>
        <w:t>: %25.8)</w:t>
      </w:r>
    </w:p>
    <w:p>
      <w:pPr>
        <w:pStyle w:val="Normal"/>
        <w:rPr/>
      </w:pPr>
      <w:r>
        <w:rPr/>
      </w:r>
    </w:p>
    <w:p>
      <w:pPr>
        <w:pStyle w:val="Normal"/>
        <w:rPr/>
      </w:pPr>
      <w:r>
        <w:rPr/>
        <w:t>ŞEKİLLLER---</w:t>
      </w:r>
    </w:p>
    <w:p>
      <w:pPr>
        <w:pStyle w:val="Normal"/>
        <w:rPr/>
      </w:pPr>
      <w:r>
        <w:rPr/>
        <w:t xml:space="preserve">NET BANKACILIK GELİRİ – BRÜT </w:t>
      </w:r>
      <w:del w:id="188" w:author="dilek" w:date="2007-04-02T14:38:00Z">
        <w:r>
          <w:rPr/>
          <w:delText xml:space="preserve">İŞLETME </w:delText>
        </w:r>
      </w:del>
      <w:ins w:id="189" w:author="dilek" w:date="2007-04-02T14:38:00Z">
        <w:r>
          <w:rPr/>
          <w:t xml:space="preserve">FAALİYET </w:t>
        </w:r>
      </w:ins>
      <w:r>
        <w:rPr/>
        <w:t>GELİRİ</w:t>
      </w:r>
    </w:p>
    <w:p>
      <w:pPr>
        <w:pStyle w:val="Normal"/>
        <w:rPr/>
      </w:pPr>
      <w:r>
        <w:rPr/>
        <w:t>Orta vadedeki sonuçlarla büyüme</w:t>
      </w:r>
    </w:p>
    <w:p>
      <w:pPr>
        <w:pStyle w:val="Normal"/>
        <w:rPr/>
      </w:pPr>
      <w:r>
        <w:rPr/>
        <w:t>Sağlam temeller</w:t>
      </w:r>
    </w:p>
    <w:p>
      <w:pPr>
        <w:pStyle w:val="Normal"/>
        <w:rPr/>
      </w:pPr>
      <w:r>
        <w:rPr/>
        <w:t>Sağlam Grup karlılığı</w:t>
      </w:r>
    </w:p>
    <w:p>
      <w:pPr>
        <w:pStyle w:val="Normal"/>
        <w:rPr/>
      </w:pPr>
      <w:r>
        <w:rPr/>
        <w:t xml:space="preserve">Vergi sonrası </w:t>
      </w:r>
      <w:ins w:id="190" w:author="dilek" w:date="2007-04-02T14:38:00Z">
        <w:r>
          <w:rPr/>
          <w:t xml:space="preserve">özkaynak karlılığı </w:t>
        </w:r>
      </w:ins>
      <w:del w:id="191" w:author="dilek" w:date="2007-04-02T14:38:00Z">
        <w:r>
          <w:rPr/>
          <w:delText xml:space="preserve">kazanç oranı </w:delText>
        </w:r>
      </w:del>
      <w:r>
        <w:rPr/>
        <w:t>(ROE): %25.8</w:t>
      </w:r>
      <w:r>
        <w:rPr>
          <w:vertAlign w:val="superscript"/>
        </w:rPr>
        <w:t>(2)</w:t>
      </w:r>
    </w:p>
    <w:p>
      <w:pPr>
        <w:pStyle w:val="Normal"/>
        <w:rPr/>
      </w:pPr>
      <w:r>
        <w:rPr/>
      </w:r>
    </w:p>
    <w:p>
      <w:pPr>
        <w:pStyle w:val="Normal"/>
        <w:rPr/>
      </w:pPr>
      <w:r>
        <w:rPr/>
        <w:t>2002-2003: Fransız standartları</w:t>
      </w:r>
    </w:p>
    <w:p>
      <w:pPr>
        <w:pStyle w:val="Normal"/>
        <w:rPr/>
      </w:pPr>
      <w:r>
        <w:rPr/>
        <w:t xml:space="preserve">2004: IFRS (IAS 32 ve 39 ve IFRS 4 hariç) ve Sogecap’in </w:t>
      </w:r>
      <w:del w:id="192" w:author="dilek" w:date="2007-04-02T14:38:00Z">
        <w:r>
          <w:rPr/>
          <w:delText xml:space="preserve">sermayeleştirme </w:delText>
        </w:r>
      </w:del>
      <w:ins w:id="193" w:author="dilek" w:date="2007-04-02T14:38:00Z">
        <w:r>
          <w:rPr/>
          <w:t xml:space="preserve">kapitalizasyon </w:t>
        </w:r>
      </w:ins>
      <w:r>
        <w:rPr/>
        <w:t>rezervinin yeniden sınıflandırılmasından sonra</w:t>
      </w:r>
    </w:p>
    <w:p>
      <w:pPr>
        <w:pStyle w:val="Normal"/>
        <w:rPr/>
      </w:pPr>
      <w:r>
        <w:rPr/>
        <w:t>2005, 2006: IFRS (IAS 32 ve 39 ve IFRS 4 dahil)</w:t>
      </w:r>
    </w:p>
    <w:p>
      <w:pPr>
        <w:pStyle w:val="Normal"/>
        <w:rPr/>
      </w:pPr>
      <w:r>
        <w:rPr/>
        <w:t>2004-2005 rakamları mali tablolara göre yeniden beyan edilmiştir.</w:t>
      </w:r>
    </w:p>
    <w:p>
      <w:pPr>
        <w:pStyle w:val="Normal"/>
        <w:rPr/>
      </w:pPr>
      <w:r>
        <w:rPr/>
      </w:r>
    </w:p>
    <w:p>
      <w:pPr>
        <w:pStyle w:val="Normal"/>
        <w:rPr/>
      </w:pPr>
      <w:r>
        <w:rPr/>
        <w:t>NET GELİR – ÖZ SERMAYE</w:t>
      </w:r>
    </w:p>
    <w:p>
      <w:pPr>
        <w:pStyle w:val="Normal"/>
        <w:rPr/>
      </w:pPr>
      <w:r>
        <w:rPr/>
      </w:r>
    </w:p>
    <w:p>
      <w:pPr>
        <w:pStyle w:val="Normal"/>
        <w:rPr/>
      </w:pPr>
      <w:r>
        <w:rPr/>
        <w:t xml:space="preserve">VERGİ SONRASI </w:t>
      </w:r>
      <w:del w:id="194" w:author="dilek" w:date="2007-04-02T14:38:00Z">
        <w:r>
          <w:rPr/>
          <w:delText>KAZANÇ ORANI</w:delText>
        </w:r>
      </w:del>
      <w:ins w:id="195" w:author="dilek" w:date="2007-04-02T14:38:00Z">
        <w:r>
          <w:rPr/>
          <w:t>ÖZKAYNAK KARLILIĞI</w:t>
        </w:r>
      </w:ins>
      <w:r>
        <w:rPr/>
        <w:t xml:space="preserve"> – B.I.S. ORANI</w:t>
      </w:r>
    </w:p>
    <w:p>
      <w:pPr>
        <w:pStyle w:val="Normal"/>
        <w:rPr/>
      </w:pPr>
      <w:r>
        <w:rPr/>
      </w:r>
    </w:p>
    <w:p>
      <w:pPr>
        <w:pStyle w:val="Normal"/>
        <w:rPr/>
      </w:pPr>
      <w:r>
        <w:rPr/>
        <w:t>(1) Grup ROE’si Fransız standartlarına göre ortalama grup öz sermayesine göre hesaplanmıştır.</w:t>
      </w:r>
    </w:p>
    <w:p>
      <w:pPr>
        <w:pStyle w:val="Normal"/>
        <w:rPr/>
      </w:pPr>
      <w:r>
        <w:rPr/>
        <w:t xml:space="preserve">(2) Grup ROE’si, IFRS kapsamında (IAS 32 ve 39 ve IFRS 4 dahil) dönüştürme rezervleri, tabi kılınmış senetler ve tarihsiz tabi kılınmış senetler hariç gerçekleşmeyen sermaye zararları ve kazançları dahil edilmeden ve bu senetlerin sahiplerine ödenecek faiz kesildikten sonra, ortalama grup öz sermayesine göre hesaplanmıştı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SOCIETE GENERALE HİSSELERİ</w:t>
      </w:r>
    </w:p>
    <w:p>
      <w:pPr>
        <w:pStyle w:val="Normal"/>
        <w:rPr>
          <w:b/>
          <w:b/>
        </w:rPr>
      </w:pPr>
      <w:r>
        <w:rPr>
          <w:b/>
        </w:rPr>
      </w:r>
    </w:p>
    <w:p>
      <w:pPr>
        <w:pStyle w:val="Normal"/>
        <w:rPr>
          <w:b/>
          <w:b/>
        </w:rPr>
      </w:pPr>
      <w:r>
        <w:rPr>
          <w:b/>
        </w:rPr>
        <w:t xml:space="preserve">Borsadaki performans </w:t>
      </w:r>
    </w:p>
    <w:p>
      <w:pPr>
        <w:pStyle w:val="Normal"/>
        <w:rPr>
          <w:b/>
          <w:b/>
        </w:rPr>
      </w:pPr>
      <w:r>
        <w:rPr>
          <w:b/>
        </w:rPr>
      </w:r>
    </w:p>
    <w:p>
      <w:pPr>
        <w:pStyle w:val="Normal"/>
        <w:rPr/>
      </w:pPr>
      <w:r>
        <w:rPr/>
        <w:t>Societe Generale’nin hisse fiyatı 2006 yılında %24.6 arttı ve 128.60 Euro ile kapandı. Buna nazaran, CAC 40 endeksi %17.5 kazandı ve Euro Stoxx Bank</w:t>
      </w:r>
      <w:ins w:id="196" w:author="dilek" w:date="2007-04-02T14:39:00Z">
        <w:r>
          <w:rPr/>
          <w:t>a</w:t>
        </w:r>
      </w:ins>
      <w:r>
        <w:rPr/>
        <w:t xml:space="preserve"> endeksi dönem içinde %22.5 artış gösterdi.</w:t>
      </w:r>
    </w:p>
    <w:p>
      <w:pPr>
        <w:pStyle w:val="Normal"/>
        <w:rPr/>
      </w:pPr>
      <w:r>
        <w:rPr/>
      </w:r>
    </w:p>
    <w:p>
      <w:pPr>
        <w:pStyle w:val="Normal"/>
        <w:rPr/>
      </w:pPr>
      <w:r>
        <w:rPr/>
        <w:t xml:space="preserve">31 Aralık 2006 itibariyle, Societe Generale Grubunun borsadaki </w:t>
      </w:r>
      <w:del w:id="197" w:author="dilek" w:date="2007-04-02T14:40:00Z">
        <w:r>
          <w:rPr/>
          <w:delText xml:space="preserve">sermayeleştirmesi </w:delText>
        </w:r>
      </w:del>
      <w:ins w:id="198" w:author="dilek" w:date="2007-04-02T14:40:00Z">
        <w:r>
          <w:rPr/>
          <w:t xml:space="preserve">kapitalizasyonu </w:t>
        </w:r>
      </w:ins>
      <w:r>
        <w:rPr/>
        <w:t>59.3 milyar Euro’ya ulaştı ve böylece CAC 40 hisseleri (</w:t>
      </w:r>
      <w:del w:id="199" w:author="dilek" w:date="2007-04-02T14:40:00Z">
        <w:r>
          <w:rPr/>
          <w:delText>serbest dalgalanma</w:delText>
        </w:r>
      </w:del>
      <w:ins w:id="200" w:author="dilek" w:date="2007-04-02T14:40:00Z">
        <w:r>
          <w:rPr/>
          <w:t>halka açıklık oranı</w:t>
        </w:r>
      </w:ins>
      <w:r>
        <w:rPr/>
        <w:t xml:space="preserve"> açısından beşinci en büyük hisse) arasında altıncı ve euro bölgesi bankaları arasında beşinci oldu.</w:t>
      </w:r>
    </w:p>
    <w:p>
      <w:pPr>
        <w:pStyle w:val="Normal"/>
        <w:rPr/>
      </w:pPr>
      <w:r>
        <w:rPr/>
      </w:r>
    </w:p>
    <w:p>
      <w:pPr>
        <w:pStyle w:val="Normal"/>
        <w:rPr/>
      </w:pPr>
      <w:r>
        <w:rPr/>
        <w:t>Grubun hisseleri ile ilgili piyasa 2006’da son derece likitti ve CAC 40’da ortalama günlük ticaret hacmi 230.2 milyon Euro oldu ve bu da %0.44 oranında günlük sermaye dönüşü anlamına geliyordu (2005’te %0.39 idi). Değerler açısından, Societe Generale’nin hisseleri CAC 40 endeksinde en yoğun ticareti yapılan beşinci hisse</w:t>
      </w:r>
      <w:del w:id="201" w:author="dilek" w:date="2007-04-02T14:41:00Z">
        <w:r>
          <w:rPr/>
          <w:delText>ler</w:delText>
        </w:r>
      </w:del>
      <w:r>
        <w:rPr/>
        <w:t xml:space="preserve"> oldu.</w:t>
      </w:r>
    </w:p>
    <w:p>
      <w:pPr>
        <w:pStyle w:val="Normal"/>
        <w:rPr/>
      </w:pPr>
      <w:r>
        <w:rPr/>
      </w:r>
    </w:p>
    <w:p>
      <w:pPr>
        <w:pStyle w:val="Normal"/>
        <w:rPr/>
      </w:pPr>
      <w:r>
        <w:rPr/>
      </w:r>
    </w:p>
    <w:p>
      <w:pPr>
        <w:pStyle w:val="Normal"/>
        <w:rPr>
          <w:b/>
          <w:b/>
        </w:rPr>
      </w:pPr>
      <w:r>
        <w:rPr>
          <w:b/>
        </w:rPr>
        <w:t>Borsa endeksleri</w:t>
      </w:r>
    </w:p>
    <w:p>
      <w:pPr>
        <w:pStyle w:val="Normal"/>
        <w:rPr>
          <w:b/>
          <w:b/>
        </w:rPr>
      </w:pPr>
      <w:r>
        <w:rPr>
          <w:b/>
        </w:rPr>
      </w:r>
    </w:p>
    <w:p>
      <w:pPr>
        <w:pStyle w:val="Normal"/>
        <w:rPr/>
      </w:pPr>
      <w:r>
        <w:rPr/>
        <w:t xml:space="preserve">Societe Generale hissesi CAC 40, STOXX 50, Euro Stoxx 50, MSCI Europe, FTSE Eurotop, FTSE4GOOD ve Dow Jones </w:t>
      </w:r>
      <w:del w:id="202" w:author="dilek" w:date="2007-04-02T14:41:00Z">
        <w:r>
          <w:rPr/>
          <w:delText xml:space="preserve">İstikrarlılık </w:delText>
        </w:r>
      </w:del>
      <w:ins w:id="203" w:author="dilek" w:date="2007-04-02T14:41:00Z">
        <w:r>
          <w:rPr/>
          <w:t xml:space="preserve">Sürdürülebilirlik </w:t>
        </w:r>
      </w:ins>
      <w:r>
        <w:rPr/>
        <w:t>Endeksinin bileşik bir hissesidir.</w:t>
      </w:r>
    </w:p>
    <w:p>
      <w:pPr>
        <w:pStyle w:val="Normal"/>
        <w:rPr/>
      </w:pPr>
      <w:r>
        <w:rPr/>
      </w:r>
    </w:p>
    <w:p>
      <w:pPr>
        <w:pStyle w:val="Normal"/>
        <w:rPr>
          <w:b/>
          <w:b/>
        </w:rPr>
      </w:pPr>
      <w:r>
        <w:rPr>
          <w:b/>
        </w:rPr>
        <w:t xml:space="preserve">Borsada </w:t>
      </w:r>
      <w:del w:id="204" w:author="dilek" w:date="2007-04-02T14:41:00Z">
        <w:r>
          <w:rPr>
            <w:b/>
          </w:rPr>
          <w:delText>listelenme</w:delText>
        </w:r>
      </w:del>
      <w:ins w:id="205" w:author="dilek" w:date="2007-04-02T14:41:00Z">
        <w:r>
          <w:rPr>
            <w:b/>
          </w:rPr>
          <w:t>kotasyon</w:t>
        </w:r>
      </w:ins>
    </w:p>
    <w:p>
      <w:pPr>
        <w:pStyle w:val="Normal"/>
        <w:rPr>
          <w:b/>
          <w:b/>
        </w:rPr>
      </w:pPr>
      <w:r>
        <w:rPr>
          <w:b/>
        </w:rPr>
      </w:r>
    </w:p>
    <w:p>
      <w:pPr>
        <w:pStyle w:val="Normal"/>
        <w:rPr/>
      </w:pPr>
      <w:r>
        <w:rPr/>
        <w:t xml:space="preserve">Societe Generale hisseleri Paris Bourse’de (ertelenmiş hesap görme, sürekli ticaret grubu A, ISIN kodu FR0000130809) ve Tokyo borsasında </w:t>
      </w:r>
      <w:del w:id="206" w:author="dilek" w:date="2007-04-02T14:42:00Z">
        <w:r>
          <w:rPr/>
          <w:delText xml:space="preserve">listeye </w:delText>
        </w:r>
      </w:del>
      <w:ins w:id="207" w:author="dilek" w:date="2007-04-02T14:42:00Z">
        <w:r>
          <w:rPr/>
          <w:t xml:space="preserve">kotasyona </w:t>
        </w:r>
      </w:ins>
      <w:r>
        <w:rPr/>
        <w:t xml:space="preserve">alınmıştır. Ayrıca bu hisselerin ticareti Amerikan </w:t>
      </w:r>
      <w:del w:id="208" w:author="dilek" w:date="2007-04-02T14:42:00Z">
        <w:r>
          <w:rPr/>
          <w:delText>Yediemin Alış</w:delText>
        </w:r>
      </w:del>
      <w:ins w:id="209" w:author="dilek" w:date="2007-04-02T14:42:00Z">
        <w:r>
          <w:rPr/>
          <w:t>Depozitolu Sertifika</w:t>
        </w:r>
      </w:ins>
      <w:r>
        <w:rPr/>
        <w:t xml:space="preserve"> (ADR) programı altında Birleşik Devletlerde de yapılmaktadır.</w:t>
      </w:r>
    </w:p>
    <w:p>
      <w:pPr>
        <w:pStyle w:val="Normal"/>
        <w:rPr/>
      </w:pPr>
      <w:r>
        <w:rPr/>
      </w:r>
    </w:p>
    <w:p>
      <w:pPr>
        <w:pStyle w:val="Normal"/>
        <w:rPr/>
      </w:pPr>
      <w:r>
        <w:rPr>
          <w:b/>
        </w:rPr>
        <w:t>Hissedarlar için toplam kazanç*</w:t>
      </w:r>
    </w:p>
    <w:p>
      <w:pPr>
        <w:pStyle w:val="Normal"/>
        <w:rPr>
          <w:b/>
          <w:b/>
        </w:rPr>
      </w:pPr>
      <w:r>
        <w:rPr>
          <w:b/>
        </w:rPr>
      </w:r>
    </w:p>
    <w:p>
      <w:pPr>
        <w:pStyle w:val="Normal"/>
        <w:rPr/>
      </w:pPr>
      <w:r>
        <w:rPr/>
        <w:t>Aşağıdaki tablo 31 Aralık 2006’da sona eren farklı sürelerde Societe Generale hissedarları için yatırımın toplam kazancını göstermektedir. Rakamlar kümülatif toplam ve yıllık ortalama olarak verilmiştir. Örneğin 31 Aralık 2001 tarihinden 31 Aralık 2006 tarihine kadar olan dönemde (yani beş yıldan fazla) Societe Generale hisselerini elinde bulunduran bir yatırımcı bu dönemde %160 oranında toplam kümülatif kazanç* veya yılda ortalama %21.1 kazanç elde edecektir.</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ssedarlık süresi</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rih</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ümülatif toplam kazanç*</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ıllık ortalama toplam kazanç*</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zelleştirmeden sonr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 Temmuz 1987</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yıl</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 Aralık 199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9</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yıl</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 Aralık 199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yıl</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1 Aralık 2001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yıl</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1 Aralık 2002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yıl</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1 Aralık 2003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yıl</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1 Aralık 2004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yıl</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 Aralık 200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7</w:t>
            </w:r>
          </w:p>
        </w:tc>
      </w:tr>
    </w:tbl>
    <w:p>
      <w:pPr>
        <w:pStyle w:val="Normal"/>
        <w:rPr/>
      </w:pPr>
      <w:r>
        <w:rPr/>
        <w:t>Kaynak: Datastream</w:t>
      </w:r>
    </w:p>
    <w:p>
      <w:pPr>
        <w:pStyle w:val="Normal"/>
        <w:rPr/>
      </w:pPr>
      <w:r>
        <w:rPr/>
        <w:t>* Toplam kazanç = sermaye kazancı + tekrar hisselere yatırılan net temettü</w:t>
      </w:r>
    </w:p>
    <w:p>
      <w:pPr>
        <w:pStyle w:val="Normal"/>
        <w:rPr/>
      </w:pPr>
      <w:r>
        <w:rPr/>
      </w:r>
    </w:p>
    <w:p>
      <w:pPr>
        <w:pStyle w:val="Normal"/>
        <w:rPr>
          <w:b/>
          <w:b/>
        </w:rPr>
      </w:pPr>
      <w:r>
        <w:rPr>
          <w:b/>
        </w:rPr>
        <w:t>Temettü Tarihçesi</w:t>
      </w:r>
    </w:p>
    <w:p>
      <w:pPr>
        <w:pStyle w:val="Normal"/>
        <w:rPr>
          <w:b/>
          <w:b/>
        </w:rPr>
      </w:pPr>
      <w:r>
        <w:rPr>
          <w:b/>
        </w:rPr>
      </w:r>
    </w:p>
    <w:p>
      <w:pPr>
        <w:pStyle w:val="Normal"/>
        <w:rPr/>
      </w:pPr>
      <w:r>
        <w:rPr/>
        <w:t>2001 ve 2006 yılları arasında, Societe Generale tarafından ödenen temettüler yılda ortalama %20.0 arttı. Grubun amacı yaklaşık %45 oranında ortalama ödeme oranını tutturmaktır.</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068"/>
        <w:gridCol w:w="900"/>
        <w:gridCol w:w="900"/>
        <w:gridCol w:w="820"/>
        <w:gridCol w:w="800"/>
        <w:gridCol w:w="900"/>
        <w:gridCol w:w="824"/>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5</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4</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2</w:t>
            </w:r>
          </w:p>
        </w:tc>
        <w:tc>
          <w:tcPr>
            <w:tcW w:w="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üzeltme öncesi net temettü</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w:t>
            </w:r>
            <w:r>
              <w:rPr>
                <w:sz w:val="20"/>
                <w:szCs w:val="20"/>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w:t>
            </w:r>
            <w:r>
              <w:rPr>
                <w:sz w:val="20"/>
                <w:szCs w:val="20"/>
                <w:vertAlign w:val="superscript"/>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w:t>
            </w:r>
            <w:r>
              <w:rPr>
                <w:sz w:val="20"/>
                <w:szCs w:val="20"/>
                <w:vertAlign w:val="superscript"/>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w:t>
            </w:r>
            <w:r>
              <w:rPr>
                <w:sz w:val="20"/>
                <w:szCs w:val="20"/>
                <w:vertAlign w:val="superscript"/>
              </w:rPr>
              <w: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 temettü (Euro olarak)*</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w:t>
            </w:r>
            <w:r>
              <w:rPr>
                <w:sz w:val="20"/>
                <w:szCs w:val="20"/>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7</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8</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9</w:t>
            </w:r>
          </w:p>
        </w:tc>
        <w:tc>
          <w:tcPr>
            <w:tcW w:w="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deme oranı (%)</w:t>
            </w:r>
            <w:r>
              <w:rPr>
                <w:sz w:val="20"/>
                <w:szCs w:val="20"/>
                <w:vertAlign w:val="super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8</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1</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6</w:t>
            </w:r>
          </w:p>
        </w:tc>
        <w:tc>
          <w:tcPr>
            <w:tcW w:w="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et </w:t>
            </w:r>
            <w:del w:id="210" w:author="dilek" w:date="2007-04-02T14:44:00Z">
              <w:r>
                <w:rPr>
                  <w:sz w:val="20"/>
                  <w:szCs w:val="20"/>
                </w:rPr>
                <w:delText xml:space="preserve">hasılat </w:delText>
              </w:r>
            </w:del>
            <w:ins w:id="211" w:author="dilek" w:date="2007-04-02T14:44:00Z">
              <w:r>
                <w:rPr>
                  <w:sz w:val="20"/>
                  <w:szCs w:val="20"/>
                </w:rPr>
                <w:t xml:space="preserve">getiri </w:t>
              </w:r>
            </w:ins>
            <w:r>
              <w:rPr>
                <w:sz w:val="20"/>
                <w:szCs w:val="20"/>
              </w:rPr>
              <w:t>(%)</w:t>
            </w:r>
            <w:r>
              <w:rPr>
                <w:sz w:val="20"/>
                <w:szCs w:val="20"/>
                <w:vertAlign w:val="superscript"/>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r>
    </w:tbl>
    <w:p>
      <w:pPr>
        <w:pStyle w:val="Normal"/>
        <w:rPr/>
      </w:pPr>
      <w:r>
        <w:rPr/>
        <w:t>2004: IFRS (IAS 32 ve 39 ve IFRS 4 hariç); 2005: IFRS (IAS 32 ve 39 ve IFRS 4 dahil)</w:t>
      </w:r>
    </w:p>
    <w:p>
      <w:pPr>
        <w:pStyle w:val="Normal"/>
        <w:rPr/>
      </w:pPr>
      <w:r>
        <w:rPr/>
        <w:t>* IAS 33’e göre, 2006’nın dördüncü çeyreğinde yapılan sermaye artırımından önceki hisse verileri Euronext katsayısı 0.99336 ile düzeltilmiştir.</w:t>
      </w:r>
    </w:p>
    <w:p>
      <w:pPr>
        <w:pStyle w:val="Normal"/>
        <w:rPr/>
      </w:pPr>
      <w:r>
        <w:rPr/>
        <w:t xml:space="preserve">(1) Bireysel yatırımcılar %50 vergi </w:t>
      </w:r>
      <w:del w:id="212" w:author="dilek" w:date="2007-04-02T14:44:00Z">
        <w:r>
          <w:rPr/>
          <w:delText xml:space="preserve">alacağından </w:delText>
        </w:r>
      </w:del>
      <w:ins w:id="213" w:author="dilek" w:date="2007-04-02T14:44:00Z">
        <w:r>
          <w:rPr/>
          <w:t xml:space="preserve">indiriminden </w:t>
        </w:r>
      </w:ins>
      <w:r>
        <w:rPr/>
        <w:t>yararlanmıştır.</w:t>
      </w:r>
    </w:p>
    <w:p>
      <w:pPr>
        <w:pStyle w:val="Normal"/>
        <w:rPr/>
      </w:pPr>
      <w:r>
        <w:rPr/>
        <w:t>(2) Genel Yıllık Hissedarlar Toplantısına sunulmuştur.</w:t>
      </w:r>
    </w:p>
    <w:p>
      <w:pPr>
        <w:pStyle w:val="Normal"/>
        <w:rPr/>
      </w:pPr>
      <w:r>
        <w:rPr/>
        <w:t>(3) Hisse başına net temettü/kazançlar</w:t>
      </w:r>
    </w:p>
    <w:p>
      <w:pPr>
        <w:pStyle w:val="Normal"/>
        <w:rPr/>
      </w:pPr>
      <w:r>
        <w:rPr/>
        <w:t>(4) Aralık ayı sonunda net temettü/kapanış fiyatı</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448"/>
        <w:gridCol w:w="1188"/>
        <w:gridCol w:w="1116"/>
        <w:gridCol w:w="1116"/>
        <w:gridCol w:w="1188"/>
        <w:gridCol w:w="1116"/>
        <w:gridCol w:w="111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orsa verileri</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12.200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12.200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12.2004</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12.200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12.2002</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12.200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i hisseler (bakiye hisse adedi)</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1,424,562</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4,288,18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5,153,159</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8,434,74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0,170,26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1,538,52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214" w:author="dilek" w:date="2007-04-02T14:44:00Z">
              <w:r>
                <w:rPr>
                  <w:sz w:val="18"/>
                  <w:szCs w:val="18"/>
                </w:rPr>
                <w:delText>Borsada sermayeleştirme</w:delText>
              </w:r>
            </w:del>
            <w:ins w:id="215" w:author="dilek" w:date="2007-04-02T14:44:00Z">
              <w:r>
                <w:rPr>
                  <w:sz w:val="18"/>
                  <w:szCs w:val="18"/>
                </w:rPr>
                <w:t>Piyasa kapitalizasyonu</w:t>
              </w:r>
            </w:ins>
            <w:r>
              <w:rPr>
                <w:sz w:val="18"/>
                <w:szCs w:val="18"/>
              </w:rPr>
              <w:t xml:space="preserve"> (milyar Eur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7</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isse başına kazanç* (Euro) </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3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7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98</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8</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ıl</w:t>
            </w:r>
            <w:del w:id="216" w:author="dilek" w:date="2007-04-02T14:44:00Z">
              <w:r>
                <w:rPr>
                  <w:sz w:val="18"/>
                  <w:szCs w:val="18"/>
                </w:rPr>
                <w:delText xml:space="preserve"> </w:delText>
              </w:r>
            </w:del>
            <w:r>
              <w:rPr>
                <w:sz w:val="18"/>
                <w:szCs w:val="18"/>
              </w:rPr>
              <w:t>sonunda hisse defter değeri (Eur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7</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7</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7</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Hisse fiyatı </w:t>
            </w:r>
            <w:del w:id="217" w:author="dilek" w:date="2007-04-02T14:45:00Z">
              <w:r>
                <w:rPr>
                  <w:sz w:val="18"/>
                  <w:szCs w:val="18"/>
                </w:rPr>
                <w:delText>‘</w:delText>
              </w:r>
            </w:del>
            <w:ins w:id="218" w:author="dilek" w:date="2007-04-02T14:45:00Z">
              <w:r>
                <w:rPr>
                  <w:sz w:val="18"/>
                  <w:szCs w:val="18"/>
                </w:rPr>
                <w:t>(</w:t>
              </w:r>
            </w:ins>
            <w:r>
              <w:rPr>
                <w:sz w:val="18"/>
                <w:szCs w:val="18"/>
              </w:rPr>
              <w:t>Euro)* - Yüksek</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5.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2</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4.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üşük</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8</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4.2</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5</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219" w:author="dilek" w:date="2007-04-02T14:45:00Z">
              <w:r>
                <w:rPr>
                  <w:sz w:val="18"/>
                  <w:szCs w:val="18"/>
                </w:rPr>
                <w:delText>Yakın</w:delText>
              </w:r>
            </w:del>
            <w:ins w:id="220" w:author="dilek" w:date="2007-04-02T14:45:00Z">
              <w:r>
                <w:rPr>
                  <w:sz w:val="18"/>
                  <w:szCs w:val="18"/>
                </w:rPr>
                <w:t>Kapanış</w:t>
              </w:r>
            </w:ins>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8.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2</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4.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2.4</w:t>
            </w:r>
          </w:p>
        </w:tc>
      </w:tr>
    </w:tbl>
    <w:p>
      <w:pPr>
        <w:pStyle w:val="Normal"/>
        <w:rPr/>
      </w:pPr>
      <w:r>
        <w:rPr/>
        <w:t>2004: IFRS (IAS 32 ve 39 ve IFRS 4 hariç); 2005 ve 2006: IFRS (IAS 32 ve 39 ve IFRS 4 dahil)</w:t>
      </w:r>
    </w:p>
    <w:p>
      <w:pPr>
        <w:pStyle w:val="Normal"/>
        <w:rPr/>
      </w:pPr>
      <w:r>
        <w:rPr/>
        <w:t>* IAS 33’e göre, 2006’nın dördüncü çeyreğinde yapılan sermaye artırımından önceki hisse verileri Euronext katsayısı 0.99336 ile düzeltilmiştir.</w:t>
      </w:r>
    </w:p>
    <w:p>
      <w:pPr>
        <w:pStyle w:val="Normal"/>
        <w:rPr/>
      </w:pPr>
      <w:r>
        <w:rPr/>
      </w:r>
    </w:p>
    <w:p>
      <w:pPr>
        <w:pStyle w:val="Normal"/>
        <w:rPr/>
      </w:pPr>
      <w:r>
        <w:rPr/>
        <w:t>ŞEKİL---</w:t>
      </w:r>
    </w:p>
    <w:p>
      <w:pPr>
        <w:pStyle w:val="Normal"/>
        <w:rPr>
          <w:b/>
          <w:b/>
        </w:rPr>
      </w:pPr>
      <w:r>
        <w:rPr>
          <w:b/>
        </w:rPr>
        <w:t>HİSSE PERFORMANSI**</w:t>
      </w:r>
    </w:p>
    <w:p>
      <w:pPr>
        <w:pStyle w:val="Normal"/>
        <w:rPr/>
      </w:pPr>
      <w:r>
        <w:rPr/>
        <w:t>Societe Generale</w:t>
      </w:r>
    </w:p>
    <w:p>
      <w:pPr>
        <w:pStyle w:val="Normal"/>
        <w:rPr/>
      </w:pPr>
      <w:r>
        <w:rPr/>
        <w:t>DJ Euro Stoxx Banks</w:t>
      </w:r>
    </w:p>
    <w:p>
      <w:pPr>
        <w:pStyle w:val="Normal"/>
        <w:rPr/>
      </w:pPr>
      <w:r>
        <w:rPr/>
        <w:t>CAC 40</w:t>
      </w:r>
    </w:p>
    <w:p>
      <w:pPr>
        <w:pStyle w:val="Normal"/>
        <w:rPr/>
      </w:pPr>
      <w:r>
        <w:rPr/>
        <w:t>Aralık 04 – Ocak 05 – Şubat 05 – Mart 05 – Nisan 05 – Mayıs 05 – Haziran 05 – Temmuz 05 – Ağustos 05 – Eylül 05 – Ekim 05 – Kasım 05 – Aralık 05 – Ocak 06 - Şubat 06 – Mart 06 – Nisan 06 – Mayıs 06 – Haziran 06 – Temmuz 06 – Ağustos 06 – Eylül 06 – Ekim 06 – Kasım 06 – Aralık 06</w:t>
      </w:r>
    </w:p>
    <w:p>
      <w:pPr>
        <w:pStyle w:val="Normal"/>
        <w:rPr/>
      </w:pPr>
      <w:r>
        <w:rPr/>
        <w:t>Kaynak: Datastream</w:t>
      </w:r>
    </w:p>
    <w:p>
      <w:pPr>
        <w:pStyle w:val="Normal"/>
        <w:rPr/>
      </w:pPr>
      <w:r>
        <w:rPr/>
      </w:r>
    </w:p>
    <w:p>
      <w:pPr>
        <w:pStyle w:val="Normal"/>
        <w:rPr/>
      </w:pPr>
      <w:r>
        <w:rPr/>
        <w:t>** Tarihsel diziler 2006’nın dördüncü çeyreğinde yapılan sermaye artırımının etkisini göstermek için düzeltilmişt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ŞEKİL---</w:t>
      </w:r>
    </w:p>
    <w:p>
      <w:pPr>
        <w:pStyle w:val="Normal"/>
        <w:rPr>
          <w:b/>
          <w:b/>
        </w:rPr>
      </w:pPr>
      <w:r>
        <w:rPr>
          <w:b/>
        </w:rPr>
        <w:t>HİSSE FİYATININ AYLIK EVRİMİ*</w:t>
      </w:r>
    </w:p>
    <w:p>
      <w:pPr>
        <w:pStyle w:val="Normal"/>
        <w:rPr>
          <w:b/>
          <w:b/>
        </w:rPr>
      </w:pPr>
      <w:r>
        <w:rPr>
          <w:b/>
        </w:rPr>
      </w:r>
    </w:p>
    <w:p>
      <w:pPr>
        <w:pStyle w:val="Normal"/>
        <w:rPr/>
      </w:pPr>
      <w:r>
        <w:rPr/>
        <w:t>Ay içinde en yüksek kapanış fiyatı</w:t>
      </w:r>
    </w:p>
    <w:p>
      <w:pPr>
        <w:pStyle w:val="Normal"/>
        <w:rPr/>
      </w:pPr>
      <w:r>
        <w:rPr/>
        <w:t>Ay içinde ortalama kapanış fiyatı</w:t>
      </w:r>
    </w:p>
    <w:p>
      <w:pPr>
        <w:pStyle w:val="Normal"/>
        <w:rPr/>
      </w:pPr>
      <w:r>
        <w:rPr/>
        <w:t>Ay içinde en düşük kapanış fiyatı</w:t>
      </w:r>
    </w:p>
    <w:p>
      <w:pPr>
        <w:pStyle w:val="Normal"/>
        <w:rPr/>
      </w:pPr>
      <w:r>
        <w:rPr/>
      </w:r>
    </w:p>
    <w:p>
      <w:pPr>
        <w:pStyle w:val="Normal"/>
        <w:rPr/>
      </w:pPr>
      <w:r>
        <w:rPr/>
        <w:t xml:space="preserve">Ocak – Şubat – Mart – Nisan – Mayıs – Haziran – Temmuz – Ağustos – Eylül – Ekim – Kasım – Aralık - Ocak – Şubat – Mart – Nisan – Mayıs – Haziran – Temmuz – Ağustos – Eylül – Ekim – Kasım – Aralık - </w:t>
      </w:r>
    </w:p>
    <w:p>
      <w:pPr>
        <w:pStyle w:val="Normal"/>
        <w:rPr/>
      </w:pPr>
      <w:r>
        <w:rPr/>
      </w:r>
    </w:p>
    <w:p>
      <w:pPr>
        <w:pStyle w:val="Normal"/>
        <w:rPr/>
      </w:pPr>
      <w:r>
        <w:rPr/>
        <w:t>Kaynak: Datastream</w:t>
      </w:r>
    </w:p>
    <w:p>
      <w:pPr>
        <w:pStyle w:val="Normal"/>
        <w:rPr/>
      </w:pPr>
      <w:r>
        <w:rPr/>
      </w:r>
    </w:p>
    <w:p>
      <w:pPr>
        <w:pStyle w:val="Normal"/>
        <w:rPr/>
      </w:pPr>
      <w:r>
        <w:rPr>
          <w:b/>
        </w:rPr>
        <w:t>TİCARET HACİMLERİ (MİLYON HİSSE OLARAK ORTALAMA GÜNLÜK HACİM)*</w:t>
      </w:r>
    </w:p>
    <w:p>
      <w:pPr>
        <w:pStyle w:val="Normal"/>
        <w:rPr>
          <w:b/>
          <w:b/>
        </w:rPr>
      </w:pPr>
      <w:r>
        <w:rPr>
          <w:b/>
        </w:rPr>
      </w:r>
    </w:p>
    <w:p>
      <w:pPr>
        <w:pStyle w:val="Normal"/>
        <w:rPr/>
      </w:pPr>
      <w:r>
        <w:rPr/>
        <w:t xml:space="preserve">Ocak – Şubat – Mart – Nisan – Mayıs – Haziran – Temmuz – Ağustos – Eylül – Ekim – Kasım – Aralık - Ocak – Şubat – Mart – Nisan – Mayıs – Haziran – Temmuz – Ağustos – Eylül – Ekim – Kasım – Aralık - </w:t>
      </w:r>
    </w:p>
    <w:p>
      <w:pPr>
        <w:pStyle w:val="Normal"/>
        <w:rPr/>
      </w:pPr>
      <w:r>
        <w:rPr/>
        <w:t>Kaynak: Datastream</w:t>
      </w:r>
    </w:p>
    <w:p>
      <w:pPr>
        <w:pStyle w:val="Normal"/>
        <w:rPr/>
      </w:pPr>
      <w:r>
        <w:rPr/>
      </w:r>
    </w:p>
    <w:p>
      <w:pPr>
        <w:pStyle w:val="Normal"/>
        <w:rPr/>
      </w:pPr>
      <w:r>
        <w:rPr/>
        <w:t>* Tarihsel diziler 2006’nın dördüncü çeyreğinde yapılan sermaye artırımının etkisini göstermek için düzeltilmişt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di hisseler</w:t>
      </w:r>
    </w:p>
    <w:p>
      <w:pPr>
        <w:pStyle w:val="Normal"/>
        <w:rPr>
          <w:b/>
          <w:b/>
        </w:rPr>
      </w:pPr>
      <w:r>
        <w:rPr>
          <w:b/>
        </w:rPr>
      </w:r>
    </w:p>
    <w:p>
      <w:pPr>
        <w:pStyle w:val="Normal"/>
        <w:rPr/>
      </w:pPr>
      <w:r>
        <w:rPr/>
        <w:t>31 Aralık 2006’da grubun adi hisse sayısı 461 milyon idi ve hisse nominal değeri 1.25 Euro idi.</w:t>
      </w:r>
    </w:p>
    <w:p>
      <w:pPr>
        <w:pStyle w:val="Normal"/>
        <w:rPr/>
      </w:pPr>
      <w:r>
        <w:rPr/>
      </w:r>
    </w:p>
    <w:p>
      <w:pPr>
        <w:pStyle w:val="Normal"/>
        <w:rPr/>
      </w:pPr>
      <w:r>
        <w:rPr/>
        <w:t>2006 yılı içinde bakiye hisselerin sayısındaki bu 27.1 milyonluk artış aşağıdaki nedenlerden kaynaklandı:</w:t>
      </w:r>
    </w:p>
    <w:p>
      <w:pPr>
        <w:pStyle w:val="Normal"/>
        <w:rPr/>
      </w:pPr>
      <w:r>
        <w:rPr/>
      </w:r>
    </w:p>
    <w:p>
      <w:pPr>
        <w:pStyle w:val="Normal"/>
        <w:numPr>
          <w:ilvl w:val="0"/>
          <w:numId w:val="4"/>
        </w:numPr>
        <w:rPr/>
      </w:pPr>
      <w:r>
        <w:rPr/>
        <w:t>Global Çalışan Hisse Sahipliği Planının bir parçası olarak Grup çalışanları tarafından taahhüt edilen 4.0 milyon hisse ihraç edildi;</w:t>
      </w:r>
    </w:p>
    <w:p>
      <w:pPr>
        <w:pStyle w:val="Normal"/>
        <w:numPr>
          <w:ilvl w:val="0"/>
          <w:numId w:val="4"/>
        </w:numPr>
        <w:rPr/>
      </w:pPr>
      <w:r>
        <w:rPr/>
        <w:t>Tercihli taahhüt haklarıyla şirketin sermaye artırımı için 22.0 milyon hisse ihraç edildi</w:t>
      </w:r>
    </w:p>
    <w:p>
      <w:pPr>
        <w:pStyle w:val="Normal"/>
        <w:numPr>
          <w:ilvl w:val="0"/>
          <w:numId w:val="4"/>
        </w:numPr>
        <w:rPr/>
      </w:pPr>
      <w:r>
        <w:rPr/>
        <w:t xml:space="preserve">Şirket tarafından 1.1 milyon hisse için ihraç edilen hisse </w:t>
      </w:r>
      <w:del w:id="221" w:author="dilek" w:date="2007-04-02T14:46:00Z">
        <w:r>
          <w:rPr/>
          <w:delText>tercihli hakları</w:delText>
        </w:r>
      </w:del>
      <w:ins w:id="222" w:author="dilek" w:date="2007-04-02T14:46:00Z">
        <w:r>
          <w:rPr/>
          <w:t>opsiyonları</w:t>
        </w:r>
      </w:ins>
      <w:r>
        <w:rPr/>
        <w:t xml:space="preserve"> kullanıldı.</w:t>
      </w:r>
    </w:p>
    <w:p>
      <w:pPr>
        <w:pStyle w:val="Normal"/>
        <w:rPr/>
      </w:pPr>
      <w:r>
        <w:rPr/>
      </w:r>
    </w:p>
    <w:p>
      <w:pPr>
        <w:pStyle w:val="Normal"/>
        <w:rPr>
          <w:b/>
          <w:b/>
        </w:rPr>
      </w:pPr>
      <w:r>
        <w:rPr>
          <w:b/>
        </w:rPr>
        <w:t>Hisse geri satın alımları üzerine özel rapor</w:t>
      </w:r>
    </w:p>
    <w:p>
      <w:pPr>
        <w:pStyle w:val="Normal"/>
        <w:rPr>
          <w:b/>
          <w:b/>
        </w:rPr>
      </w:pPr>
      <w:r>
        <w:rPr>
          <w:b/>
        </w:rPr>
      </w:r>
    </w:p>
    <w:p>
      <w:pPr>
        <w:pStyle w:val="Normal"/>
        <w:rPr/>
      </w:pPr>
      <w:r>
        <w:rPr/>
        <w:t>Eylül 1999’da hisse geri satın alım programını başlattıktan sonra Societe Generale, toplam 6.4 milyar Euro net tutar karşılığında kendi hisselerinden 90.7 milyon adedini geri satın aldı. 2002 yılında toplam 438 milyon Euro’ya eşit 7.2 milyon hisseyi iptal etti ve Şubat 2005’te toplam tutarı 1,352 milyon Euro olan 18.1 milyon hisseyi daha iptal etti.</w:t>
      </w:r>
    </w:p>
    <w:p>
      <w:pPr>
        <w:pStyle w:val="Normal"/>
        <w:rPr/>
      </w:pPr>
      <w:r>
        <w:rPr/>
      </w:r>
    </w:p>
    <w:p>
      <w:pPr>
        <w:pStyle w:val="Normal"/>
        <w:rPr/>
      </w:pPr>
      <w:r>
        <w:rPr/>
        <w:t>2006 yılı içinde, Societe Generale Grubu toplam 1,263,855,744.12 Euro bedelle 10,286,238 adet hisseyi geri satın aldı ve defter değeri 1,449,155,395.75 Euro olan 14,321,114 adet hisseyi sattı veya devretti.</w:t>
      </w:r>
    </w:p>
    <w:p>
      <w:pPr>
        <w:pStyle w:val="Normal"/>
        <w:rPr/>
      </w:pPr>
      <w:r>
        <w:rPr/>
      </w:r>
    </w:p>
    <w:p>
      <w:pPr>
        <w:pStyle w:val="Normal"/>
        <w:numPr>
          <w:ilvl w:val="0"/>
          <w:numId w:val="4"/>
        </w:numPr>
        <w:rPr/>
      </w:pPr>
      <w:r>
        <w:rPr/>
        <w:t xml:space="preserve">Mayıs 2006’da Societe Generale 2005 ve 2006 yılı hisse </w:t>
      </w:r>
      <w:del w:id="223" w:author="dilek" w:date="2007-04-02T14:47:00Z">
        <w:r>
          <w:rPr/>
          <w:delText xml:space="preserve">seçeneği </w:delText>
        </w:r>
      </w:del>
      <w:ins w:id="224" w:author="dilek" w:date="2007-04-02T14:47:00Z">
        <w:r>
          <w:rPr/>
          <w:t xml:space="preserve">opsiyonu </w:t>
        </w:r>
      </w:ins>
      <w:r>
        <w:rPr/>
        <w:t xml:space="preserve">satın alım planlarını gerçekleştirmek amacıyla kullanılan yöntemi değiştirdi. Böylece Grup 4,206,776 hisseyi –daha öncesinde hisse </w:t>
      </w:r>
      <w:del w:id="225" w:author="dilek" w:date="2007-04-02T14:47:00Z">
        <w:r>
          <w:rPr/>
          <w:delText xml:space="preserve">seçeneği </w:delText>
        </w:r>
      </w:del>
      <w:ins w:id="226" w:author="dilek" w:date="2007-04-02T14:47:00Z">
        <w:r>
          <w:rPr/>
          <w:t xml:space="preserve">opsiyonu </w:t>
        </w:r>
      </w:ins>
      <w:r>
        <w:rPr/>
        <w:t xml:space="preserve">planları için bir kenara ayrılmıştı – iktisaplara tahsis etti ve aynı zamanda hisseleri üzerindeki 5,532,056 satın alım </w:t>
      </w:r>
      <w:del w:id="227" w:author="dilek" w:date="2007-04-02T14:47:00Z">
        <w:r>
          <w:rPr/>
          <w:delText xml:space="preserve">seçeneğini </w:delText>
        </w:r>
      </w:del>
      <w:ins w:id="228" w:author="dilek" w:date="2007-04-02T14:47:00Z">
        <w:r>
          <w:rPr/>
          <w:t xml:space="preserve">opsiyonunu </w:t>
        </w:r>
      </w:ins>
      <w:r>
        <w:rPr/>
        <w:t xml:space="preserve">iktisap etti. 2006 yılında Grubun çalışanlarına yetki verilmesi için, 4,174 </w:t>
      </w:r>
      <w:del w:id="229" w:author="dilek" w:date="2007-04-02T14:47:00Z">
        <w:r>
          <w:rPr/>
          <w:delText xml:space="preserve">seçenek </w:delText>
        </w:r>
      </w:del>
      <w:ins w:id="230" w:author="dilek" w:date="2007-04-02T14:47:00Z">
        <w:r>
          <w:rPr/>
          <w:t xml:space="preserve">opsiyon </w:t>
        </w:r>
      </w:ins>
      <w:r>
        <w:rPr/>
        <w:t xml:space="preserve">kullanıldı ve tekrar satın alınan hisseler </w:t>
      </w:r>
      <w:del w:id="231" w:author="dilek" w:date="2007-04-02T14:48:00Z">
        <w:r>
          <w:rPr/>
          <w:delText xml:space="preserve">altına </w:delText>
        </w:r>
      </w:del>
      <w:ins w:id="232" w:author="dilek" w:date="2007-04-02T14:48:00Z">
        <w:r>
          <w:rPr/>
          <w:t xml:space="preserve">olarak </w:t>
        </w:r>
      </w:ins>
      <w:r>
        <w:rPr/>
        <w:t xml:space="preserve">kaydedildi. Son olarak, Ekim 2006’da tercihli taahhüt haklarıyla sermaye artırımı yaptıktan sonra, Grubun kendi hisseleri üzerinde sahip olduğu toplam </w:t>
      </w:r>
      <w:del w:id="233" w:author="dilek" w:date="2007-04-02T14:48:00Z">
        <w:r>
          <w:rPr/>
          <w:delText xml:space="preserve">seçenek </w:delText>
        </w:r>
      </w:del>
      <w:ins w:id="234" w:author="dilek" w:date="2007-04-02T14:48:00Z">
        <w:r>
          <w:rPr/>
          <w:t xml:space="preserve">opsiyon </w:t>
        </w:r>
      </w:ins>
      <w:r>
        <w:rPr/>
        <w:t>sayısı, 82.94 Euro’ya düşen ortalama fiyattan 5,564,923 oldu.</w:t>
      </w:r>
    </w:p>
    <w:p>
      <w:pPr>
        <w:pStyle w:val="Normal"/>
        <w:numPr>
          <w:ilvl w:val="0"/>
          <w:numId w:val="4"/>
        </w:numPr>
        <w:rPr/>
      </w:pPr>
      <w:r>
        <w:rPr/>
        <w:t>2006 yılında Grup hisse geri satın alım programı çerçevesinde 765,625,988.72 Euro maliyetle 6,209,534 adet hisseyi iktisap etti (likidite sözleşmesi kapsamında satın alınan hisseler hariç):</w:t>
      </w:r>
    </w:p>
    <w:p>
      <w:pPr>
        <w:pStyle w:val="Normal"/>
        <w:numPr>
          <w:ilvl w:val="0"/>
          <w:numId w:val="2"/>
        </w:numPr>
        <w:rPr/>
      </w:pPr>
      <w:r>
        <w:rPr/>
        <w:t>4,912,551 adet hisse iptal için bir kenara ayrıldı;</w:t>
      </w:r>
    </w:p>
    <w:p>
      <w:pPr>
        <w:pStyle w:val="Normal"/>
        <w:numPr>
          <w:ilvl w:val="0"/>
          <w:numId w:val="2"/>
        </w:numPr>
        <w:rPr/>
      </w:pPr>
      <w:r>
        <w:rPr/>
        <w:t>115,251 adet hisse Grubun iktisaplarına tahsis edildi ve 4,322,027 adet hisse bu iktisapların hesaplarını kapatmak için devredildi;</w:t>
      </w:r>
    </w:p>
    <w:p>
      <w:pPr>
        <w:pStyle w:val="Normal"/>
        <w:numPr>
          <w:ilvl w:val="0"/>
          <w:numId w:val="2"/>
        </w:numPr>
        <w:rPr/>
      </w:pPr>
      <w:r>
        <w:rPr/>
        <w:t xml:space="preserve">1,181,732 adet hisse çalışanlara sağlanan hisse satın alım ve taahhüt </w:t>
      </w:r>
      <w:del w:id="235" w:author="dilek" w:date="2007-04-02T14:48:00Z">
        <w:r>
          <w:rPr/>
          <w:delText xml:space="preserve">seçeneklerinin </w:delText>
        </w:r>
      </w:del>
      <w:ins w:id="236" w:author="dilek" w:date="2007-04-02T14:48:00Z">
        <w:r>
          <w:rPr/>
          <w:t xml:space="preserve">opsiyonlarının </w:t>
        </w:r>
      </w:ins>
      <w:r>
        <w:rPr/>
        <w:t>karşılanması ve bedelsiz hisselerin bağlanması amacıyla tahsis edildi.</w:t>
      </w:r>
    </w:p>
    <w:p>
      <w:pPr>
        <w:pStyle w:val="Normal"/>
        <w:numPr>
          <w:ilvl w:val="0"/>
          <w:numId w:val="4"/>
        </w:numPr>
        <w:rPr/>
      </w:pPr>
      <w:r>
        <w:rPr/>
        <w:t>Ayrıca 2006 yılında Grup, toplam 498,229,755.40 Euro’yu temsil eden 4,076,704 adet hisseyi yaptığı likidite sözleşmesi kapsamında satın aldı ve toplam 505,136,632.70 Euro bedelle 4,139,756 adet hisseyi sattı.</w:t>
      </w:r>
    </w:p>
    <w:p>
      <w:pPr>
        <w:pStyle w:val="Normal"/>
        <w:ind w:left="360" w:hanging="0"/>
        <w:rPr/>
      </w:pPr>
      <w:r>
        <w:rPr/>
      </w:r>
    </w:p>
    <w:p>
      <w:pPr>
        <w:pStyle w:val="Normal"/>
        <w:ind w:left="360" w:hanging="0"/>
        <w:rPr/>
      </w:pPr>
      <w:r>
        <w:rPr/>
        <w:t>Yukarıdaki işlemlerde yapılan masraflar likidite sözleşmesinin yönetim ücretleri ile bir araya geldiğinde 549,995.46 Euro oldu.</w:t>
      </w:r>
    </w:p>
    <w:p>
      <w:pPr>
        <w:pStyle w:val="Normal"/>
        <w:ind w:left="360" w:hanging="0"/>
        <w:rPr/>
      </w:pPr>
      <w:r>
        <w:rPr/>
      </w:r>
    </w:p>
    <w:p>
      <w:pPr>
        <w:pStyle w:val="Normal"/>
        <w:ind w:left="360" w:hanging="0"/>
        <w:rPr/>
      </w:pPr>
      <w:r>
        <w:rPr/>
      </w:r>
    </w:p>
    <w:p>
      <w:pPr>
        <w:pStyle w:val="Normal"/>
        <w:ind w:left="360" w:hanging="0"/>
        <w:rPr/>
      </w:pPr>
      <w:r>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atın Alımla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e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ın alım fiyatı</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tal</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12,55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7.7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7,597,494.1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ktisapla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25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6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447,597.7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Çalışanlara atfetm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1,73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4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580,896.8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kidite sözleşmesi</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76,70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2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8,229,755.4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PLA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86,238</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3,855,744.12</w:t>
            </w:r>
          </w:p>
        </w:tc>
      </w:tr>
    </w:tbl>
    <w:p>
      <w:pPr>
        <w:pStyle w:val="Normal"/>
        <w:ind w:left="360" w:hanging="0"/>
        <w:rPr/>
      </w:pPr>
      <w:r>
        <w:rPr/>
        <w:t xml:space="preserve"> </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del w:id="237" w:author="dilek" w:date="2007-04-02T14:49:00Z">
              <w:r>
                <w:rPr>
                  <w:sz w:val="20"/>
                  <w:szCs w:val="20"/>
                </w:rPr>
                <w:delText>Tasarruflar</w:delText>
              </w:r>
            </w:del>
            <w:ins w:id="238" w:author="dilek" w:date="2007-04-02T14:49:00Z">
              <w:r>
                <w:rPr>
                  <w:sz w:val="20"/>
                  <w:szCs w:val="20"/>
                </w:rPr>
                <w:t>Elden çıkarmalar</w:t>
              </w:r>
            </w:ins>
            <w:r>
              <w:rPr>
                <w:sz w:val="20"/>
                <w:szCs w:val="20"/>
              </w:rPr>
              <w:t xml:space="preserve">/ Hisse </w:t>
            </w:r>
            <w:del w:id="239" w:author="dilek" w:date="2007-04-02T14:49:00Z">
              <w:r>
                <w:rPr>
                  <w:sz w:val="20"/>
                  <w:szCs w:val="20"/>
                </w:rPr>
                <w:delText xml:space="preserve">Seçeneklerinin </w:delText>
              </w:r>
            </w:del>
            <w:ins w:id="240" w:author="dilek" w:date="2007-04-02T14:49:00Z">
              <w:r>
                <w:rPr>
                  <w:sz w:val="20"/>
                  <w:szCs w:val="20"/>
                </w:rPr>
                <w:t xml:space="preserve">Opsiyonlarının </w:t>
              </w:r>
            </w:ins>
            <w:r>
              <w:rPr>
                <w:sz w:val="20"/>
                <w:szCs w:val="20"/>
              </w:rPr>
              <w:t>Kullanılması</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e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ın alım fiyat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ış fiyatı</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22,02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6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7,892,076.4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5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5,176,092.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859,33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6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8,123,988.5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6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8,842,670.5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9,75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9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04,801,564.4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0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136,632.7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21,11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817,629.4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9,155,395.75</w:t>
            </w:r>
          </w:p>
        </w:tc>
      </w:tr>
    </w:tbl>
    <w:p>
      <w:pPr>
        <w:pStyle w:val="Normal"/>
        <w:rPr/>
      </w:pPr>
      <w:r>
        <w:rPr/>
      </w:r>
    </w:p>
    <w:p>
      <w:pPr>
        <w:pStyle w:val="Normal"/>
        <w:rPr>
          <w:b/>
          <w:b/>
        </w:rPr>
      </w:pPr>
      <w:r>
        <w:rPr>
          <w:b/>
        </w:rPr>
        <w:t>Hisse geri satın alımları ve hazine hisseleri</w:t>
      </w:r>
    </w:p>
    <w:p>
      <w:pPr>
        <w:pStyle w:val="Normal"/>
        <w:rPr>
          <w:b/>
          <w:b/>
        </w:rPr>
      </w:pPr>
      <w:r>
        <w:rPr>
          <w:b/>
        </w:rPr>
      </w:r>
    </w:p>
    <w:p>
      <w:pPr>
        <w:pStyle w:val="Normal"/>
        <w:rPr/>
      </w:pPr>
      <w:r>
        <w:rPr/>
        <w:t xml:space="preserve">31 Aralık 2006 tarihi itibariyle Grubun elinde hisseli sermayesinin %3.02’sini temsil eden 13,952,815 adet hisse ve hisseli sermayesinin %1.95’ini temsil eden 8,987,016 adet hazine hissesi bulunuyordu. Toplamda grubun dolaylı veya dolaysız olarak elinde bulundurduğu ve net defter değeri 1,289,240,055.17 Euro’ya eşit ve nominal değeri 28,674,788.75 Euro’ya eşit olan 22,939,831 adet hisse vardır (ticari faaliyetler kapsamında elde bulundurulan hisseler hariç). Bu toplam hisse adedinden, piyasa değeri 495,769,216.28 Euro olan 8,937,775 adet hisse, hisse </w:t>
      </w:r>
      <w:del w:id="241" w:author="dilek" w:date="2007-04-02T14:49:00Z">
        <w:r>
          <w:rPr/>
          <w:delText xml:space="preserve">seçeneklerini </w:delText>
        </w:r>
      </w:del>
      <w:ins w:id="242" w:author="dilek" w:date="2007-04-02T14:49:00Z">
        <w:r>
          <w:rPr/>
          <w:t xml:space="preserve">opsiyonlarını </w:t>
        </w:r>
      </w:ins>
      <w:r>
        <w:rPr/>
        <w:t>ve çalışanlara sağlanan bedelsiz hisseleri karşılamak amacıyla tahsis edilmiştir.</w:t>
      </w:r>
    </w:p>
    <w:p>
      <w:pPr>
        <w:pStyle w:val="Normal"/>
        <w:rPr/>
      </w:pPr>
      <w:r>
        <w:rPr/>
      </w:r>
    </w:p>
    <w:p>
      <w:pPr>
        <w:pStyle w:val="Normal"/>
        <w:rPr/>
      </w:pPr>
      <w:r>
        <w:rPr/>
        <w:t>31 ARALIK 2006 İTİBARİYLE HAZİNE HİSSELERİNİN DEĞERİ VE GERİ SATIN ALIMLAR</w:t>
      </w:r>
    </w:p>
    <w:tbl>
      <w:tblPr>
        <w:tblW w:w="9212" w:type="dxa"/>
        <w:jc w:val="left"/>
        <w:tblInd w:w="-113" w:type="dxa"/>
        <w:tblLayout w:type="fixed"/>
        <w:tblCellMar>
          <w:top w:w="0" w:type="dxa"/>
          <w:left w:w="108" w:type="dxa"/>
          <w:bottom w:w="0" w:type="dxa"/>
          <w:right w:w="108" w:type="dxa"/>
        </w:tblCellMar>
      </w:tblPr>
      <w:tblGrid>
        <w:gridCol w:w="6408"/>
        <w:gridCol w:w="2804"/>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laylı veya dolaysız olarak elde bulundurulan sermaye oranı</w:t>
            </w:r>
          </w:p>
        </w:tc>
        <w:tc>
          <w:tcPr>
            <w:tcW w:w="28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n 24 ay içinde iptal edilen hisse adedi</w:t>
            </w:r>
          </w:p>
        </w:tc>
        <w:tc>
          <w:tcPr>
            <w:tcW w:w="28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00,0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laysız olarak elde bulundurulan hisse adedi</w:t>
            </w:r>
          </w:p>
        </w:tc>
        <w:tc>
          <w:tcPr>
            <w:tcW w:w="28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52,81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laysız olarak elde bulundurulan hisselerin net defter değeri</w:t>
            </w:r>
          </w:p>
        </w:tc>
        <w:tc>
          <w:tcPr>
            <w:tcW w:w="28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5,562,055 Euro</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laysız olarak elde bulundurulan hisselerin piyasa değeri</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794,332,009 Euro</w:t>
            </w:r>
          </w:p>
        </w:tc>
      </w:tr>
    </w:tbl>
    <w:p>
      <w:pPr>
        <w:pStyle w:val="Normal"/>
        <w:rPr/>
      </w:pPr>
      <w:r>
        <w:rPr/>
        <w:t xml:space="preserve">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1 Aralık 2006 itibariyl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isse adedi</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minal değer (Euro)</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et defter değeri (Euro)</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ciete General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52,8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441,018.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5,562,055.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ğlı ortaklıkla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87,01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33,77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678,0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areg</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44,72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80,90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073,0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ne-ac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210,11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62,64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934,0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uric</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32,18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90,23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71,0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pla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939,83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8,674,788.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89,240,055.2</w:t>
            </w:r>
          </w:p>
        </w:tc>
      </w:tr>
    </w:tbl>
    <w:p>
      <w:pPr>
        <w:pStyle w:val="Normal"/>
        <w:rPr/>
      </w:pPr>
      <w:r>
        <w:rPr/>
      </w:r>
    </w:p>
    <w:p>
      <w:pPr>
        <w:pStyle w:val="Normal"/>
        <w:rPr/>
      </w:pPr>
      <w:r>
        <w:rPr>
          <w:b/>
        </w:rPr>
        <w:t>3 YIL İÇİNDE SERMAYENİN VE OY HAKLARININ</w:t>
      </w:r>
      <w:r>
        <w:rPr>
          <w:b/>
          <w:vertAlign w:val="superscript"/>
        </w:rPr>
        <w:t>(1)</w:t>
      </w:r>
      <w:r>
        <w:rPr>
          <w:b/>
        </w:rPr>
        <w:t xml:space="preserve"> DAĞILIMI </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2808"/>
        <w:gridCol w:w="720"/>
        <w:gridCol w:w="720"/>
        <w:gridCol w:w="720"/>
        <w:gridCol w:w="720"/>
        <w:gridCol w:w="720"/>
        <w:gridCol w:w="720"/>
        <w:gridCol w:w="720"/>
        <w:gridCol w:w="659"/>
        <w:gridCol w:w="7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12.2006 itibariyle</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12.2005 itibariyle</w:t>
            </w:r>
          </w:p>
        </w:tc>
        <w:tc>
          <w:tcPr>
            <w:tcW w:w="208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12.2004 itibariy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isse aded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rmaye yüzdes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y hakları yüzdes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isse aded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rmaye yüzdes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y hakları yüzdes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isse adedi</w:t>
            </w:r>
          </w:p>
        </w:tc>
        <w:tc>
          <w:tcPr>
            <w:tcW w:w="6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rmaye yüzdesi</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y hakları yüzdes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rup çalışan hisse sahipliği planı kapsamındaki çalışanlar ve önceki çalışanlar</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424,63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3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831,2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7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24,632</w:t>
            </w:r>
          </w:p>
        </w:tc>
        <w:tc>
          <w:tcPr>
            <w:tcW w:w="6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2%</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5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roupam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724,2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267,27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210,916</w:t>
            </w:r>
          </w:p>
        </w:tc>
        <w:tc>
          <w:tcPr>
            <w:tcW w:w="6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7%</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eiji Yasude Life Insurance Cy</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69,3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69,3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69,312</w:t>
            </w:r>
          </w:p>
        </w:tc>
        <w:tc>
          <w:tcPr>
            <w:tcW w:w="6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9%</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DC</w:t>
            </w:r>
            <w:r>
              <w:rPr>
                <w:sz w:val="16"/>
                <w:szCs w:val="16"/>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0,0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07,5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40 696</w:t>
            </w:r>
          </w:p>
        </w:tc>
        <w:tc>
          <w:tcPr>
            <w:tcW w:w="6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ondazione CR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74,29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67,4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67,414</w:t>
            </w:r>
          </w:p>
        </w:tc>
        <w:tc>
          <w:tcPr>
            <w:tcW w:w="6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6%</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xi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35,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17,4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17,000</w:t>
            </w:r>
          </w:p>
        </w:tc>
        <w:tc>
          <w:tcPr>
            <w:tcW w:w="6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4%</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NP</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13,0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93,0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ygun değil</w:t>
            </w:r>
          </w:p>
        </w:tc>
        <w:tc>
          <w:tcPr>
            <w:tcW w:w="6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³</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viv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ygun değil</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ygun değil</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84,451</w:t>
            </w:r>
          </w:p>
        </w:tc>
        <w:tc>
          <w:tcPr>
            <w:tcW w:w="6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9%</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43" w:author="dilek" w:date="2007-04-02T14:50:00Z">
              <w:r>
                <w:rPr>
                  <w:sz w:val="16"/>
                  <w:szCs w:val="16"/>
                </w:rPr>
                <w:delText>Bedelsiz sermaye temini amaçlı çıkarılan hisseler</w:delText>
              </w:r>
            </w:del>
            <w:ins w:id="244" w:author="dilek" w:date="2007-04-02T14:50:00Z">
              <w:r>
                <w:rPr>
                  <w:sz w:val="16"/>
                  <w:szCs w:val="16"/>
                </w:rPr>
                <w:t>Halka açıklık oranı</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6,584,1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2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9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2,860,3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200,819</w:t>
            </w:r>
          </w:p>
        </w:tc>
        <w:tc>
          <w:tcPr>
            <w:tcW w:w="6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92%</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26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eri satın alımlar</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952,8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987,6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350,903</w:t>
            </w:r>
          </w:p>
        </w:tc>
        <w:tc>
          <w:tcPr>
            <w:tcW w:w="6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2%</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zine hisseler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87,0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87,0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87,016</w:t>
            </w:r>
          </w:p>
        </w:tc>
        <w:tc>
          <w:tcPr>
            <w:tcW w:w="6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pla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0%</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akiye hisse aded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1,424,56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6,251,54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4,288,18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5,977,45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5,153,159</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2,307,138</w:t>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t>Societe Generale’nin bildiği kadarıyla, sermayenin veya oy haklarının %1’inden fazlasına sahip olan başka hissedar yoktur.</w:t>
      </w:r>
    </w:p>
    <w:p>
      <w:pPr>
        <w:pStyle w:val="Normal"/>
        <w:rPr/>
      </w:pPr>
      <w:r>
        <w:rPr/>
      </w:r>
    </w:p>
    <w:p>
      <w:pPr>
        <w:pStyle w:val="Normal"/>
        <w:rPr/>
      </w:pPr>
      <w:r>
        <w:rPr/>
        <w:t>*2006 itibariyle ve AMF Genel yönetmeliği madde 223-11 uyarınca, toplam oy hakkı sayısı oy hakları verilen tüm hisselere ve geri satın alımlar ve hazine hisseleri gibi, oy hakları verilmeyen hisselere göre hesaplanmıştır.</w:t>
      </w:r>
    </w:p>
    <w:p>
      <w:pPr>
        <w:pStyle w:val="Normal"/>
        <w:rPr/>
      </w:pPr>
      <w:r>
        <w:rPr/>
      </w:r>
    </w:p>
    <w:p>
      <w:pPr>
        <w:pStyle w:val="Normal"/>
        <w:rPr/>
      </w:pPr>
      <w:r>
        <w:rPr/>
        <w:t>(1) Çifte oy hakları dahil (Societe Generale Tüzüğünde madde 14). 01 Ocak 1993’ten itibaren çifte oy hakları, hissedar adına iki yıl için tescil edilen hisselere verilmiştir.</w:t>
      </w:r>
    </w:p>
    <w:p>
      <w:pPr>
        <w:pStyle w:val="Normal"/>
        <w:rPr/>
      </w:pPr>
      <w:r>
        <w:rPr/>
        <w:t>(2) CDC (sadece genel bölüm)</w:t>
      </w:r>
    </w:p>
    <w:p>
      <w:pPr>
        <w:pStyle w:val="Normal"/>
        <w:rPr/>
      </w:pPr>
      <w:r>
        <w:rPr/>
        <w:t>(3) Sermaye veya oy haklarının %1’inden azına sahip olan hissedarlar.</w:t>
      </w:r>
    </w:p>
    <w:p>
      <w:pPr>
        <w:pStyle w:val="Normal"/>
        <w:rPr/>
      </w:pPr>
      <w:r>
        <w:rPr/>
      </w:r>
    </w:p>
    <w:p>
      <w:pPr>
        <w:pStyle w:val="Normal"/>
        <w:rPr>
          <w:b/>
          <w:b/>
        </w:rPr>
      </w:pPr>
      <w:r>
        <w:rPr>
          <w:b/>
        </w:rPr>
        <w:t>31 ARALIK 2006 İTİBARİYLE HİSSEDARLIK YAPISI</w:t>
      </w:r>
    </w:p>
    <w:p>
      <w:pPr>
        <w:pStyle w:val="Normal"/>
        <w:rPr/>
      </w:pPr>
      <w:r>
        <w:rPr/>
        <w:t>ŞEKİL---</w:t>
      </w:r>
    </w:p>
    <w:p>
      <w:pPr>
        <w:pStyle w:val="Normal"/>
        <w:rPr/>
      </w:pPr>
      <w:r>
        <w:rPr/>
      </w:r>
    </w:p>
    <w:p>
      <w:pPr>
        <w:pStyle w:val="Normal"/>
        <w:rPr/>
      </w:pPr>
      <w:r>
        <w:rPr/>
        <w:t>Sermaye yüzdesi (%) olarak:</w:t>
      </w:r>
    </w:p>
    <w:p>
      <w:pPr>
        <w:pStyle w:val="Normal"/>
        <w:rPr/>
      </w:pPr>
      <w:r>
        <w:rPr/>
        <w:t>%7.03 – Grup çalışan hisse sahipliği planı</w:t>
      </w:r>
    </w:p>
    <w:p>
      <w:pPr>
        <w:pStyle w:val="Normal"/>
        <w:rPr/>
      </w:pPr>
      <w:r>
        <w:rPr/>
        <w:t>%10.72 - %1’den az hissesi olan hissedarlar</w:t>
      </w:r>
    </w:p>
    <w:p>
      <w:pPr>
        <w:pStyle w:val="Normal"/>
        <w:rPr/>
      </w:pPr>
      <w:r>
        <w:rPr/>
        <w:t>%1.95 – Hazine hisseleri</w:t>
      </w:r>
    </w:p>
    <w:p>
      <w:pPr>
        <w:pStyle w:val="Normal"/>
        <w:rPr/>
      </w:pPr>
      <w:r>
        <w:rPr/>
        <w:t>%3.02 – Geri satın alımlar</w:t>
      </w:r>
    </w:p>
    <w:p>
      <w:pPr>
        <w:pStyle w:val="Normal"/>
        <w:rPr/>
      </w:pPr>
      <w:r>
        <w:rPr/>
        <w:t>%77.28 – Diğerleri</w:t>
      </w:r>
    </w:p>
    <w:p>
      <w:pPr>
        <w:pStyle w:val="Normal"/>
        <w:rPr/>
      </w:pPr>
      <w:r>
        <w:rPr/>
      </w:r>
    </w:p>
    <w:p>
      <w:pPr>
        <w:pStyle w:val="Normal"/>
        <w:rPr/>
      </w:pPr>
      <w:r>
        <w:rPr/>
        <w:t>Oy hakları yüzdesi (%) olarak:</w:t>
      </w:r>
    </w:p>
    <w:p>
      <w:pPr>
        <w:pStyle w:val="Normal"/>
        <w:rPr/>
      </w:pPr>
      <w:r>
        <w:rPr/>
        <w:t>%11.44 - Grup çalışan hisse sahipliği planı</w:t>
      </w:r>
    </w:p>
    <w:p>
      <w:pPr>
        <w:pStyle w:val="Normal"/>
        <w:rPr/>
      </w:pPr>
      <w:r>
        <w:rPr/>
        <w:t>%16.24 - %1’den az hissesi olan hissedarlar</w:t>
      </w:r>
    </w:p>
    <w:p>
      <w:pPr>
        <w:pStyle w:val="Normal"/>
        <w:rPr/>
      </w:pPr>
      <w:r>
        <w:rPr/>
        <w:t>%1.71 – Hazine hisseleri</w:t>
      </w:r>
    </w:p>
    <w:p>
      <w:pPr>
        <w:pStyle w:val="Normal"/>
        <w:rPr/>
      </w:pPr>
      <w:r>
        <w:rPr/>
        <w:t>%2.66 – Geri satın alımlar</w:t>
      </w:r>
    </w:p>
    <w:p>
      <w:pPr>
        <w:pStyle w:val="Normal"/>
        <w:rPr/>
      </w:pPr>
      <w:r>
        <w:rPr/>
        <w:t>%67.95 – Diğerler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b/>
          <w:b/>
        </w:rPr>
      </w:pPr>
      <w:r>
        <w:rPr>
          <w:b/>
        </w:rPr>
        <w:t>GRUP YÖNETİM RAPORU</w:t>
      </w:r>
    </w:p>
    <w:p>
      <w:pPr>
        <w:pStyle w:val="Normal"/>
        <w:ind w:left="360" w:hanging="0"/>
        <w:rPr>
          <w:b/>
          <w:b/>
        </w:rPr>
      </w:pPr>
      <w:r>
        <w:rPr>
          <w:b/>
        </w:rPr>
      </w:r>
    </w:p>
    <w:p>
      <w:pPr>
        <w:pStyle w:val="Normal"/>
        <w:ind w:left="8496" w:hanging="0"/>
        <w:rPr/>
      </w:pPr>
      <w:r>
        <w:rPr/>
        <w:t>Sayfa</w:t>
      </w:r>
    </w:p>
    <w:p>
      <w:pPr>
        <w:pStyle w:val="Normal"/>
        <w:rPr/>
      </w:pPr>
      <w:r>
        <w:rPr/>
      </w:r>
    </w:p>
    <w:p>
      <w:pPr>
        <w:pStyle w:val="Normal"/>
        <w:rPr/>
      </w:pPr>
      <w:r>
        <w:rPr/>
        <w:t>Societe Generale Grubunun ana faaliyetleri</w:t>
        <w:tab/>
        <w:tab/>
        <w:tab/>
        <w:tab/>
        <w:tab/>
        <w:t xml:space="preserve"> </w:t>
        <w:tab/>
        <w:tab/>
        <w:t>24</w:t>
      </w:r>
    </w:p>
    <w:p>
      <w:pPr>
        <w:pStyle w:val="Normal"/>
        <w:rPr/>
      </w:pPr>
      <w:r>
        <w:rPr/>
        <w:t>Grup faaliyet ve sonuçları</w:t>
        <w:tab/>
        <w:tab/>
        <w:tab/>
        <w:tab/>
        <w:tab/>
        <w:tab/>
        <w:tab/>
        <w:tab/>
        <w:tab/>
        <w:t>26</w:t>
      </w:r>
    </w:p>
    <w:p>
      <w:pPr>
        <w:pStyle w:val="Normal"/>
        <w:rPr/>
      </w:pPr>
      <w:del w:id="245" w:author="dilek" w:date="2007-04-02T14:51:00Z">
        <w:r>
          <w:rPr/>
          <w:delText>Temel işlerle</w:delText>
        </w:r>
      </w:del>
      <w:ins w:id="246" w:author="dilek" w:date="2007-04-02T14:51:00Z">
        <w:r>
          <w:rPr/>
          <w:t>Ana faaliyet konuları ile</w:t>
        </w:r>
      </w:ins>
      <w:r>
        <w:rPr/>
        <w:t xml:space="preserve"> ilgili faaliyetler ve sonuçlar</w:t>
      </w:r>
      <w:del w:id="247" w:author="dilek" w:date="2007-04-02T14:52:00Z">
        <w:r>
          <w:rPr/>
          <w:tab/>
          <w:tab/>
        </w:r>
      </w:del>
      <w:r>
        <w:rPr/>
        <w:tab/>
        <w:tab/>
        <w:tab/>
        <w:tab/>
        <w:tab/>
        <w:t>28</w:t>
      </w:r>
    </w:p>
    <w:p>
      <w:pPr>
        <w:pStyle w:val="Normal"/>
        <w:rPr/>
      </w:pPr>
      <w:del w:id="248" w:author="dilek" w:date="2007-04-02T14:52:00Z">
        <w:r>
          <w:rPr/>
          <w:delText>Temel işlerin</w:delText>
        </w:r>
      </w:del>
      <w:ins w:id="249" w:author="dilek" w:date="2007-04-02T14:52:00Z">
        <w:r>
          <w:rPr/>
          <w:t>Ana faaliyet konularının</w:t>
        </w:r>
      </w:ins>
      <w:r>
        <w:rPr/>
        <w:t xml:space="preserve"> özet sonuçları ve karlılığı</w:t>
        <w:tab/>
        <w:tab/>
      </w:r>
      <w:del w:id="250" w:author="dilek" w:date="2007-04-02T14:52:00Z">
        <w:r>
          <w:rPr/>
          <w:tab/>
        </w:r>
      </w:del>
      <w:r>
        <w:rPr/>
        <w:tab/>
        <w:tab/>
        <w:tab/>
        <w:tab/>
        <w:t>30</w:t>
      </w:r>
    </w:p>
    <w:p>
      <w:pPr>
        <w:pStyle w:val="Normal"/>
        <w:rPr/>
      </w:pPr>
      <w:r>
        <w:rPr/>
        <w:t>Mali politika</w:t>
        <w:tab/>
        <w:tab/>
        <w:tab/>
        <w:tab/>
        <w:tab/>
        <w:tab/>
        <w:tab/>
        <w:tab/>
        <w:tab/>
        <w:tab/>
        <w:tab/>
        <w:t>46</w:t>
      </w:r>
    </w:p>
    <w:p>
      <w:pPr>
        <w:pStyle w:val="Normal"/>
        <w:rPr/>
      </w:pPr>
      <w:r>
        <w:rPr/>
        <w:t>Önemli yeni ürünler ve</w:t>
      </w:r>
      <w:ins w:id="251" w:author="dilek" w:date="2007-04-02T14:52:00Z">
        <w:r>
          <w:rPr/>
          <w:t>ya</w:t>
        </w:r>
      </w:ins>
      <w:r>
        <w:rPr/>
        <w:t xml:space="preserve"> hizmetler</w:t>
        <w:tab/>
        <w:tab/>
        <w:tab/>
        <w:tab/>
        <w:tab/>
        <w:tab/>
        <w:tab/>
        <w:tab/>
        <w:t>47</w:t>
      </w:r>
    </w:p>
    <w:p>
      <w:pPr>
        <w:pStyle w:val="Normal"/>
        <w:rPr/>
      </w:pPr>
      <w:r>
        <w:rPr/>
        <w:t>Önemli yatırımlar</w:t>
        <w:tab/>
        <w:tab/>
        <w:tab/>
        <w:tab/>
        <w:tab/>
        <w:tab/>
        <w:tab/>
        <w:tab/>
        <w:tab/>
        <w:tab/>
        <w:t>48</w:t>
      </w:r>
    </w:p>
    <w:p>
      <w:pPr>
        <w:pStyle w:val="Normal"/>
        <w:rPr/>
      </w:pPr>
      <w:r>
        <w:rPr/>
        <w:t>En son gelişmeler ve gelecekten beklenenler</w:t>
        <w:tab/>
        <w:tab/>
        <w:tab/>
        <w:tab/>
        <w:tab/>
        <w:tab/>
        <w:t>49</w:t>
      </w:r>
    </w:p>
    <w:p>
      <w:pPr>
        <w:pStyle w:val="Normal"/>
        <w:rPr/>
      </w:pPr>
      <w:r>
        <w:rPr/>
        <w:t>Kapanış sonrası olaylar</w:t>
        <w:tab/>
        <w:tab/>
        <w:tab/>
        <w:tab/>
        <w:tab/>
        <w:tab/>
        <w:tab/>
        <w:tab/>
        <w:tab/>
        <w:t>50</w:t>
      </w:r>
    </w:p>
    <w:p>
      <w:pPr>
        <w:pStyle w:val="Normal"/>
        <w:rPr/>
      </w:pPr>
      <w:r>
        <w:rPr/>
        <w:t>Basel II reformunun uygulamaya konulması</w:t>
        <w:tab/>
        <w:tab/>
        <w:tab/>
        <w:tab/>
        <w:tab/>
        <w:tab/>
        <w:tab/>
        <w:t>52</w:t>
      </w:r>
    </w:p>
    <w:p>
      <w:pPr>
        <w:pStyle w:val="Normal"/>
        <w:rPr/>
      </w:pPr>
      <w:r>
        <w:rPr/>
        <w:t>Konsolide bilanço analizi</w:t>
        <w:tab/>
        <w:tab/>
        <w:tab/>
        <w:tab/>
        <w:tab/>
        <w:tab/>
        <w:tab/>
        <w:tab/>
        <w:tab/>
        <w:t>53</w:t>
      </w:r>
    </w:p>
    <w:p>
      <w:pPr>
        <w:pStyle w:val="Normal"/>
        <w:rPr/>
      </w:pPr>
      <w:del w:id="252" w:author="dilek" w:date="2007-04-02T14:52:00Z">
        <w:r>
          <w:rPr/>
          <w:delText>Mal-mülk ve ekipmanlar</w:delText>
        </w:r>
      </w:del>
      <w:ins w:id="253" w:author="dilek" w:date="2007-04-02T14:52:00Z">
        <w:r>
          <w:rPr/>
          <w:t>Maddi duran varlıklar</w:t>
          <w:tab/>
        </w:r>
      </w:ins>
      <w:r>
        <w:rPr/>
        <w:tab/>
        <w:tab/>
        <w:tab/>
        <w:tab/>
        <w:tab/>
        <w:tab/>
        <w:tab/>
        <w:tab/>
        <w:tab/>
        <w:t>5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b/>
        </w:rPr>
        <w:t>4.GRUP YÖNETİM RAPORU</w:t>
      </w:r>
    </w:p>
    <w:p>
      <w:pPr>
        <w:pStyle w:val="Normal"/>
        <w:rPr>
          <w:b/>
          <w:b/>
        </w:rPr>
      </w:pPr>
      <w:r>
        <w:rPr>
          <w:b/>
        </w:rPr>
      </w:r>
    </w:p>
    <w:p>
      <w:pPr>
        <w:pStyle w:val="Normal"/>
        <w:rPr>
          <w:b/>
          <w:b/>
        </w:rPr>
      </w:pPr>
      <w:r>
        <w:rPr>
          <w:b/>
        </w:rPr>
        <w:t>SOCIETE GENERALE GRUBUNUN ANA FAALİYETLERİ</w:t>
      </w:r>
    </w:p>
    <w:p>
      <w:pPr>
        <w:pStyle w:val="Normal"/>
        <w:rPr>
          <w:b/>
          <w:b/>
        </w:rPr>
      </w:pPr>
      <w:r>
        <w:rPr>
          <w:b/>
        </w:rPr>
        <w:t>31 ARALIK 2006 İTİBARİYLE BASİTLEŞTİRİLMİŞ ORGANİZASYON ŞEMASI</w:t>
      </w:r>
    </w:p>
    <w:p>
      <w:pPr>
        <w:pStyle w:val="Normal"/>
        <w:rPr>
          <w:b/>
          <w:b/>
        </w:rPr>
      </w:pPr>
      <w:r>
        <w:rPr>
          <w:b/>
        </w:rPr>
      </w:r>
    </w:p>
    <w:p>
      <w:pPr>
        <w:pStyle w:val="Normal"/>
        <w:rPr/>
      </w:pPr>
      <w:r>
        <w:rPr/>
        <w:t>ŞEKİL---</w:t>
      </w:r>
    </w:p>
    <w:p>
      <w:pPr>
        <w:pStyle w:val="Normal"/>
        <w:rPr/>
      </w:pPr>
      <w:r>
        <w:rPr/>
        <w:t>Societe Generale Grubu</w:t>
      </w:r>
    </w:p>
    <w:p>
      <w:pPr>
        <w:pStyle w:val="Normal"/>
        <w:rPr/>
      </w:pPr>
      <w:r>
        <w:rPr/>
        <w:t>Perakende bankacılık ve mali hizmetler</w:t>
      </w:r>
    </w:p>
    <w:p>
      <w:pPr>
        <w:pStyle w:val="Normal"/>
        <w:rPr/>
      </w:pPr>
      <w:r>
        <w:rPr/>
        <w:t>Perakende Bankacılık</w:t>
      </w:r>
    </w:p>
    <w:tbl>
      <w:tblPr>
        <w:tblW w:w="9212" w:type="dxa"/>
        <w:jc w:val="left"/>
        <w:tblInd w:w="-113" w:type="dxa"/>
        <w:tblLayout w:type="fixed"/>
        <w:tblCellMar>
          <w:top w:w="0" w:type="dxa"/>
          <w:left w:w="108" w:type="dxa"/>
          <w:bottom w:w="0" w:type="dxa"/>
          <w:right w:w="108" w:type="dxa"/>
        </w:tblCellMar>
      </w:tblPr>
      <w:tblGrid>
        <w:gridCol w:w="1188"/>
        <w:gridCol w:w="3960"/>
        <w:gridCol w:w="406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ans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ciete Generale*</w:t>
            </w:r>
          </w:p>
          <w:p>
            <w:pPr>
              <w:pStyle w:val="Normal"/>
              <w:rPr>
                <w:sz w:val="20"/>
                <w:szCs w:val="20"/>
              </w:rPr>
            </w:pPr>
            <w:r>
              <w:rPr>
                <w:sz w:val="20"/>
                <w:szCs w:val="20"/>
              </w:rPr>
              <w:t>Credit du Nord Grubu - %80</w:t>
            </w:r>
          </w:p>
          <w:p>
            <w:pPr>
              <w:pStyle w:val="Normal"/>
              <w:rPr>
                <w:sz w:val="20"/>
                <w:szCs w:val="20"/>
              </w:rPr>
            </w:pPr>
            <w:r>
              <w:rPr>
                <w:sz w:val="20"/>
                <w:szCs w:val="20"/>
              </w:rPr>
              <w:t>Compagnie Generale d’Affacturage - %100</w:t>
            </w:r>
          </w:p>
          <w:p>
            <w:pPr>
              <w:pStyle w:val="Normal"/>
              <w:rPr>
                <w:sz w:val="20"/>
                <w:szCs w:val="20"/>
              </w:rPr>
            </w:pPr>
            <w:r>
              <w:rPr>
                <w:sz w:val="20"/>
                <w:szCs w:val="20"/>
              </w:rPr>
              <w:t>Sogefinancement - %100</w:t>
            </w:r>
          </w:p>
          <w:p>
            <w:pPr>
              <w:pStyle w:val="Normal"/>
              <w:rPr/>
            </w:pPr>
            <w:r>
              <w:rPr>
                <w:sz w:val="20"/>
                <w:szCs w:val="20"/>
              </w:rPr>
              <w:t>Sogefimur - %100</w:t>
            </w:r>
          </w:p>
          <w:p>
            <w:pPr>
              <w:pStyle w:val="Normal"/>
              <w:rPr>
                <w:sz w:val="20"/>
                <w:szCs w:val="20"/>
              </w:rPr>
            </w:pPr>
            <w:r>
              <w:rPr>
                <w:sz w:val="20"/>
                <w:szCs w:val="20"/>
              </w:rPr>
              <w:t>Banque de Polyneise - %72</w:t>
            </w:r>
          </w:p>
          <w:p>
            <w:pPr>
              <w:pStyle w:val="Normal"/>
              <w:rPr>
                <w:sz w:val="20"/>
                <w:szCs w:val="20"/>
              </w:rPr>
            </w:pPr>
            <w:r>
              <w:rPr>
                <w:sz w:val="20"/>
                <w:szCs w:val="20"/>
              </w:rPr>
              <w:t>Societe Generale</w:t>
            </w:r>
          </w:p>
          <w:p>
            <w:pPr>
              <w:pStyle w:val="Normal"/>
              <w:rPr>
                <w:sz w:val="20"/>
                <w:szCs w:val="20"/>
              </w:rPr>
            </w:pPr>
            <w:r>
              <w:rPr>
                <w:sz w:val="20"/>
                <w:szCs w:val="20"/>
              </w:rPr>
              <w:t>Caledonienne de Banque - %90</w:t>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gelease France - %100</w:t>
            </w:r>
          </w:p>
          <w:p>
            <w:pPr>
              <w:pStyle w:val="Normal"/>
              <w:rPr>
                <w:sz w:val="20"/>
                <w:szCs w:val="20"/>
              </w:rPr>
            </w:pPr>
            <w:r>
              <w:rPr>
                <w:sz w:val="20"/>
                <w:szCs w:val="20"/>
              </w:rPr>
              <w:t>Sogebail - %47.96</w:t>
            </w:r>
          </w:p>
          <w:p>
            <w:pPr>
              <w:pStyle w:val="Normal"/>
              <w:rPr>
                <w:sz w:val="20"/>
                <w:szCs w:val="20"/>
              </w:rPr>
            </w:pPr>
            <w:r>
              <w:rPr>
                <w:sz w:val="20"/>
                <w:szCs w:val="20"/>
              </w:rPr>
              <w:t>Groupama Banque - %20</w:t>
            </w:r>
          </w:p>
          <w:p>
            <w:pPr>
              <w:pStyle w:val="Normal"/>
              <w:rPr>
                <w:sz w:val="20"/>
                <w:szCs w:val="20"/>
              </w:rPr>
            </w:pPr>
            <w:r>
              <w:rPr>
                <w:sz w:val="20"/>
                <w:szCs w:val="20"/>
              </w:rPr>
              <w:t>SG Capital Developpement %100</w:t>
            </w:r>
          </w:p>
          <w:p>
            <w:pPr>
              <w:pStyle w:val="Normal"/>
              <w:rPr>
                <w:sz w:val="20"/>
                <w:szCs w:val="20"/>
              </w:rPr>
            </w:pPr>
            <w:r>
              <w:rPr>
                <w:sz w:val="20"/>
                <w:szCs w:val="20"/>
              </w:rPr>
              <w:t>Banque Française Commerciale “Ocean Indien”- %50</w:t>
            </w:r>
          </w:p>
          <w:p>
            <w:pPr>
              <w:pStyle w:val="Normal"/>
              <w:rPr>
                <w:sz w:val="20"/>
                <w:szCs w:val="20"/>
              </w:rPr>
            </w:pPr>
            <w:r>
              <w:rPr>
                <w:sz w:val="20"/>
                <w:szCs w:val="20"/>
              </w:rPr>
              <w:t>SG de Banque aux Antilles - %100</w:t>
            </w:r>
          </w:p>
          <w:p>
            <w:pPr>
              <w:pStyle w:val="Normal"/>
              <w:rPr>
                <w:sz w:val="20"/>
                <w:szCs w:val="20"/>
              </w:rPr>
            </w:pPr>
            <w:r>
              <w:rPr>
                <w:sz w:val="20"/>
                <w:szCs w:val="20"/>
              </w:rPr>
              <w:t>Microcred - %3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vrup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B Banka-Slovenya - %99.58</w:t>
            </w:r>
          </w:p>
          <w:p>
            <w:pPr>
              <w:pStyle w:val="Normal"/>
              <w:rPr>
                <w:sz w:val="20"/>
                <w:szCs w:val="20"/>
              </w:rPr>
            </w:pPr>
            <w:r>
              <w:rPr>
                <w:sz w:val="20"/>
                <w:szCs w:val="20"/>
              </w:rPr>
              <w:t>BRD-SG Group – Romanya - %58</w:t>
            </w:r>
          </w:p>
          <w:p>
            <w:pPr>
              <w:pStyle w:val="Normal"/>
              <w:rPr>
                <w:sz w:val="20"/>
                <w:szCs w:val="20"/>
              </w:rPr>
            </w:pPr>
            <w:r>
              <w:rPr>
                <w:sz w:val="20"/>
                <w:szCs w:val="20"/>
              </w:rPr>
              <w:t>SG Express Bank- Bulgaristan - %98</w:t>
            </w:r>
          </w:p>
          <w:p>
            <w:pPr>
              <w:pStyle w:val="Normal"/>
              <w:rPr>
                <w:sz w:val="20"/>
                <w:szCs w:val="20"/>
              </w:rPr>
            </w:pPr>
            <w:r>
              <w:rPr>
                <w:sz w:val="20"/>
                <w:szCs w:val="20"/>
              </w:rPr>
              <w:t>Komerçni Banka A.S. (KB)- çek Cumhuriyeti - %60</w:t>
            </w:r>
          </w:p>
          <w:p>
            <w:pPr>
              <w:pStyle w:val="Normal"/>
              <w:rPr>
                <w:sz w:val="20"/>
                <w:szCs w:val="20"/>
              </w:rPr>
            </w:pPr>
            <w:r>
              <w:rPr>
                <w:sz w:val="20"/>
                <w:szCs w:val="20"/>
              </w:rPr>
              <w:t>General Bank of Greece – Yunanistan - %52</w:t>
            </w:r>
          </w:p>
          <w:p>
            <w:pPr>
              <w:pStyle w:val="Normal"/>
              <w:rPr>
                <w:sz w:val="20"/>
                <w:szCs w:val="20"/>
              </w:rPr>
            </w:pPr>
            <w:r>
              <w:rPr>
                <w:sz w:val="20"/>
                <w:szCs w:val="20"/>
              </w:rPr>
              <w:t>Banque SG Vostok – Rusya - %100</w:t>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G Cyprus Ltd. - %51</w:t>
            </w:r>
          </w:p>
          <w:p>
            <w:pPr>
              <w:pStyle w:val="Normal"/>
              <w:rPr>
                <w:sz w:val="20"/>
                <w:szCs w:val="20"/>
              </w:rPr>
            </w:pPr>
            <w:r>
              <w:rPr>
                <w:sz w:val="20"/>
                <w:szCs w:val="20"/>
              </w:rPr>
              <w:t>SG Yugoslav Bank – Sırbistan - %100</w:t>
            </w:r>
          </w:p>
          <w:p>
            <w:pPr>
              <w:pStyle w:val="Normal"/>
              <w:rPr>
                <w:sz w:val="20"/>
                <w:szCs w:val="20"/>
              </w:rPr>
            </w:pPr>
            <w:r>
              <w:rPr>
                <w:sz w:val="20"/>
                <w:szCs w:val="20"/>
              </w:rPr>
              <w:t>Podgoricka Banka – Karadağ - %87</w:t>
            </w:r>
          </w:p>
          <w:p>
            <w:pPr>
              <w:pStyle w:val="Normal"/>
              <w:rPr>
                <w:sz w:val="20"/>
                <w:szCs w:val="20"/>
              </w:rPr>
            </w:pPr>
            <w:r>
              <w:rPr>
                <w:sz w:val="20"/>
                <w:szCs w:val="20"/>
              </w:rPr>
              <w:t>Delta Credit – Rusya - %100</w:t>
            </w:r>
          </w:p>
          <w:p>
            <w:pPr>
              <w:pStyle w:val="Normal"/>
              <w:rPr>
                <w:sz w:val="20"/>
                <w:szCs w:val="20"/>
              </w:rPr>
            </w:pPr>
            <w:r>
              <w:rPr>
                <w:sz w:val="20"/>
                <w:szCs w:val="20"/>
              </w:rPr>
              <w:t>Rosbank – Rusya - %20</w:t>
            </w:r>
          </w:p>
          <w:p>
            <w:pPr>
              <w:pStyle w:val="Normal"/>
              <w:rPr>
                <w:sz w:val="20"/>
                <w:szCs w:val="20"/>
              </w:rPr>
            </w:pPr>
            <w:r>
              <w:rPr>
                <w:sz w:val="20"/>
                <w:szCs w:val="20"/>
              </w:rPr>
              <w:t>Splitska Banka – Hırvatistan - %99.75</w:t>
            </w:r>
          </w:p>
          <w:p>
            <w:pPr>
              <w:pStyle w:val="Normal"/>
              <w:rPr>
                <w:sz w:val="20"/>
                <w:szCs w:val="20"/>
              </w:rPr>
            </w:pPr>
            <w:r>
              <w:rPr>
                <w:sz w:val="20"/>
                <w:szCs w:val="20"/>
              </w:rPr>
              <w:t>Bank Republic – Gürcistan - %6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erika Kıtaları</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ta Doğu ve Afrik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G Marocaine de Banques - %53</w:t>
            </w:r>
          </w:p>
          <w:p>
            <w:pPr>
              <w:pStyle w:val="Normal"/>
              <w:rPr>
                <w:sz w:val="20"/>
                <w:szCs w:val="20"/>
              </w:rPr>
            </w:pPr>
            <w:r>
              <w:rPr>
                <w:sz w:val="20"/>
                <w:szCs w:val="20"/>
              </w:rPr>
              <w:t>SG de Banques en Cote-d’Ivorie - %68</w:t>
            </w:r>
          </w:p>
          <w:p>
            <w:pPr>
              <w:pStyle w:val="Normal"/>
              <w:rPr>
                <w:sz w:val="20"/>
                <w:szCs w:val="20"/>
              </w:rPr>
            </w:pPr>
            <w:r>
              <w:rPr>
                <w:sz w:val="20"/>
                <w:szCs w:val="20"/>
              </w:rPr>
              <w:t>Union Internationale de Banque – Tunus - %52</w:t>
            </w:r>
          </w:p>
          <w:p>
            <w:pPr>
              <w:pStyle w:val="Normal"/>
              <w:rPr>
                <w:sz w:val="20"/>
                <w:szCs w:val="20"/>
              </w:rPr>
            </w:pPr>
            <w:r>
              <w:rPr>
                <w:sz w:val="20"/>
                <w:szCs w:val="20"/>
              </w:rPr>
              <w:t>SG de Banques au Cameroun - %58</w:t>
            </w:r>
          </w:p>
          <w:p>
            <w:pPr>
              <w:pStyle w:val="Normal"/>
              <w:rPr>
                <w:sz w:val="20"/>
                <w:szCs w:val="20"/>
              </w:rPr>
            </w:pPr>
            <w:r>
              <w:rPr>
                <w:sz w:val="20"/>
                <w:szCs w:val="20"/>
              </w:rPr>
              <w:t>National Societe Generale Bank-Mısır-%77.17</w:t>
            </w:r>
          </w:p>
          <w:p>
            <w:pPr>
              <w:pStyle w:val="Normal"/>
              <w:rPr>
                <w:sz w:val="20"/>
                <w:szCs w:val="20"/>
              </w:rPr>
            </w:pPr>
            <w:r>
              <w:rPr>
                <w:sz w:val="20"/>
                <w:szCs w:val="20"/>
              </w:rPr>
              <w:t>SG de Banques en Guinee - %53</w:t>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gelease Egypt - %80</w:t>
            </w:r>
          </w:p>
          <w:p>
            <w:pPr>
              <w:pStyle w:val="Normal"/>
              <w:rPr>
                <w:sz w:val="20"/>
                <w:szCs w:val="20"/>
              </w:rPr>
            </w:pPr>
            <w:r>
              <w:rPr>
                <w:sz w:val="20"/>
                <w:szCs w:val="20"/>
              </w:rPr>
              <w:t>SG-SSB Limited- Gana - %51</w:t>
            </w:r>
          </w:p>
          <w:p>
            <w:pPr>
              <w:pStyle w:val="Normal"/>
              <w:rPr/>
            </w:pPr>
            <w:r>
              <w:rPr>
                <w:sz w:val="20"/>
                <w:szCs w:val="20"/>
              </w:rPr>
              <w:t>Sogelease Maroc - %100</w:t>
            </w:r>
          </w:p>
          <w:p>
            <w:pPr>
              <w:pStyle w:val="Normal"/>
              <w:rPr>
                <w:sz w:val="20"/>
                <w:szCs w:val="20"/>
              </w:rPr>
            </w:pPr>
            <w:r>
              <w:rPr>
                <w:sz w:val="20"/>
                <w:szCs w:val="20"/>
              </w:rPr>
              <w:t>BFV SG – Madagaskar - %70</w:t>
            </w:r>
          </w:p>
          <w:p>
            <w:pPr>
              <w:pStyle w:val="Normal"/>
              <w:rPr>
                <w:sz w:val="20"/>
                <w:szCs w:val="20"/>
              </w:rPr>
            </w:pPr>
            <w:r>
              <w:rPr>
                <w:sz w:val="20"/>
                <w:szCs w:val="20"/>
              </w:rPr>
              <w:t>SG de Banques au Senegal - %58</w:t>
            </w:r>
          </w:p>
          <w:p>
            <w:pPr>
              <w:pStyle w:val="Normal"/>
              <w:rPr>
                <w:sz w:val="20"/>
                <w:szCs w:val="20"/>
              </w:rPr>
            </w:pPr>
            <w:r>
              <w:rPr>
                <w:sz w:val="20"/>
                <w:szCs w:val="20"/>
              </w:rPr>
              <w:t>SG Algerie - %100</w:t>
            </w:r>
          </w:p>
          <w:p>
            <w:pPr>
              <w:pStyle w:val="Normal"/>
              <w:rPr>
                <w:sz w:val="20"/>
                <w:szCs w:val="20"/>
              </w:rPr>
            </w:pPr>
            <w:r>
              <w:rPr>
                <w:sz w:val="20"/>
                <w:szCs w:val="20"/>
              </w:rPr>
              <w:t>SG de Banques Burkina - %43</w:t>
            </w:r>
          </w:p>
          <w:p>
            <w:pPr>
              <w:pStyle w:val="Normal"/>
              <w:rPr>
                <w:sz w:val="20"/>
                <w:szCs w:val="20"/>
              </w:rPr>
            </w:pPr>
            <w:r>
              <w:rPr>
                <w:sz w:val="20"/>
                <w:szCs w:val="20"/>
              </w:rPr>
              <w:t>SG de Banques en Guinee Equatoriale-%57.2</w:t>
            </w:r>
          </w:p>
          <w:p>
            <w:pPr>
              <w:pStyle w:val="Normal"/>
              <w:rPr>
                <w:sz w:val="20"/>
                <w:szCs w:val="20"/>
              </w:rPr>
            </w:pPr>
            <w:r>
              <w:rPr>
                <w:sz w:val="20"/>
                <w:szCs w:val="20"/>
              </w:rPr>
              <w:t>SG Tchadienne de Banque- %6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ya, Avustraly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t xml:space="preserve">Mali </w:t>
      </w:r>
      <w:del w:id="254" w:author="dilek" w:date="2007-04-02T14:53:00Z">
        <w:r>
          <w:rPr/>
          <w:delText xml:space="preserve">hizmetler </w:delText>
        </w:r>
      </w:del>
      <w:ins w:id="255" w:author="dilek" w:date="2007-04-02T14:53:00Z">
        <w:r>
          <w:rPr/>
          <w:t xml:space="preserve">Hizmetler </w:t>
        </w:r>
      </w:ins>
      <w:r>
        <w:rPr/>
        <w:t>ve Aktif Yönetimi</w:t>
      </w:r>
    </w:p>
    <w:tbl>
      <w:tblPr>
        <w:tblW w:w="9212" w:type="dxa"/>
        <w:jc w:val="left"/>
        <w:tblInd w:w="-113" w:type="dxa"/>
        <w:tblLayout w:type="fixed"/>
        <w:tblCellMar>
          <w:top w:w="0" w:type="dxa"/>
          <w:left w:w="108" w:type="dxa"/>
          <w:bottom w:w="0" w:type="dxa"/>
          <w:right w:w="108" w:type="dxa"/>
        </w:tblCellMar>
      </w:tblPr>
      <w:tblGrid>
        <w:gridCol w:w="1188"/>
        <w:gridCol w:w="3960"/>
        <w:gridCol w:w="406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ans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anfinance Group - %100</w:t>
            </w:r>
          </w:p>
          <w:p>
            <w:pPr>
              <w:pStyle w:val="Normal"/>
              <w:rPr>
                <w:sz w:val="20"/>
                <w:szCs w:val="20"/>
              </w:rPr>
            </w:pPr>
            <w:r>
              <w:rPr>
                <w:sz w:val="20"/>
                <w:szCs w:val="20"/>
              </w:rPr>
              <w:t>CGI Group - %100</w:t>
            </w:r>
          </w:p>
          <w:p>
            <w:pPr>
              <w:pStyle w:val="Normal"/>
              <w:rPr>
                <w:sz w:val="20"/>
                <w:szCs w:val="20"/>
              </w:rPr>
            </w:pPr>
            <w:r>
              <w:rPr>
                <w:sz w:val="20"/>
                <w:szCs w:val="20"/>
              </w:rPr>
              <w:t>ECS Group - %100</w:t>
            </w:r>
          </w:p>
          <w:p>
            <w:pPr>
              <w:pStyle w:val="Normal"/>
              <w:rPr>
                <w:sz w:val="20"/>
                <w:szCs w:val="20"/>
              </w:rPr>
            </w:pPr>
            <w:r>
              <w:rPr>
                <w:sz w:val="20"/>
                <w:szCs w:val="20"/>
              </w:rPr>
              <w:t>Sogecap – %100</w:t>
            </w:r>
          </w:p>
          <w:p>
            <w:pPr>
              <w:pStyle w:val="Normal"/>
              <w:rPr>
                <w:sz w:val="20"/>
                <w:szCs w:val="20"/>
              </w:rPr>
            </w:pPr>
            <w:r>
              <w:rPr>
                <w:sz w:val="20"/>
                <w:szCs w:val="20"/>
              </w:rPr>
              <w:t>Sogessur - %65</w:t>
            </w:r>
          </w:p>
          <w:p>
            <w:pPr>
              <w:pStyle w:val="Normal"/>
              <w:rPr>
                <w:sz w:val="20"/>
                <w:szCs w:val="20"/>
              </w:rPr>
            </w:pPr>
            <w:r>
              <w:rPr>
                <w:sz w:val="20"/>
                <w:szCs w:val="20"/>
              </w:rPr>
              <w:t>Temsys - %100</w:t>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G Asset Management Group (SGAM)- %100</w:t>
            </w:r>
          </w:p>
          <w:p>
            <w:pPr>
              <w:pStyle w:val="Normal"/>
              <w:rPr>
                <w:sz w:val="20"/>
                <w:szCs w:val="20"/>
              </w:rPr>
            </w:pPr>
            <w:r>
              <w:rPr>
                <w:sz w:val="20"/>
                <w:szCs w:val="20"/>
              </w:rPr>
              <w:t>BAREP Group - %100</w:t>
            </w:r>
          </w:p>
          <w:p>
            <w:pPr>
              <w:pStyle w:val="Normal"/>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vrup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D International Group- %100</w:t>
            </w:r>
          </w:p>
          <w:p>
            <w:pPr>
              <w:pStyle w:val="Normal"/>
              <w:rPr>
                <w:sz w:val="20"/>
                <w:szCs w:val="20"/>
              </w:rPr>
            </w:pPr>
            <w:r>
              <w:rPr>
                <w:sz w:val="20"/>
                <w:szCs w:val="20"/>
              </w:rPr>
              <w:t>GEFA Group-Almanya- %100</w:t>
            </w:r>
          </w:p>
          <w:p>
            <w:pPr>
              <w:pStyle w:val="Normal"/>
              <w:rPr>
                <w:sz w:val="20"/>
                <w:szCs w:val="20"/>
              </w:rPr>
            </w:pPr>
            <w:r>
              <w:rPr>
                <w:sz w:val="20"/>
                <w:szCs w:val="20"/>
              </w:rPr>
              <w:t>Fiditalia Spa - İtalya- %100</w:t>
            </w:r>
          </w:p>
          <w:p>
            <w:pPr>
              <w:pStyle w:val="Normal"/>
              <w:rPr>
                <w:sz w:val="20"/>
                <w:szCs w:val="20"/>
              </w:rPr>
            </w:pPr>
            <w:r>
              <w:rPr>
                <w:sz w:val="20"/>
                <w:szCs w:val="20"/>
              </w:rPr>
              <w:t>SG Equipment Finance Group- %100</w:t>
            </w:r>
          </w:p>
          <w:p>
            <w:pPr>
              <w:pStyle w:val="Normal"/>
              <w:rPr>
                <w:sz w:val="20"/>
                <w:szCs w:val="20"/>
              </w:rPr>
            </w:pPr>
            <w:r>
              <w:rPr>
                <w:sz w:val="20"/>
                <w:szCs w:val="20"/>
              </w:rPr>
              <w:t>Eurobank-Polonya- %99</w:t>
            </w:r>
          </w:p>
          <w:p>
            <w:pPr>
              <w:pStyle w:val="Normal"/>
              <w:rPr>
                <w:sz w:val="20"/>
                <w:szCs w:val="20"/>
              </w:rPr>
            </w:pPr>
            <w:r>
              <w:rPr>
                <w:sz w:val="20"/>
                <w:szCs w:val="20"/>
              </w:rPr>
              <w:t>Rusfinance - Rusya- %100</w:t>
            </w:r>
          </w:p>
          <w:p>
            <w:pPr>
              <w:pStyle w:val="Normal"/>
              <w:rPr>
                <w:sz w:val="20"/>
                <w:szCs w:val="20"/>
              </w:rPr>
            </w:pPr>
            <w:r>
              <w:rPr>
                <w:sz w:val="20"/>
                <w:szCs w:val="20"/>
              </w:rPr>
              <w:t>Hanseatic Bank-Almanya - %75</w:t>
            </w:r>
          </w:p>
          <w:p>
            <w:pPr>
              <w:pStyle w:val="Normal"/>
              <w:rPr>
                <w:sz w:val="20"/>
                <w:szCs w:val="20"/>
              </w:rPr>
            </w:pPr>
            <w:r>
              <w:rPr>
                <w:sz w:val="20"/>
                <w:szCs w:val="20"/>
              </w:rPr>
              <w:t>SG Consumer Finance Group- %100</w:t>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GAM Group Ltd. –</w:t>
            </w:r>
            <w:del w:id="256" w:author="dilek" w:date="2007-04-02T14:53:00Z">
              <w:r>
                <w:rPr>
                  <w:sz w:val="20"/>
                  <w:szCs w:val="20"/>
                </w:rPr>
                <w:delText xml:space="preserve">birleşik </w:delText>
              </w:r>
            </w:del>
            <w:ins w:id="257" w:author="dilek" w:date="2007-04-02T14:53:00Z">
              <w:r>
                <w:rPr>
                  <w:sz w:val="20"/>
                  <w:szCs w:val="20"/>
                </w:rPr>
                <w:t xml:space="preserve">Birleşik </w:t>
              </w:r>
            </w:ins>
            <w:del w:id="258" w:author="dilek" w:date="2007-04-02T14:54:00Z">
              <w:r>
                <w:rPr>
                  <w:sz w:val="20"/>
                  <w:szCs w:val="20"/>
                </w:rPr>
                <w:delText xml:space="preserve">krallık </w:delText>
              </w:r>
            </w:del>
            <w:ins w:id="259" w:author="dilek" w:date="2007-04-02T14:54:00Z">
              <w:r>
                <w:rPr>
                  <w:sz w:val="20"/>
                  <w:szCs w:val="20"/>
                </w:rPr>
                <w:t xml:space="preserve">Krallık </w:t>
              </w:r>
            </w:ins>
            <w:r>
              <w:rPr>
                <w:sz w:val="20"/>
                <w:szCs w:val="20"/>
              </w:rPr>
              <w:t>- %100</w:t>
            </w:r>
          </w:p>
          <w:p>
            <w:pPr>
              <w:pStyle w:val="Normal"/>
              <w:rPr>
                <w:sz w:val="20"/>
                <w:szCs w:val="20"/>
              </w:rPr>
            </w:pPr>
            <w:r>
              <w:rPr>
                <w:sz w:val="20"/>
                <w:szCs w:val="20"/>
              </w:rPr>
              <w:t>SG Russell Asset management-İrlanda-%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erika Kıtaları</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W Group Inc. – Birleşik Devletler-%95.2</w:t>
            </w:r>
          </w:p>
          <w:p>
            <w:pPr>
              <w:pStyle w:val="Normal"/>
              <w:rPr>
                <w:sz w:val="20"/>
                <w:szCs w:val="20"/>
              </w:rPr>
            </w:pPr>
            <w:r>
              <w:rPr>
                <w:sz w:val="20"/>
                <w:szCs w:val="20"/>
              </w:rPr>
              <w:t>SGAM Inc.- Birleşik Devletler- %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ta Doğu ve Afrik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qdom-Fas- %54</w:t>
            </w:r>
          </w:p>
          <w:p>
            <w:pPr>
              <w:pStyle w:val="Normal"/>
              <w:rPr>
                <w:sz w:val="20"/>
                <w:szCs w:val="20"/>
              </w:rPr>
            </w:pPr>
            <w:r>
              <w:rPr>
                <w:sz w:val="20"/>
                <w:szCs w:val="20"/>
              </w:rPr>
              <w:t>La Marocaine Vie - %87</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ya Avustraly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GAM Japan- %100</w:t>
            </w:r>
          </w:p>
          <w:p>
            <w:pPr>
              <w:pStyle w:val="Normal"/>
              <w:rPr>
                <w:sz w:val="20"/>
                <w:szCs w:val="20"/>
              </w:rPr>
            </w:pPr>
            <w:r>
              <w:rPr>
                <w:sz w:val="20"/>
                <w:szCs w:val="20"/>
              </w:rPr>
              <w:t>SGAM Singapore- %100</w:t>
            </w:r>
          </w:p>
          <w:p>
            <w:pPr>
              <w:pStyle w:val="Normal"/>
              <w:rPr>
                <w:sz w:val="20"/>
                <w:szCs w:val="20"/>
              </w:rPr>
            </w:pPr>
            <w:r>
              <w:rPr>
                <w:sz w:val="20"/>
                <w:szCs w:val="20"/>
              </w:rPr>
              <w:t>IBK-SGAM- Kore %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t>* Ana Şirket</w:t>
      </w:r>
    </w:p>
    <w:p>
      <w:pPr>
        <w:pStyle w:val="Normal"/>
        <w:rPr/>
      </w:pPr>
      <w:r>
        <w:rPr/>
        <w:t xml:space="preserve">  </w:t>
      </w:r>
      <w:r>
        <w:rPr/>
        <w:t>(1) SGBT Luxembourg’un bağlı ortaklığı</w:t>
      </w:r>
    </w:p>
    <w:p>
      <w:pPr>
        <w:pStyle w:val="Normal"/>
        <w:rPr/>
      </w:pPr>
      <w:r>
        <w:rPr/>
        <w:t>(2) Özel bankacılık faaliyetleriyle birlikte, Societe Generale Bank Trust Luxembourg aynı zamanda şirket müşterilerine perakende bankacılık, kurumsal bankacılık ve yatırım bankacılığı hizmetleri de sunmaktadı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Global Yatırım Yönetimi ve Hizmetleri</w:t>
      </w:r>
    </w:p>
    <w:p>
      <w:pPr>
        <w:pStyle w:val="Normal"/>
        <w:rPr>
          <w:b/>
          <w:b/>
        </w:rPr>
      </w:pPr>
      <w:r>
        <w:rPr>
          <w:b/>
        </w:rPr>
        <w:t>Özel Bankacılık ve Menkul Kıymet Hizmetleri ve Internet Üzerinden Tasarruflar</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1188"/>
        <w:gridCol w:w="3960"/>
        <w:gridCol w:w="406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ans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ciete Generale*</w:t>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ciete Generale*</w:t>
            </w:r>
          </w:p>
          <w:p>
            <w:pPr>
              <w:pStyle w:val="Normal"/>
              <w:rPr>
                <w:sz w:val="20"/>
                <w:szCs w:val="20"/>
              </w:rPr>
            </w:pPr>
            <w:r>
              <w:rPr>
                <w:sz w:val="20"/>
                <w:szCs w:val="20"/>
              </w:rPr>
              <w:t>FIMAT Banque-%100</w:t>
            </w:r>
          </w:p>
          <w:p>
            <w:pPr>
              <w:pStyle w:val="Normal"/>
              <w:rPr>
                <w:sz w:val="20"/>
                <w:szCs w:val="20"/>
              </w:rPr>
            </w:pPr>
            <w:r>
              <w:rPr>
                <w:sz w:val="20"/>
                <w:szCs w:val="20"/>
              </w:rPr>
              <w:t>Parel-%100</w:t>
            </w:r>
          </w:p>
          <w:p>
            <w:pPr>
              <w:pStyle w:val="Normal"/>
              <w:rPr>
                <w:sz w:val="20"/>
                <w:szCs w:val="20"/>
              </w:rPr>
            </w:pPr>
            <w:r>
              <w:rPr>
                <w:sz w:val="20"/>
                <w:szCs w:val="20"/>
              </w:rPr>
              <w:t>Boursorama Group - %57</w:t>
            </w:r>
          </w:p>
          <w:p>
            <w:pPr>
              <w:pStyle w:val="Normal"/>
              <w:rPr>
                <w:sz w:val="20"/>
                <w:szCs w:val="20"/>
              </w:rPr>
            </w:pPr>
            <w:r>
              <w:rPr>
                <w:sz w:val="20"/>
                <w:szCs w:val="20"/>
              </w:rPr>
              <w:t>Euro VL - %9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vrup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ciete Generale Bank &amp; Trust Luxembourg</w:t>
            </w:r>
            <w:r>
              <w:rPr>
                <w:sz w:val="20"/>
                <w:szCs w:val="20"/>
                <w:vertAlign w:val="superscript"/>
              </w:rPr>
              <w:t>(2)</w:t>
            </w:r>
            <w:r>
              <w:rPr>
                <w:sz w:val="20"/>
                <w:szCs w:val="20"/>
              </w:rPr>
              <w:t xml:space="preserve"> -%100</w:t>
            </w:r>
          </w:p>
          <w:p>
            <w:pPr>
              <w:pStyle w:val="Normal"/>
              <w:rPr>
                <w:sz w:val="20"/>
                <w:szCs w:val="20"/>
              </w:rPr>
            </w:pPr>
            <w:r>
              <w:rPr>
                <w:sz w:val="20"/>
                <w:szCs w:val="20"/>
              </w:rPr>
              <w:t>SG Private Banking Suisse SA-%77.62</w:t>
            </w:r>
            <w:r>
              <w:rPr>
                <w:sz w:val="20"/>
                <w:szCs w:val="20"/>
                <w:vertAlign w:val="superscript"/>
              </w:rPr>
              <w:t>(1)</w:t>
            </w:r>
          </w:p>
          <w:p>
            <w:pPr>
              <w:pStyle w:val="Normal"/>
              <w:rPr>
                <w:sz w:val="20"/>
                <w:szCs w:val="20"/>
              </w:rPr>
            </w:pPr>
            <w:r>
              <w:rPr>
                <w:sz w:val="20"/>
                <w:szCs w:val="20"/>
              </w:rPr>
              <w:t>SG Private Banking (Belgique)-%98.83</w:t>
            </w:r>
          </w:p>
          <w:p>
            <w:pPr>
              <w:pStyle w:val="Normal"/>
              <w:rPr>
                <w:sz w:val="20"/>
                <w:szCs w:val="20"/>
              </w:rPr>
            </w:pPr>
            <w:r>
              <w:rPr>
                <w:sz w:val="20"/>
                <w:szCs w:val="20"/>
              </w:rPr>
              <w:t>SG Hambros Bank &amp; Trust Ltd.- birleşik Krallık-%100</w:t>
            </w:r>
          </w:p>
          <w:p>
            <w:pPr>
              <w:pStyle w:val="Normal"/>
              <w:rPr>
                <w:sz w:val="20"/>
                <w:szCs w:val="20"/>
              </w:rPr>
            </w:pPr>
            <w:r>
              <w:rPr>
                <w:sz w:val="20"/>
                <w:szCs w:val="20"/>
              </w:rPr>
              <w:t>SG Bank &amp; Trust Monaco - %100</w:t>
            </w:r>
            <w:r>
              <w:rPr>
                <w:sz w:val="20"/>
                <w:szCs w:val="20"/>
                <w:vertAlign w:val="superscript"/>
              </w:rPr>
              <w:t>(1)</w:t>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MAT Frankfurt şubesi -%100</w:t>
            </w:r>
          </w:p>
          <w:p>
            <w:pPr>
              <w:pStyle w:val="Normal"/>
              <w:rPr>
                <w:sz w:val="20"/>
                <w:szCs w:val="20"/>
              </w:rPr>
            </w:pPr>
            <w:r>
              <w:rPr>
                <w:sz w:val="20"/>
                <w:szCs w:val="20"/>
              </w:rPr>
              <w:t>FIMAT Banque UK-%100</w:t>
            </w:r>
          </w:p>
          <w:p>
            <w:pPr>
              <w:pStyle w:val="Normal"/>
              <w:rPr>
                <w:sz w:val="20"/>
                <w:szCs w:val="20"/>
              </w:rPr>
            </w:pPr>
            <w:r>
              <w:rPr>
                <w:sz w:val="20"/>
                <w:szCs w:val="20"/>
              </w:rPr>
              <w:t>FIMAT Madrid şubesi -%100</w:t>
            </w:r>
          </w:p>
          <w:p>
            <w:pPr>
              <w:pStyle w:val="Normal"/>
              <w:rPr>
                <w:sz w:val="20"/>
                <w:szCs w:val="20"/>
              </w:rPr>
            </w:pPr>
            <w:r>
              <w:rPr>
                <w:sz w:val="20"/>
                <w:szCs w:val="20"/>
              </w:rPr>
              <w:t>2S Banca Spa-İtalya-%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erika Kıtaları</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MAT USA-%100</w:t>
            </w:r>
          </w:p>
          <w:p>
            <w:pPr>
              <w:pStyle w:val="Normal"/>
              <w:rPr>
                <w:sz w:val="20"/>
                <w:szCs w:val="20"/>
              </w:rPr>
            </w:pPr>
            <w:r>
              <w:rPr>
                <w:sz w:val="20"/>
                <w:szCs w:val="20"/>
              </w:rPr>
              <w:t>FIMATcanada Inc. -%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ta Doğu ve Afrik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ya Avustraly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G Private Banking (Japan) Ltd. -%100</w:t>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MAT Singapore Pte Ltd-%100</w:t>
            </w:r>
          </w:p>
          <w:p>
            <w:pPr>
              <w:pStyle w:val="Normal"/>
              <w:rPr/>
            </w:pPr>
            <w:r>
              <w:rPr>
                <w:sz w:val="20"/>
                <w:szCs w:val="20"/>
              </w:rPr>
              <w:t>FIMAT Hong Kong-%100</w:t>
            </w:r>
          </w:p>
          <w:p>
            <w:pPr>
              <w:pStyle w:val="Normal"/>
              <w:rPr>
                <w:sz w:val="20"/>
                <w:szCs w:val="20"/>
              </w:rPr>
            </w:pPr>
            <w:r>
              <w:rPr>
                <w:sz w:val="20"/>
                <w:szCs w:val="20"/>
              </w:rPr>
              <w:t>FIMAT Sidney şubesi-%100</w:t>
            </w:r>
          </w:p>
        </w:tc>
      </w:tr>
    </w:tbl>
    <w:p>
      <w:pPr>
        <w:pStyle w:val="Normal"/>
        <w:rPr/>
      </w:pPr>
      <w:r>
        <w:rPr/>
      </w:r>
    </w:p>
    <w:p>
      <w:pPr>
        <w:pStyle w:val="Normal"/>
        <w:rPr/>
      </w:pPr>
      <w:r>
        <w:rPr/>
        <w:t>Kurumsal Bankacılık ve Yatırım Bankacılığı</w:t>
      </w:r>
    </w:p>
    <w:tbl>
      <w:tblPr>
        <w:tblW w:w="9212" w:type="dxa"/>
        <w:jc w:val="left"/>
        <w:tblInd w:w="-113" w:type="dxa"/>
        <w:tblLayout w:type="fixed"/>
        <w:tblCellMar>
          <w:top w:w="0" w:type="dxa"/>
          <w:left w:w="108" w:type="dxa"/>
          <w:bottom w:w="0" w:type="dxa"/>
          <w:right w:w="108" w:type="dxa"/>
        </w:tblCellMar>
      </w:tblPr>
      <w:tblGrid>
        <w:gridCol w:w="1188"/>
        <w:gridCol w:w="3960"/>
        <w:gridCol w:w="406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ans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ciete Generale*</w:t>
            </w:r>
          </w:p>
          <w:p>
            <w:pPr>
              <w:pStyle w:val="Normal"/>
              <w:rPr>
                <w:sz w:val="20"/>
                <w:szCs w:val="20"/>
              </w:rPr>
            </w:pPr>
            <w:r>
              <w:rPr>
                <w:sz w:val="20"/>
                <w:szCs w:val="20"/>
              </w:rPr>
              <w:t>CALIF-%100</w:t>
            </w:r>
          </w:p>
          <w:p>
            <w:pPr>
              <w:pStyle w:val="Normal"/>
              <w:rPr>
                <w:sz w:val="20"/>
                <w:szCs w:val="20"/>
              </w:rPr>
            </w:pPr>
            <w:r>
              <w:rPr>
                <w:sz w:val="20"/>
                <w:szCs w:val="20"/>
              </w:rPr>
              <w:t>SG Securities (Paris) SAS-%100</w:t>
            </w:r>
          </w:p>
          <w:p>
            <w:pPr>
              <w:pStyle w:val="Normal"/>
              <w:rPr>
                <w:sz w:val="20"/>
                <w:szCs w:val="20"/>
              </w:rPr>
            </w:pPr>
            <w:r>
              <w:rPr>
                <w:sz w:val="20"/>
                <w:szCs w:val="20"/>
              </w:rPr>
              <w:t>Lyxor Asset Management -%100</w:t>
            </w:r>
          </w:p>
          <w:p>
            <w:pPr>
              <w:pStyle w:val="Normal"/>
              <w:rPr>
                <w:sz w:val="20"/>
                <w:szCs w:val="20"/>
              </w:rPr>
            </w:pPr>
            <w:r>
              <w:rPr>
                <w:sz w:val="20"/>
                <w:szCs w:val="20"/>
              </w:rPr>
              <w:t>Gaselys -%49</w:t>
            </w:r>
          </w:p>
          <w:p>
            <w:pPr>
              <w:pStyle w:val="Normal"/>
              <w:rPr>
                <w:sz w:val="20"/>
                <w:szCs w:val="20"/>
              </w:rPr>
            </w:pPr>
            <w:r>
              <w:rPr>
                <w:sz w:val="20"/>
                <w:szCs w:val="20"/>
              </w:rPr>
              <w:t>Orbeo- %50</w:t>
            </w:r>
          </w:p>
          <w:p>
            <w:pPr>
              <w:pStyle w:val="Normal"/>
              <w:rPr>
                <w:sz w:val="20"/>
                <w:szCs w:val="20"/>
              </w:rPr>
            </w:pPr>
            <w:r>
              <w:rPr>
                <w:sz w:val="20"/>
                <w:szCs w:val="20"/>
              </w:rPr>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fimmo -%100</w:t>
            </w:r>
          </w:p>
          <w:p>
            <w:pPr>
              <w:pStyle w:val="Normal"/>
              <w:rPr>
                <w:sz w:val="20"/>
                <w:szCs w:val="20"/>
              </w:rPr>
            </w:pPr>
            <w:r>
              <w:rPr>
                <w:sz w:val="20"/>
                <w:szCs w:val="20"/>
              </w:rPr>
              <w:t>Genefim -%100</w:t>
            </w:r>
          </w:p>
          <w:p>
            <w:pPr>
              <w:pStyle w:val="Normal"/>
              <w:rPr>
                <w:sz w:val="20"/>
                <w:szCs w:val="20"/>
              </w:rPr>
            </w:pPr>
            <w:r>
              <w:rPr>
                <w:sz w:val="20"/>
                <w:szCs w:val="20"/>
              </w:rPr>
              <w:t>Sogeprom-%100</w:t>
            </w:r>
          </w:p>
          <w:p>
            <w:pPr>
              <w:pStyle w:val="Normal"/>
              <w:rPr/>
            </w:pPr>
            <w:r>
              <w:rPr>
                <w:sz w:val="20"/>
                <w:szCs w:val="20"/>
              </w:rPr>
              <w:t>SG Option Europe -%100</w:t>
            </w:r>
          </w:p>
          <w:p>
            <w:pPr>
              <w:pStyle w:val="Normal"/>
              <w:rPr>
                <w:sz w:val="20"/>
                <w:szCs w:val="20"/>
              </w:rPr>
            </w:pPr>
            <w:r>
              <w:rPr>
                <w:sz w:val="20"/>
                <w:szCs w:val="20"/>
              </w:rPr>
              <w:t>Clickoptions -%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vrup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ciete Generale*</w:t>
            </w:r>
          </w:p>
          <w:p>
            <w:pPr>
              <w:pStyle w:val="Normal"/>
              <w:rPr>
                <w:sz w:val="20"/>
                <w:szCs w:val="20"/>
              </w:rPr>
            </w:pPr>
            <w:r>
              <w:rPr>
                <w:sz w:val="20"/>
                <w:szCs w:val="20"/>
              </w:rPr>
              <w:t>Aşağıdaki ülkelerdeki şubeleri:</w:t>
            </w:r>
          </w:p>
          <w:p>
            <w:pPr>
              <w:pStyle w:val="Normal"/>
              <w:rPr>
                <w:sz w:val="20"/>
                <w:szCs w:val="20"/>
              </w:rPr>
            </w:pPr>
            <w:r>
              <w:rPr>
                <w:sz w:val="20"/>
                <w:szCs w:val="20"/>
              </w:rPr>
              <w:t>Milano-İtalya</w:t>
            </w:r>
          </w:p>
          <w:p>
            <w:pPr>
              <w:pStyle w:val="Normal"/>
              <w:rPr>
                <w:sz w:val="20"/>
                <w:szCs w:val="20"/>
              </w:rPr>
            </w:pPr>
            <w:r>
              <w:rPr>
                <w:sz w:val="20"/>
                <w:szCs w:val="20"/>
              </w:rPr>
              <w:t>Frankfurt-Almanya</w:t>
            </w:r>
          </w:p>
          <w:p>
            <w:pPr>
              <w:pStyle w:val="Normal"/>
              <w:rPr>
                <w:sz w:val="20"/>
                <w:szCs w:val="20"/>
              </w:rPr>
            </w:pPr>
            <w:r>
              <w:rPr>
                <w:sz w:val="20"/>
                <w:szCs w:val="20"/>
              </w:rPr>
              <w:t>Madrid-İspanya</w:t>
            </w:r>
          </w:p>
          <w:p>
            <w:pPr>
              <w:pStyle w:val="Normal"/>
              <w:rPr>
                <w:sz w:val="20"/>
                <w:szCs w:val="20"/>
              </w:rPr>
            </w:pPr>
            <w:r>
              <w:rPr>
                <w:sz w:val="20"/>
                <w:szCs w:val="20"/>
              </w:rPr>
              <w:t>Londra-Birleşik Krallık</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erika Kıtaları</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G Americas, Inc.-Birleşik Devletler-%100</w:t>
            </w:r>
          </w:p>
          <w:p>
            <w:pPr>
              <w:pStyle w:val="Normal"/>
              <w:rPr/>
            </w:pPr>
            <w:r>
              <w:rPr>
                <w:sz w:val="20"/>
                <w:szCs w:val="20"/>
              </w:rPr>
              <w:t>SG Americas Secur</w:t>
            </w:r>
            <w:ins w:id="260" w:author="dilek" w:date="2007-04-02T14:54:00Z">
              <w:r>
                <w:rPr>
                  <w:sz w:val="20"/>
                  <w:szCs w:val="20"/>
                </w:rPr>
                <w:t>i</w:t>
              </w:r>
            </w:ins>
            <w:r>
              <w:rPr>
                <w:sz w:val="20"/>
                <w:szCs w:val="20"/>
              </w:rPr>
              <w:t>ties, LLC- Birleşik Devletler -%100w</w:t>
            </w:r>
          </w:p>
          <w:p>
            <w:pPr>
              <w:pStyle w:val="Normal"/>
              <w:rPr>
                <w:sz w:val="20"/>
                <w:szCs w:val="20"/>
              </w:rPr>
            </w:pPr>
            <w:r>
              <w:rPr>
                <w:sz w:val="20"/>
                <w:szCs w:val="20"/>
              </w:rPr>
              <w:t>SG Canada -%100</w:t>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co SG Brasil SA -%100</w:t>
            </w:r>
          </w:p>
          <w:p>
            <w:pPr>
              <w:pStyle w:val="Normal"/>
              <w:rPr>
                <w:sz w:val="20"/>
                <w:szCs w:val="20"/>
              </w:rPr>
            </w:pPr>
            <w:r>
              <w:rPr>
                <w:sz w:val="20"/>
                <w:szCs w:val="20"/>
              </w:rPr>
              <w:t>Societe Generale*</w:t>
            </w:r>
          </w:p>
          <w:p>
            <w:pPr>
              <w:pStyle w:val="Normal"/>
              <w:rPr>
                <w:sz w:val="20"/>
                <w:szCs w:val="20"/>
              </w:rPr>
            </w:pPr>
            <w:r>
              <w:rPr>
                <w:sz w:val="20"/>
                <w:szCs w:val="20"/>
              </w:rPr>
              <w:t>Aşağıdaki ülkelerdeki şubeleri:</w:t>
            </w:r>
          </w:p>
          <w:p>
            <w:pPr>
              <w:pStyle w:val="Normal"/>
              <w:rPr>
                <w:sz w:val="20"/>
                <w:szCs w:val="20"/>
              </w:rPr>
            </w:pPr>
            <w:r>
              <w:rPr>
                <w:sz w:val="20"/>
                <w:szCs w:val="20"/>
              </w:rPr>
              <w:t>New York-Birleşik Devletler</w:t>
            </w:r>
          </w:p>
          <w:p>
            <w:pPr>
              <w:pStyle w:val="Normal"/>
              <w:rPr>
                <w:sz w:val="20"/>
                <w:szCs w:val="20"/>
              </w:rPr>
            </w:pPr>
            <w:r>
              <w:rPr>
                <w:sz w:val="20"/>
                <w:szCs w:val="20"/>
              </w:rPr>
              <w:t>Montreal – Kanad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ta Doğu ve Afrik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ya Avustraly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G Securities Asia International Holdings Ltd. (Hong Kong) -%100</w:t>
            </w:r>
          </w:p>
          <w:p>
            <w:pPr>
              <w:pStyle w:val="Normal"/>
              <w:rPr>
                <w:sz w:val="20"/>
                <w:szCs w:val="20"/>
              </w:rPr>
            </w:pPr>
            <w:r>
              <w:rPr>
                <w:sz w:val="20"/>
                <w:szCs w:val="20"/>
              </w:rPr>
              <w:t>SG Securities North Pacific, Tokyo Şubesi, Japonya -%100</w:t>
            </w:r>
          </w:p>
          <w:p>
            <w:pPr>
              <w:pStyle w:val="Normal"/>
              <w:rPr>
                <w:sz w:val="20"/>
                <w:szCs w:val="20"/>
              </w:rPr>
            </w:pPr>
            <w:r>
              <w:rPr>
                <w:sz w:val="20"/>
                <w:szCs w:val="20"/>
              </w:rPr>
              <w:t>SG Asia (Hong Kong) Ltd-%100</w:t>
            </w:r>
          </w:p>
          <w:p>
            <w:pPr>
              <w:pStyle w:val="Normal"/>
              <w:rPr>
                <w:sz w:val="20"/>
                <w:szCs w:val="20"/>
              </w:rPr>
            </w:pPr>
            <w:r>
              <w:rPr>
                <w:sz w:val="20"/>
                <w:szCs w:val="20"/>
              </w:rPr>
              <w:t>SG Australia Holding Ltd-%100</w:t>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ciete Generale*</w:t>
            </w:r>
          </w:p>
          <w:p>
            <w:pPr>
              <w:pStyle w:val="Normal"/>
              <w:rPr>
                <w:sz w:val="20"/>
                <w:szCs w:val="20"/>
              </w:rPr>
            </w:pPr>
            <w:r>
              <w:rPr>
                <w:sz w:val="20"/>
                <w:szCs w:val="20"/>
              </w:rPr>
              <w:t>Aşağıdaki ülkelerdeki şubeleri:</w:t>
            </w:r>
          </w:p>
          <w:p>
            <w:pPr>
              <w:pStyle w:val="Normal"/>
              <w:rPr>
                <w:sz w:val="20"/>
                <w:szCs w:val="20"/>
              </w:rPr>
            </w:pPr>
            <w:r>
              <w:rPr>
                <w:sz w:val="20"/>
                <w:szCs w:val="20"/>
              </w:rPr>
              <w:t>Singapur</w:t>
            </w:r>
          </w:p>
          <w:p>
            <w:pPr>
              <w:pStyle w:val="Normal"/>
              <w:rPr>
                <w:sz w:val="20"/>
                <w:szCs w:val="20"/>
              </w:rPr>
            </w:pPr>
            <w:r>
              <w:rPr>
                <w:sz w:val="20"/>
                <w:szCs w:val="20"/>
              </w:rPr>
              <w:t>Tokyo Japonya</w:t>
            </w:r>
          </w:p>
          <w:p>
            <w:pPr>
              <w:pStyle w:val="Normal"/>
              <w:rPr>
                <w:sz w:val="20"/>
                <w:szCs w:val="20"/>
              </w:rPr>
            </w:pPr>
            <w:r>
              <w:rPr>
                <w:sz w:val="20"/>
                <w:szCs w:val="20"/>
              </w:rPr>
              <w:t>Hong Kong</w:t>
            </w:r>
          </w:p>
          <w:p>
            <w:pPr>
              <w:pStyle w:val="Normal"/>
              <w:rPr>
                <w:sz w:val="20"/>
                <w:szCs w:val="20"/>
              </w:rPr>
            </w:pPr>
            <w:r>
              <w:rPr>
                <w:sz w:val="20"/>
                <w:szCs w:val="20"/>
              </w:rPr>
              <w:t>Sidney Avustralya</w:t>
            </w:r>
          </w:p>
        </w:tc>
      </w:tr>
    </w:tbl>
    <w:p>
      <w:pPr>
        <w:pStyle w:val="Normal"/>
        <w:rPr/>
      </w:pPr>
      <w:r>
        <w:rPr/>
      </w:r>
    </w:p>
    <w:p>
      <w:pPr>
        <w:pStyle w:val="Normal"/>
        <w:rPr/>
      </w:pPr>
      <w:r>
        <w:rPr/>
      </w:r>
    </w:p>
    <w:p>
      <w:pPr>
        <w:pStyle w:val="Normal"/>
        <w:rPr/>
      </w:pPr>
      <w:r>
        <w:rPr/>
        <w:t>Notlar:</w:t>
      </w:r>
    </w:p>
    <w:p>
      <w:pPr>
        <w:pStyle w:val="Normal"/>
        <w:rPr/>
      </w:pPr>
      <w:r>
        <w:rPr/>
        <w:t>- Verilen yüzdeler Societe Generale Grubunun elinde bulunan sermaye hissesini göstermektedir.</w:t>
      </w:r>
    </w:p>
    <w:p>
      <w:pPr>
        <w:pStyle w:val="Normal"/>
        <w:rPr/>
      </w:pPr>
      <w:r>
        <w:rPr/>
        <w:t xml:space="preserve">- Gruplar ana faaliyetlerini gerçekleştirdikleri coğrafi bölgeler altında listelenmişlerdir. </w:t>
      </w:r>
    </w:p>
    <w:p>
      <w:pPr>
        <w:pStyle w:val="Normal"/>
        <w:rPr/>
      </w:pPr>
      <w:r>
        <w:rPr/>
      </w:r>
    </w:p>
    <w:p>
      <w:pPr>
        <w:pStyle w:val="Normal"/>
        <w:rPr>
          <w:b/>
          <w:b/>
        </w:rPr>
      </w:pPr>
      <w:r>
        <w:rPr>
          <w:b/>
        </w:rPr>
        <w:t>GRUP FAALİYETİ VE SONUÇLARI</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rPr/>
        <w:t>2006 ve 2005 karşılaştırmalı verilerinin rakamları ve mali göstergeleri bu tarihlerde geçerli olan ve Avrupa Birliği tarafından benimsenmiş IFRS’ye (Uluslar Arası Mali Raporlama Standartları) göre hazırlanmıştır.</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Bu ilkeler ve muhasebe yöntemleri 2005 ve 2006 yılları için değiştirilmeden uygulanmıştır; ancak kontrol edilen bağlı ortaklıkların azınlık menfaatlerinin ve kontrol edilen bağlı ortaklıkların azınlık hissedarlarına sağlanan sermaye koyma haklarının iktisabı ve Grubun öz sermayesi olarak tarihsiz ve tabi kılınmış senetlerin yeniden sınıflandırılması ile ilgili olarak muhasebe yönteminde değişiklik yapılmıştır. 2005 ve 2006 yıllarının rakamları ve mali göstergeleri buna göre tekrar beyan edilmiştir (metodoloji üzerine notlara bakınız).</w:t>
      </w:r>
    </w:p>
    <w:p>
      <w:pPr>
        <w:pStyle w:val="Normal"/>
        <w:rPr/>
      </w:pPr>
      <w:r>
        <w:rPr/>
      </w:r>
    </w:p>
    <w:p>
      <w:pPr>
        <w:pStyle w:val="Normal"/>
        <w:rPr/>
      </w:pPr>
      <w:r>
        <w:rPr/>
        <w:t xml:space="preserve">2006 yılında, güçlü global ekonomik ve mali ortam Societe Generale Grubunun yaptığı tüm işlere damgasını vurdu. Avrupa’daki ekonomik canlanma beklenenden fazla idi ve Birleşik Devletlerde yılın sonundaki yavaşlamaya rağmen, büyüme güçlü bir şekilde devam etti. Dünyadaki ana borsaların endeksleri yılı son beş yılın en yüksek rakamlarıyla tamamladı ancak yükselen petrol fiyatları yüzünden gerilimler de yaşandı. Avrupa ve ABD’deki kısa vadeli faiz oranları arasındaki farklılığın hakim olduğu bu ortamda, dolar Euro karşısında ılımlı aşağı düşüş trendini korudu. Yatırım bankacılığı işi yükselen öz sermaye piyasalarının, aktif türev araçlar piyasalarının, rekor seviyede ihraç hacimlerinin, likiditedeki dalgalanmanın ve </w:t>
      </w:r>
      <w:del w:id="261" w:author="dilek" w:date="2007-04-02T14:57:00Z">
        <w:r>
          <w:rPr/>
          <w:delText xml:space="preserve">tedbir </w:delText>
        </w:r>
      </w:del>
      <w:ins w:id="262" w:author="dilek" w:date="2007-04-02T14:57:00Z">
        <w:r>
          <w:rPr/>
          <w:t xml:space="preserve">hedge </w:t>
        </w:r>
      </w:ins>
      <w:r>
        <w:rPr/>
        <w:t xml:space="preserve">fonlarının gösterdiği iyi performansın sağladığı istisnai derecedeki pozitif faktörlerin bileşiminden çok iyi yararlandı. Bankacılık sektöründe elverişli kredi döngüsü çok faydalı oldu. Son olarak </w:t>
      </w:r>
      <w:del w:id="263" w:author="dilek" w:date="2007-04-02T14:57:00Z">
        <w:r>
          <w:rPr/>
          <w:delText xml:space="preserve">hasılat </w:delText>
        </w:r>
      </w:del>
      <w:ins w:id="264" w:author="dilek" w:date="2007-04-02T14:57:00Z">
        <w:r>
          <w:rPr/>
          <w:t xml:space="preserve">getiri </w:t>
        </w:r>
      </w:ins>
      <w:r>
        <w:rPr/>
        <w:t>eğrisi Avrupa’da düz bir çizgi izlerken, ABD’de aşağı indi.</w:t>
      </w:r>
    </w:p>
    <w:p>
      <w:pPr>
        <w:pStyle w:val="Normal"/>
        <w:rPr/>
      </w:pPr>
      <w:r>
        <w:rPr/>
      </w:r>
    </w:p>
    <w:p>
      <w:pPr>
        <w:pStyle w:val="Normal"/>
        <w:rPr/>
      </w:pPr>
      <w:r>
        <w:rPr/>
        <w:t xml:space="preserve">İşte bu ortamda, Grup mükemmel bir performans sergiledi. Yıl içinde brüt </w:t>
      </w:r>
      <w:del w:id="265" w:author="dilek" w:date="2007-04-02T14:57:00Z">
        <w:r>
          <w:rPr/>
          <w:delText xml:space="preserve">işletme </w:delText>
        </w:r>
      </w:del>
      <w:ins w:id="266" w:author="dilek" w:date="2007-04-02T14:57:00Z">
        <w:r>
          <w:rPr/>
          <w:t xml:space="preserve">faaliyet </w:t>
        </w:r>
      </w:ins>
      <w:r>
        <w:rPr/>
        <w:t>geliri 2005 yılına göre %22.2* artarak 8,714 milyon Euro’ya ulaştı ve net gelir de &amp;18.6 artarak 5,221 milyon Euro oldu.</w:t>
      </w:r>
    </w:p>
    <w:p>
      <w:pPr>
        <w:pStyle w:val="Normal"/>
        <w:rPr/>
      </w:pPr>
      <w:r>
        <w:rPr/>
      </w:r>
    </w:p>
    <w:p>
      <w:pPr>
        <w:pStyle w:val="Normal"/>
        <w:rPr/>
      </w:pPr>
      <w:r>
        <w:rPr/>
        <w:t>Grubun vergi</w:t>
      </w:r>
      <w:del w:id="267" w:author="dilek" w:date="2007-04-02T14:57:00Z">
        <w:r>
          <w:rPr/>
          <w:delText xml:space="preserve">lendirme </w:delText>
        </w:r>
      </w:del>
      <w:ins w:id="268" w:author="dilek" w:date="2007-04-02T14:57:00Z">
        <w:r>
          <w:rPr/>
          <w:t xml:space="preserve"> </w:t>
        </w:r>
      </w:ins>
      <w:r>
        <w:rPr/>
        <w:t xml:space="preserve">sonrası </w:t>
      </w:r>
      <w:del w:id="269" w:author="dilek" w:date="2007-04-02T14:57:00Z">
        <w:r>
          <w:rPr/>
          <w:delText>kazanç oranı</w:delText>
        </w:r>
      </w:del>
      <w:ins w:id="270" w:author="dilek" w:date="2007-04-02T14:57:00Z">
        <w:r>
          <w:rPr/>
          <w:t>özkaynak karlılığı</w:t>
        </w:r>
      </w:ins>
      <w:r>
        <w:rPr/>
        <w:t xml:space="preserve"> 2006’da %25.8 oldu, oysa bu oran 2005 yılında %26.1 idi.</w:t>
      </w:r>
    </w:p>
    <w:p>
      <w:pPr>
        <w:pStyle w:val="Normal"/>
        <w:rPr/>
      </w:pPr>
      <w:r>
        <w:rPr/>
      </w:r>
    </w:p>
    <w:p>
      <w:pPr>
        <w:pStyle w:val="Normal"/>
        <w:rPr/>
      </w:pPr>
      <w:r>
        <w:rPr/>
        <w:t>* Grup yapısındaki değişikliklere göre ve sabit döviz kurları üzerinden düzeltilmişt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ÖZET KONSOLİDE GELİR TABLOSU</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4248"/>
        <w:gridCol w:w="900"/>
        <w:gridCol w:w="900"/>
        <w:gridCol w:w="844"/>
        <w:gridCol w:w="1316"/>
        <w:gridCol w:w="1004"/>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lyon Euro</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5</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6</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6/2005’teki değişim</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bankacılık gelirler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3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166</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417</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0</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271" w:author="dilek" w:date="2007-04-02T14:58:00Z">
              <w:r>
                <w:rPr>
                  <w:sz w:val="18"/>
                  <w:szCs w:val="18"/>
                </w:rPr>
                <w:delText xml:space="preserve">İşletme </w:delText>
              </w:r>
            </w:del>
            <w:ins w:id="272" w:author="dilek" w:date="2007-04-02T14:58:00Z">
              <w:r>
                <w:rPr>
                  <w:sz w:val="18"/>
                  <w:szCs w:val="18"/>
                </w:rPr>
                <w:t xml:space="preserve">Faaliyet </w:t>
              </w:r>
            </w:ins>
            <w:r>
              <w:rPr>
                <w:sz w:val="18"/>
                <w:szCs w:val="18"/>
              </w:rPr>
              <w:t>masrafları</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156)</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703)</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7%</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Brüt </w:t>
            </w:r>
            <w:del w:id="273" w:author="dilek" w:date="2007-04-02T14:58:00Z">
              <w:r>
                <w:rPr>
                  <w:b/>
                  <w:sz w:val="18"/>
                  <w:szCs w:val="18"/>
                </w:rPr>
                <w:delText xml:space="preserve">işletme </w:delText>
              </w:r>
            </w:del>
            <w:ins w:id="274" w:author="dilek" w:date="2007-04-02T14:58:00Z">
              <w:r>
                <w:rPr>
                  <w:b/>
                  <w:sz w:val="18"/>
                  <w:szCs w:val="18"/>
                </w:rPr>
                <w:t xml:space="preserve">faaliyet </w:t>
              </w:r>
            </w:ins>
            <w:r>
              <w:rPr>
                <w:b/>
                <w:sz w:val="18"/>
                <w:szCs w:val="18"/>
              </w:rPr>
              <w:t>geliri</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3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7,010</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8,714</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4.34%</w:t>
            </w:r>
          </w:p>
        </w:tc>
        <w:tc>
          <w:tcPr>
            <w:tcW w:w="100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2.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rşılıklara yapılan net tahsisa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8)</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9)</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6%</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del w:id="275" w:author="dilek" w:date="2007-04-02T14:58:00Z">
              <w:r>
                <w:rPr>
                  <w:b/>
                  <w:sz w:val="18"/>
                  <w:szCs w:val="18"/>
                </w:rPr>
                <w:delText xml:space="preserve">İşletme </w:delText>
              </w:r>
            </w:del>
            <w:ins w:id="276" w:author="dilek" w:date="2007-04-02T14:58:00Z">
              <w:r>
                <w:rPr>
                  <w:b/>
                  <w:sz w:val="18"/>
                  <w:szCs w:val="18"/>
                </w:rPr>
                <w:t xml:space="preserve">Faaliyet </w:t>
              </w:r>
            </w:ins>
            <w:r>
              <w:rPr>
                <w:b/>
                <w:sz w:val="18"/>
                <w:szCs w:val="18"/>
              </w:rPr>
              <w:t>geliri</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7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6,562</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8,035</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2.4%</w:t>
            </w:r>
          </w:p>
        </w:tc>
        <w:tc>
          <w:tcPr>
            <w:tcW w:w="100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Öz sermaye yöntemi ile </w:t>
            </w:r>
            <w:del w:id="277" w:author="dilek" w:date="2007-04-02T14:58:00Z">
              <w:r>
                <w:rPr>
                  <w:sz w:val="18"/>
                  <w:szCs w:val="18"/>
                </w:rPr>
                <w:delText>hesaba alınan</w:delText>
              </w:r>
            </w:del>
            <w:ins w:id="278" w:author="dilek" w:date="2007-04-02T14:58:00Z">
              <w:r>
                <w:rPr>
                  <w:sz w:val="18"/>
                  <w:szCs w:val="18"/>
                </w:rPr>
                <w:t>muhasebeleştirilen</w:t>
              </w:r>
            </w:ins>
            <w:r>
              <w:rPr>
                <w:sz w:val="18"/>
                <w:szCs w:val="18"/>
              </w:rPr>
              <w:t xml:space="preserve"> şirketlerden gelen net geli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ğer varlıklardan net gelirl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8</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9%</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Şerefiyedeki </w:t>
            </w:r>
            <w:del w:id="279" w:author="dilek" w:date="2007-04-02T14:59:00Z">
              <w:r>
                <w:rPr>
                  <w:sz w:val="18"/>
                  <w:szCs w:val="18"/>
                </w:rPr>
                <w:delText>bozulmadan kaynaklanan</w:delText>
              </w:r>
            </w:del>
            <w:ins w:id="280" w:author="dilek" w:date="2007-04-02T14:59:00Z">
              <w:r>
                <w:rPr>
                  <w:sz w:val="18"/>
                  <w:szCs w:val="18"/>
                </w:rPr>
                <w:t>değer düşüklüğü</w:t>
              </w:r>
            </w:ins>
            <w:r>
              <w:rPr>
                <w:sz w:val="18"/>
                <w:szCs w:val="18"/>
              </w:rPr>
              <w:t xml:space="preserve"> zararlar</w:t>
            </w:r>
            <w:ins w:id="281" w:author="dilek" w:date="2007-04-02T14:59:00Z">
              <w:r>
                <w:rPr>
                  <w:sz w:val="18"/>
                  <w:szCs w:val="18"/>
                </w:rPr>
                <w:t>ı</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7%</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lir vergis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90)</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93)</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zınlık menfaatleri öncesi ne</w:t>
            </w:r>
            <w:ins w:id="282" w:author="dilek" w:date="2007-04-02T14:59:00Z">
              <w:r>
                <w:rPr>
                  <w:sz w:val="18"/>
                  <w:szCs w:val="18"/>
                </w:rPr>
                <w:t>t</w:t>
              </w:r>
            </w:ins>
            <w:r>
              <w:rPr>
                <w:sz w:val="18"/>
                <w:szCs w:val="18"/>
              </w:rPr>
              <w:t xml:space="preserve"> geli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16</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85</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7%</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zınlık menfaatler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4</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4</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7%</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Net gelir</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28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402</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221</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8.6%</w:t>
            </w:r>
          </w:p>
        </w:tc>
        <w:tc>
          <w:tcPr>
            <w:tcW w:w="100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7.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del w:id="283" w:author="dilek" w:date="2007-04-02T14:59:00Z">
              <w:r>
                <w:rPr>
                  <w:sz w:val="18"/>
                  <w:szCs w:val="18"/>
                </w:rPr>
                <w:delText>Maliyet/Gelir</w:delText>
              </w:r>
            </w:del>
            <w:ins w:id="284" w:author="dilek" w:date="2007-04-02T15:05:00Z">
              <w:r>
                <w:rPr>
                  <w:sz w:val="18"/>
                  <w:szCs w:val="18"/>
                </w:rPr>
                <w:t>Maliyet/Gelir</w:t>
              </w:r>
            </w:ins>
            <w:r>
              <w:rPr>
                <w:sz w:val="18"/>
                <w:szCs w:val="18"/>
              </w:rPr>
              <w:t xml:space="preserve"> Oranı (C/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4%</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1%</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Ortalama tahsis edilen sermay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3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756</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07</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Vergi</w:t>
            </w:r>
            <w:del w:id="285" w:author="dilek" w:date="2007-04-02T15:00:00Z">
              <w:r>
                <w:rPr>
                  <w:b/>
                  <w:sz w:val="18"/>
                  <w:szCs w:val="18"/>
                </w:rPr>
                <w:delText>lendirme</w:delText>
              </w:r>
            </w:del>
            <w:r>
              <w:rPr>
                <w:b/>
                <w:sz w:val="18"/>
                <w:szCs w:val="18"/>
              </w:rPr>
              <w:t xml:space="preserve"> sonrası </w:t>
            </w:r>
            <w:del w:id="286" w:author="dilek" w:date="2007-04-02T15:00:00Z">
              <w:r>
                <w:rPr>
                  <w:b/>
                  <w:sz w:val="18"/>
                  <w:szCs w:val="18"/>
                </w:rPr>
                <w:delText>kazanç oranı</w:delText>
              </w:r>
            </w:del>
            <w:ins w:id="287" w:author="dilek" w:date="2007-04-02T15:00:00Z">
              <w:r>
                <w:rPr>
                  <w:b/>
                  <w:sz w:val="18"/>
                  <w:szCs w:val="18"/>
                </w:rPr>
                <w:t>özkaynak karlılığı</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6.1%</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5.8%</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rPr/>
      </w:pPr>
      <w:r>
        <w:rPr/>
      </w:r>
    </w:p>
    <w:p>
      <w:pPr>
        <w:pStyle w:val="Normal"/>
        <w:rPr/>
      </w:pPr>
      <w:r>
        <w:rPr/>
        <w:t>* Grup yapısındaki değişikliklere göre ve sabit döviz kurları üzerinden düzeltilmiştir.</w:t>
      </w:r>
    </w:p>
    <w:p>
      <w:pPr>
        <w:pStyle w:val="Normal"/>
        <w:rPr/>
      </w:pPr>
      <w:r>
        <w:rPr/>
        <w:t>2004: IFRS (IAS 32 ve 39 ve IFRS 4 hariç)</w:t>
      </w:r>
    </w:p>
    <w:p>
      <w:pPr>
        <w:pStyle w:val="Normal"/>
        <w:rPr/>
      </w:pPr>
      <w:r>
        <w:rPr/>
        <w:t>2005 ve 2006: IFRS (IAS 32 ve 39 ve IFRS 4 dahil)</w:t>
      </w:r>
    </w:p>
    <w:p>
      <w:pPr>
        <w:pStyle w:val="Normal"/>
        <w:rPr/>
      </w:pPr>
      <w:r>
        <w:rPr/>
      </w:r>
    </w:p>
    <w:p>
      <w:pPr>
        <w:pStyle w:val="Normal"/>
        <w:rPr>
          <w:b/>
          <w:b/>
        </w:rPr>
      </w:pPr>
      <w:r>
        <w:rPr>
          <w:b/>
        </w:rPr>
        <w:t>Net bankacılık gelirleri</w:t>
      </w:r>
    </w:p>
    <w:p>
      <w:pPr>
        <w:pStyle w:val="Normal"/>
        <w:rPr>
          <w:b/>
          <w:b/>
        </w:rPr>
      </w:pPr>
      <w:r>
        <w:rPr>
          <w:b/>
        </w:rPr>
      </w:r>
    </w:p>
    <w:p>
      <w:pPr>
        <w:pStyle w:val="Normal"/>
        <w:rPr/>
      </w:pPr>
      <w:r>
        <w:rPr/>
        <w:t>2006’daki net bankacılık gelirleri 2005’e nazaran %15.7* artarak (mutlak olarak %+17.0) 22,417 Euro’ya ulaştı ve bu önemli artışta yönetim kurulunda sağlanan istikrarlı büyüme etkili oldu. Grubun büyümesini sağlayan işlerin tümünde de (Fransa dışında perakende bankacılık, mali hizmetler ve global yatırım yönetimi ve hizmetleri) önemli gelir artışları kaydedildi. Kurumsal bankacılık ve yatırım bankacılığı bölümü, elverişli bir ortamda harika sonuçlar elde etti ve Fransız Şebekeler de çok iyi performans gösterdi.</w:t>
      </w:r>
    </w:p>
    <w:p>
      <w:pPr>
        <w:pStyle w:val="Normal"/>
        <w:rPr/>
      </w:pPr>
      <w:r>
        <w:rPr/>
      </w:r>
    </w:p>
    <w:p>
      <w:pPr>
        <w:pStyle w:val="Normal"/>
        <w:rPr/>
      </w:pPr>
      <w:del w:id="288" w:author="dilek" w:date="2007-04-02T15:05:00Z">
        <w:r>
          <w:rPr>
            <w:b/>
          </w:rPr>
          <w:delText xml:space="preserve">İşletme </w:delText>
        </w:r>
      </w:del>
      <w:ins w:id="289" w:author="dilek" w:date="2007-04-02T15:05:00Z">
        <w:r>
          <w:rPr>
            <w:b/>
          </w:rPr>
          <w:t xml:space="preserve">Faaliyet </w:t>
        </w:r>
      </w:ins>
      <w:r>
        <w:rPr>
          <w:b/>
        </w:rPr>
        <w:t>masrafları</w:t>
      </w:r>
    </w:p>
    <w:p>
      <w:pPr>
        <w:pStyle w:val="Normal"/>
        <w:rPr>
          <w:b/>
          <w:b/>
        </w:rPr>
      </w:pPr>
      <w:r>
        <w:rPr>
          <w:b/>
        </w:rPr>
      </w:r>
    </w:p>
    <w:p>
      <w:pPr>
        <w:pStyle w:val="Normal"/>
        <w:rPr/>
      </w:pPr>
      <w:del w:id="290" w:author="dilek" w:date="2007-04-02T15:05:00Z">
        <w:r>
          <w:rPr/>
          <w:delText xml:space="preserve">İşletme </w:delText>
        </w:r>
      </w:del>
      <w:ins w:id="291" w:author="dilek" w:date="2007-04-02T15:05:00Z">
        <w:r>
          <w:rPr/>
          <w:t xml:space="preserve">Faaliyet </w:t>
        </w:r>
      </w:ins>
      <w:r>
        <w:rPr/>
        <w:t xml:space="preserve">masrafları gelirlere nazaran çok daha yavaş bir hızda arttı ve 2005’e göre %+11.8*’lik bir artış gösterdi. Bu organik büyümeye yapılan yatırımlar, sıkı maliyet kontrolü ve çok iyi iş performansları sebebiyle performansa bağlı ödemelerdeki artış gibi faktörlerin bir araya gelmesinin sonucu idi. </w:t>
      </w:r>
    </w:p>
    <w:p>
      <w:pPr>
        <w:pStyle w:val="Normal"/>
        <w:rPr/>
      </w:pPr>
      <w:r>
        <w:rPr/>
      </w:r>
    </w:p>
    <w:p>
      <w:pPr>
        <w:pStyle w:val="Normal"/>
        <w:rPr/>
      </w:pPr>
      <w:r>
        <w:rPr/>
        <w:t xml:space="preserve">Grup 2006 yılında </w:t>
      </w:r>
      <w:del w:id="292" w:author="dilek" w:date="2007-04-02T15:00:00Z">
        <w:r>
          <w:rPr/>
          <w:delText>işletme</w:delText>
        </w:r>
      </w:del>
      <w:ins w:id="293" w:author="dilek" w:date="2007-04-02T15:00:00Z">
        <w:r>
          <w:rPr/>
          <w:t>faaliyet</w:t>
        </w:r>
      </w:ins>
      <w:r>
        <w:rPr/>
        <w:t xml:space="preserve"> verimliliğinde de kazançlar elde etti ve maliyet/gelir oranını %61.1 gibi düşük bir seviyeye indirdi, 2005’te ise bu oran %63.4 idi.</w:t>
      </w:r>
    </w:p>
    <w:p>
      <w:pPr>
        <w:pStyle w:val="Normal"/>
        <w:rPr/>
      </w:pPr>
      <w:r>
        <w:rPr/>
      </w:r>
    </w:p>
    <w:p>
      <w:pPr>
        <w:pStyle w:val="Normal"/>
        <w:rPr/>
      </w:pPr>
      <w:r>
        <w:rPr/>
      </w:r>
    </w:p>
    <w:p>
      <w:pPr>
        <w:pStyle w:val="Normal"/>
        <w:rPr/>
      </w:pPr>
      <w:del w:id="294" w:author="dilek" w:date="2007-04-02T15:05:00Z">
        <w:r>
          <w:rPr>
            <w:b/>
          </w:rPr>
          <w:delText xml:space="preserve">İşletme </w:delText>
        </w:r>
      </w:del>
      <w:ins w:id="295" w:author="dilek" w:date="2007-04-02T15:05:00Z">
        <w:r>
          <w:rPr>
            <w:b/>
          </w:rPr>
          <w:t xml:space="preserve">Faaliyet </w:t>
        </w:r>
      </w:ins>
      <w:r>
        <w:rPr>
          <w:b/>
        </w:rPr>
        <w:t>gelirleri</w:t>
      </w:r>
    </w:p>
    <w:p>
      <w:pPr>
        <w:pStyle w:val="Normal"/>
        <w:rPr>
          <w:b/>
          <w:b/>
        </w:rPr>
      </w:pPr>
      <w:r>
        <w:rPr>
          <w:b/>
        </w:rPr>
      </w:r>
    </w:p>
    <w:p>
      <w:pPr>
        <w:pStyle w:val="Normal"/>
        <w:rPr/>
      </w:pPr>
      <w:r>
        <w:rPr/>
        <w:t xml:space="preserve">Yıllık brüt </w:t>
      </w:r>
      <w:del w:id="296" w:author="dilek" w:date="2007-04-02T15:00:00Z">
        <w:r>
          <w:rPr/>
          <w:delText>işletme</w:delText>
        </w:r>
      </w:del>
      <w:ins w:id="297" w:author="dilek" w:date="2007-04-02T15:00:00Z">
        <w:r>
          <w:rPr/>
          <w:t>faaliyet</w:t>
        </w:r>
      </w:ins>
      <w:r>
        <w:rPr/>
        <w:t xml:space="preserve"> geliri 2005’e göre önemli bir artış göstererek %22.2* arttı ve toplam 8.714 milyon Euro ile sonuçlandı.</w:t>
      </w:r>
    </w:p>
    <w:p>
      <w:pPr>
        <w:pStyle w:val="Normal"/>
        <w:rPr/>
      </w:pPr>
      <w:r>
        <w:rPr/>
      </w:r>
    </w:p>
    <w:p>
      <w:pPr>
        <w:pStyle w:val="Normal"/>
        <w:rPr/>
      </w:pPr>
      <w:r>
        <w:rPr/>
        <w:t>Grubun yıl için risk maliyeti risk ağırlıklı aktiflerin 25 bp’si olarak sonuçlandı, bunun sebebi devam eden elverişli kredi ortamı ve sadece grupla ilgili olan, şirket portföylerinin çeşitlendirilmesi, iyileştirilmiş risk yönetimi teknikleri ve yüksek riske karşı alınan tedbirler gibi faktörlerdi.</w:t>
      </w:r>
    </w:p>
    <w:p>
      <w:pPr>
        <w:pStyle w:val="Normal"/>
        <w:rPr/>
      </w:pPr>
      <w:r>
        <w:rPr/>
      </w:r>
    </w:p>
    <w:p>
      <w:pPr>
        <w:pStyle w:val="Normal"/>
        <w:rPr/>
      </w:pPr>
      <w:r>
        <w:rPr/>
        <w:t xml:space="preserve">Grubun </w:t>
      </w:r>
      <w:del w:id="298" w:author="dilek" w:date="2007-04-02T15:00:00Z">
        <w:r>
          <w:rPr/>
          <w:delText>işletme</w:delText>
        </w:r>
      </w:del>
      <w:ins w:id="299" w:author="dilek" w:date="2007-04-02T15:00:00Z">
        <w:r>
          <w:rPr/>
          <w:t>faaliyet</w:t>
        </w:r>
      </w:ins>
      <w:r>
        <w:rPr/>
        <w:t xml:space="preserve"> geliri yıl içinde 2005’e nazaran keskin bir artışla, %20.9* arttı (mutlak olarak %+22.4) ve toplamda 8,035 milyon Euro’yu buldu.</w:t>
      </w:r>
    </w:p>
    <w:p>
      <w:pPr>
        <w:pStyle w:val="Normal"/>
        <w:rPr/>
      </w:pPr>
      <w:r>
        <w:rPr/>
      </w:r>
    </w:p>
    <w:p>
      <w:pPr>
        <w:pStyle w:val="Normal"/>
        <w:rPr>
          <w:b/>
          <w:b/>
        </w:rPr>
      </w:pPr>
      <w:r>
        <w:rPr>
          <w:b/>
        </w:rPr>
        <w:t>Net gelir</w:t>
      </w:r>
    </w:p>
    <w:p>
      <w:pPr>
        <w:pStyle w:val="Normal"/>
        <w:rPr>
          <w:b/>
          <w:b/>
        </w:rPr>
      </w:pPr>
      <w:r>
        <w:rPr>
          <w:b/>
        </w:rPr>
      </w:r>
    </w:p>
    <w:p>
      <w:pPr>
        <w:pStyle w:val="Normal"/>
        <w:rPr/>
      </w:pPr>
      <w:r>
        <w:rPr/>
        <w:t>2006 yılında vergi sonrası net gelir ve azınlık menfaatleri (grubun bu yıldaki vergi oranı %28.4 idi, ancak 2005’te bu oran %26.7 olmuştu) 2005’e nazaran %18.6 arttı ve 5,221 milyon Euro ile sonuçlandı. Vergi</w:t>
      </w:r>
      <w:del w:id="300" w:author="dilek" w:date="2007-04-02T15:06:00Z">
        <w:r>
          <w:rPr/>
          <w:delText>lendirme</w:delText>
        </w:r>
      </w:del>
      <w:r>
        <w:rPr/>
        <w:t xml:space="preserve"> sonrası grubun </w:t>
      </w:r>
      <w:del w:id="301" w:author="dilek" w:date="2007-04-02T15:06:00Z">
        <w:r>
          <w:rPr/>
          <w:delText>kazanç oranı</w:delText>
        </w:r>
      </w:del>
      <w:ins w:id="302" w:author="dilek" w:date="2007-04-02T15:06:00Z">
        <w:r>
          <w:rPr/>
          <w:t>özkaynak karlılığı</w:t>
        </w:r>
      </w:ins>
      <w:r>
        <w:rPr/>
        <w:t xml:space="preserve"> %25.8 gibi yüksek bir rakamdı; geçen yılda ise bu oran %26.1 idi. 2006 yılında hisse başına net kazanç 12.33 Euro oldu ve bu da 2005’e göre %15.2’lik</w:t>
      </w:r>
      <w:r>
        <w:rPr>
          <w:vertAlign w:val="superscript"/>
        </w:rPr>
        <w:t>(1)</w:t>
      </w:r>
      <w:r>
        <w:rPr/>
        <w:t xml:space="preserve"> bir artış anlamına geliyordu.   </w:t>
      </w:r>
    </w:p>
    <w:p>
      <w:pPr>
        <w:pStyle w:val="Normal"/>
        <w:rPr/>
      </w:pPr>
      <w:r>
        <w:rPr/>
      </w:r>
    </w:p>
    <w:p>
      <w:pPr>
        <w:pStyle w:val="Normal"/>
        <w:rPr/>
      </w:pPr>
      <w:r>
        <w:rPr/>
        <w:t>(1) 2006’nın dördüncü çeyreğinde yapılan sermaye artırımı dolayısıyla Societe Generale hisselerine sağlanan tercihli taahhüt hakkının ayrılmasından sonra, IAS 33’e göre, hisse başına tarihsel veriler (Euronext tarafından sağlanan) 0.99336 faktörüyle düzeltilmişt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del w:id="303" w:author="dilek" w:date="2007-04-02T15:07:00Z">
        <w:r>
          <w:rPr>
            <w:b/>
          </w:rPr>
          <w:delText>TEMEL İŞLERLE</w:delText>
        </w:r>
      </w:del>
      <w:ins w:id="304" w:author="dilek" w:date="2007-04-02T15:07:00Z">
        <w:r>
          <w:rPr>
            <w:b/>
          </w:rPr>
          <w:t>ANA FAALİYET KONULARI İLE</w:t>
        </w:r>
      </w:ins>
      <w:r>
        <w:rPr>
          <w:b/>
        </w:rPr>
        <w:t xml:space="preserve"> İLGİLİ FAALİYETLER VE SONUÇLARI</w:t>
      </w:r>
    </w:p>
    <w:p>
      <w:pPr>
        <w:pStyle w:val="Normal"/>
        <w:rPr>
          <w:b/>
          <w:b/>
        </w:rPr>
      </w:pPr>
      <w:r>
        <w:rPr>
          <w:b/>
        </w:rPr>
      </w:r>
    </w:p>
    <w:p>
      <w:pPr>
        <w:pStyle w:val="Normal"/>
        <w:rPr/>
      </w:pPr>
      <w:r>
        <w:rPr/>
        <w:t xml:space="preserve">Her </w:t>
      </w:r>
      <w:del w:id="305" w:author="dilek" w:date="2007-04-02T15:07:00Z">
        <w:r>
          <w:rPr/>
          <w:delText>temel iş</w:delText>
        </w:r>
      </w:del>
      <w:ins w:id="306" w:author="dilek" w:date="2007-04-02T15:07:00Z">
        <w:r>
          <w:rPr/>
          <w:t>ana faaliyet konusu</w:t>
        </w:r>
      </w:ins>
      <w:r>
        <w:rPr/>
        <w:t xml:space="preserve"> için mali tablolar, </w:t>
      </w:r>
    </w:p>
    <w:p>
      <w:pPr>
        <w:pStyle w:val="Normal"/>
        <w:rPr/>
      </w:pPr>
      <w:r>
        <w:rPr/>
      </w:r>
    </w:p>
    <w:p>
      <w:pPr>
        <w:pStyle w:val="Normal"/>
        <w:numPr>
          <w:ilvl w:val="0"/>
          <w:numId w:val="4"/>
        </w:numPr>
        <w:rPr/>
      </w:pPr>
      <w:r>
        <w:rPr/>
        <w:t xml:space="preserve">sanki tek başına bir tüzel kişilik imiş gibi, her bir </w:t>
      </w:r>
      <w:del w:id="307" w:author="dilek" w:date="2007-04-02T15:07:00Z">
        <w:r>
          <w:rPr/>
          <w:delText>temel işin</w:delText>
        </w:r>
      </w:del>
      <w:ins w:id="308" w:author="dilek" w:date="2007-04-02T15:07:00Z">
        <w:r>
          <w:rPr/>
          <w:t>ana faaliyet konusunun</w:t>
        </w:r>
      </w:ins>
      <w:r>
        <w:rPr/>
        <w:t xml:space="preserve"> sonuçlarının belirlenmesi;</w:t>
      </w:r>
    </w:p>
    <w:p>
      <w:pPr>
        <w:pStyle w:val="Normal"/>
        <w:numPr>
          <w:ilvl w:val="0"/>
          <w:numId w:val="4"/>
        </w:numPr>
        <w:rPr/>
      </w:pPr>
      <w:r>
        <w:rPr/>
        <w:t>dönem içinde her işten elden edilen sonuçları ve karlılığı doğru ve adil bir şekilde göstermek amacıyla grubun mali tablolarına göre düzenlenmiştir.</w:t>
      </w:r>
    </w:p>
    <w:p>
      <w:pPr>
        <w:pStyle w:val="Normal"/>
        <w:rPr/>
      </w:pPr>
      <w:r>
        <w:rPr/>
      </w:r>
    </w:p>
    <w:p>
      <w:pPr>
        <w:pStyle w:val="Normal"/>
        <w:rPr/>
      </w:pPr>
      <w:del w:id="309" w:author="dilek" w:date="2007-04-02T15:08:00Z">
        <w:r>
          <w:rPr/>
          <w:delText>Temel işler</w:delText>
        </w:r>
      </w:del>
      <w:ins w:id="310" w:author="dilek" w:date="2007-04-02T15:08:00Z">
        <w:r>
          <w:rPr/>
          <w:t>Ana faaliyet konuları</w:t>
        </w:r>
      </w:ins>
      <w:r>
        <w:rPr/>
        <w:t xml:space="preserve"> Grubun gelişme stratejisinde yer alan üç ana faaliyetten oluşmaktadır. Bunlar:</w:t>
      </w:r>
    </w:p>
    <w:p>
      <w:pPr>
        <w:pStyle w:val="Normal"/>
        <w:rPr/>
      </w:pPr>
      <w:r>
        <w:rPr/>
      </w:r>
    </w:p>
    <w:p>
      <w:pPr>
        <w:pStyle w:val="Normal"/>
        <w:numPr>
          <w:ilvl w:val="0"/>
          <w:numId w:val="4"/>
        </w:numPr>
        <w:rPr/>
      </w:pPr>
      <w:r>
        <w:rPr/>
        <w:t>Perakende bankacılık ve mali hizmetler,</w:t>
      </w:r>
    </w:p>
    <w:p>
      <w:pPr>
        <w:pStyle w:val="Normal"/>
        <w:numPr>
          <w:ilvl w:val="0"/>
          <w:numId w:val="4"/>
        </w:numPr>
        <w:rPr/>
      </w:pPr>
      <w:r>
        <w:rPr/>
        <w:t>Global yatırım yönetimi ve hizmetleri, ve</w:t>
      </w:r>
    </w:p>
    <w:p>
      <w:pPr>
        <w:pStyle w:val="Normal"/>
        <w:numPr>
          <w:ilvl w:val="0"/>
          <w:numId w:val="4"/>
        </w:numPr>
        <w:rPr/>
      </w:pPr>
      <w:r>
        <w:rPr/>
        <w:t>Kurumsal bankacılık ve yatırım bankacılığıdır.</w:t>
      </w:r>
    </w:p>
    <w:p>
      <w:pPr>
        <w:pStyle w:val="Normal"/>
        <w:rPr/>
      </w:pPr>
      <w:r>
        <w:rPr/>
      </w:r>
    </w:p>
    <w:p>
      <w:pPr>
        <w:pStyle w:val="Normal"/>
        <w:rPr/>
      </w:pPr>
      <w:del w:id="311" w:author="dilek" w:date="2007-04-02T15:08:00Z">
        <w:r>
          <w:rPr/>
          <w:delText>Temel işler</w:delText>
        </w:r>
      </w:del>
      <w:ins w:id="312" w:author="dilek" w:date="2007-04-02T15:08:00Z">
        <w:r>
          <w:rPr/>
          <w:t>Ana faaliyet konuları</w:t>
        </w:r>
      </w:ins>
      <w:r>
        <w:rPr/>
        <w:t xml:space="preserve"> aşağıdaki şekilde bölünebilir:</w:t>
      </w:r>
    </w:p>
    <w:p>
      <w:pPr>
        <w:pStyle w:val="Normal"/>
        <w:rPr/>
      </w:pPr>
      <w:r>
        <w:rPr/>
      </w:r>
    </w:p>
    <w:p>
      <w:pPr>
        <w:pStyle w:val="Normal"/>
        <w:numPr>
          <w:ilvl w:val="0"/>
          <w:numId w:val="4"/>
        </w:numPr>
        <w:rPr/>
      </w:pPr>
      <w:r>
        <w:rPr>
          <w:b/>
        </w:rPr>
        <w:t>Perakende bankacılık ve mali hizmetler</w:t>
      </w:r>
      <w:r>
        <w:rPr/>
        <w:t xml:space="preserve">- Fransa’daki Societe Generale ve Credit du Nord şebekeleri, Fransa dışındaki perakende bankacılık şebekeleri, Grubun iş finansmanı sağlayan bağlı ortaklıkları (satıcı ve ekipman finansmanı, IT varlıklarının leasing ile kiralanması ve yönetimi, </w:t>
      </w:r>
      <w:del w:id="313" w:author="dilek" w:date="2007-04-02T15:00:00Z">
        <w:r>
          <w:rPr/>
          <w:delText>işletme</w:delText>
        </w:r>
      </w:del>
      <w:r>
        <w:rPr/>
        <w:t xml:space="preserve"> motorlu araçların</w:t>
      </w:r>
      <w:del w:id="314" w:author="dilek" w:date="2007-04-02T15:09:00Z">
        <w:r>
          <w:rPr/>
          <w:delText>ın</w:delText>
        </w:r>
      </w:del>
      <w:ins w:id="315" w:author="dilek" w:date="2007-04-02T15:09:00Z">
        <w:r>
          <w:rPr/>
          <w:t xml:space="preserve"> işletme</w:t>
        </w:r>
      </w:ins>
      <w:r>
        <w:rPr/>
        <w:t xml:space="preserve"> leasing</w:t>
      </w:r>
      <w:ins w:id="316" w:author="dilek" w:date="2007-04-02T15:09:00Z">
        <w:r>
          <w:rPr/>
          <w:t>i</w:t>
        </w:r>
      </w:ins>
      <w:r>
        <w:rPr/>
        <w:t xml:space="preserve"> ile kiralanması ve filo yönetimi), tüketici kredileri ve hayat sigortası ile hayat dışı sigortacılık faaliyetleri;</w:t>
      </w:r>
    </w:p>
    <w:p>
      <w:pPr>
        <w:pStyle w:val="Normal"/>
        <w:numPr>
          <w:ilvl w:val="0"/>
          <w:numId w:val="4"/>
        </w:numPr>
        <w:rPr/>
      </w:pPr>
      <w:r>
        <w:rPr>
          <w:b/>
        </w:rPr>
        <w:t>Global yatırım yönetimi ve hizmetleri</w:t>
      </w:r>
      <w:r>
        <w:rPr/>
        <w:t>- Aktif Yönetimi, Özel Bankacılık ve Menkul Kıymet Hizmetleri ve Internet Üzerinden Tasarruflar. Şubat 2004’te oluşturulan Menkul Kıymet Hizmetleri bölümüne Grubun türev araçlar piyasaları ile birlikte menkul kıymetler ve çalışan tasarrufları işinde uzman olan simsarlık kolu Fimat’ın faaliyetleri dahildir.</w:t>
      </w:r>
    </w:p>
    <w:p>
      <w:pPr>
        <w:pStyle w:val="Normal"/>
        <w:numPr>
          <w:ilvl w:val="0"/>
          <w:numId w:val="4"/>
        </w:numPr>
        <w:rPr/>
      </w:pPr>
      <w:r>
        <w:rPr>
          <w:b/>
        </w:rPr>
        <w:t>Kurumsal Bankacılık ve Yatırım Bankacılığı</w:t>
      </w:r>
      <w:r>
        <w:rPr/>
        <w:t>- iki tür faaliyet içermektedir:</w:t>
      </w:r>
    </w:p>
    <w:p>
      <w:pPr>
        <w:pStyle w:val="Normal"/>
        <w:ind w:left="360" w:hanging="0"/>
        <w:rPr/>
      </w:pPr>
      <w:r>
        <w:rPr/>
      </w:r>
    </w:p>
    <w:p>
      <w:pPr>
        <w:pStyle w:val="Normal"/>
        <w:numPr>
          <w:ilvl w:val="0"/>
          <w:numId w:val="2"/>
        </w:numPr>
        <w:rPr/>
      </w:pPr>
      <w:r>
        <w:rPr/>
        <w:t>Aşağıdakiler dahil olmak üzere Kurumsal Bankacılık ve Sabit Gelir:</w:t>
      </w:r>
    </w:p>
    <w:p>
      <w:pPr>
        <w:pStyle w:val="Normal"/>
        <w:numPr>
          <w:ilvl w:val="0"/>
          <w:numId w:val="4"/>
        </w:numPr>
        <w:rPr/>
      </w:pPr>
      <w:r>
        <w:rPr/>
        <w:t>yapılandırılmış finansman (ihracat finansmanı, proje finansmanı, iktisap finansmanı, mülk finansmanı, mali mühendislik), borç verme, para birimi ve hazine faaliyetlerinden oluşan Borç Finansmanı platformu ,</w:t>
      </w:r>
    </w:p>
    <w:p>
      <w:pPr>
        <w:pStyle w:val="Normal"/>
        <w:numPr>
          <w:ilvl w:val="0"/>
          <w:numId w:val="4"/>
        </w:numPr>
        <w:rPr/>
      </w:pPr>
      <w:r>
        <w:rPr/>
        <w:t>ticari mal finansmanı ve ticareti,</w:t>
      </w:r>
    </w:p>
    <w:p>
      <w:pPr>
        <w:pStyle w:val="Normal"/>
        <w:numPr>
          <w:ilvl w:val="0"/>
          <w:numId w:val="4"/>
        </w:numPr>
        <w:rPr/>
      </w:pPr>
      <w:r>
        <w:rPr/>
        <w:t xml:space="preserve">ticari bankacılık (özellikle </w:t>
      </w:r>
      <w:del w:id="317" w:author="dilek" w:date="2007-04-02T15:10:00Z">
        <w:r>
          <w:rPr/>
          <w:delText>normal vanilya</w:delText>
        </w:r>
      </w:del>
      <w:ins w:id="318" w:author="dilek" w:date="2007-04-02T15:10:00Z">
        <w:r>
          <w:rPr/>
          <w:t>plain vanilla</w:t>
        </w:r>
      </w:ins>
      <w:r>
        <w:rPr/>
        <w:t xml:space="preserve"> kurumsal kredileri),</w:t>
      </w:r>
    </w:p>
    <w:p>
      <w:pPr>
        <w:pStyle w:val="Normal"/>
        <w:numPr>
          <w:ilvl w:val="0"/>
          <w:numId w:val="2"/>
        </w:numPr>
        <w:rPr/>
      </w:pPr>
      <w:r>
        <w:rPr/>
        <w:t>Aşağıdakileri içeren öz sermaye ve danışmanlık faaliyetleri:</w:t>
      </w:r>
    </w:p>
    <w:p>
      <w:pPr>
        <w:pStyle w:val="Normal"/>
        <w:numPr>
          <w:ilvl w:val="0"/>
          <w:numId w:val="4"/>
        </w:numPr>
        <w:rPr/>
      </w:pPr>
      <w:r>
        <w:rPr/>
        <w:t>Öz sermaye faaliyetleri (birincil piyasa, simsarlık, türev araçlar, ticaret);</w:t>
      </w:r>
    </w:p>
    <w:p>
      <w:pPr>
        <w:pStyle w:val="Normal"/>
        <w:numPr>
          <w:ilvl w:val="0"/>
          <w:numId w:val="4"/>
        </w:numPr>
        <w:rPr/>
      </w:pPr>
      <w:r>
        <w:rPr/>
        <w:t>Danışmanlık (birleşmeler ve iktisaplar),</w:t>
      </w:r>
    </w:p>
    <w:p>
      <w:pPr>
        <w:pStyle w:val="Normal"/>
        <w:numPr>
          <w:ilvl w:val="0"/>
          <w:numId w:val="4"/>
        </w:numPr>
        <w:rPr/>
      </w:pPr>
      <w:r>
        <w:rPr/>
        <w:t xml:space="preserve">Özel </w:t>
      </w:r>
      <w:del w:id="319" w:author="dilek" w:date="2007-04-02T15:11:00Z">
        <w:r>
          <w:rPr/>
          <w:delText xml:space="preserve">öz </w:delText>
        </w:r>
      </w:del>
      <w:r>
        <w:rPr/>
        <w:t>sermaye.</w:t>
      </w:r>
    </w:p>
    <w:p>
      <w:pPr>
        <w:pStyle w:val="Normal"/>
        <w:rPr/>
      </w:pPr>
      <w:r>
        <w:rPr/>
      </w:r>
    </w:p>
    <w:p>
      <w:pPr>
        <w:pStyle w:val="Normal"/>
        <w:rPr/>
      </w:pPr>
      <w:r>
        <w:rPr/>
        <w:t xml:space="preserve">Ayrıca Kurumsal Merkez grubun üç </w:t>
      </w:r>
      <w:del w:id="320" w:author="dilek" w:date="2007-04-02T15:11:00Z">
        <w:r>
          <w:rPr/>
          <w:delText>temel işi</w:delText>
        </w:r>
      </w:del>
      <w:ins w:id="321" w:author="dilek" w:date="2007-04-02T15:11:00Z">
        <w:r>
          <w:rPr/>
          <w:t>ana faaliyet konusu</w:t>
        </w:r>
      </w:ins>
      <w:r>
        <w:rPr/>
        <w:t xml:space="preserve"> için merkezi fon sağlama departmanı olarak hareket etmektedir. Böylece bağlı ortaklıklara yapılan öz sermaye yatırımlarının taşınma masrafını ve bununla bağlantılı temettü ödemelerini ve aynı zamanda grubun aktif ve pasif yönetiminden (ALM) kaynaklanan gelirleri ve masrafları ve şerefiyedeki </w:t>
      </w:r>
      <w:del w:id="322" w:author="dilek" w:date="2007-04-02T15:12:00Z">
        <w:r>
          <w:rPr/>
          <w:delText xml:space="preserve">bozulmadan </w:delText>
        </w:r>
      </w:del>
      <w:ins w:id="323" w:author="dilek" w:date="2007-04-02T15:12:00Z">
        <w:r>
          <w:rPr/>
          <w:t xml:space="preserve">değer düşüklüğünden </w:t>
        </w:r>
      </w:ins>
      <w:r>
        <w:rPr/>
        <w:t xml:space="preserve">kaynaklanan zararları </w:t>
      </w:r>
      <w:del w:id="324" w:author="dilek" w:date="2007-04-02T15:12:00Z">
        <w:r>
          <w:rPr/>
          <w:delText>hesap edebilmektedir</w:delText>
        </w:r>
      </w:del>
      <w:ins w:id="325" w:author="dilek" w:date="2007-04-02T15:12:00Z">
        <w:r>
          <w:rPr/>
          <w:t>muhasebeleştirmektedir</w:t>
        </w:r>
      </w:ins>
      <w:r>
        <w:rPr/>
        <w:t xml:space="preserve">. Ayrıca grubun endüstriyel öz sermaye ve gayri menkul yatırımları portföylerinden ve aynı zamanda bankalara yaptığı öz sermaye yatırımlarından elde edilen gelirler Kurumsal Merkeze tahsis edilmektedir çünkü bunlar direkt olarak </w:t>
      </w:r>
      <w:del w:id="326" w:author="dilek" w:date="2007-04-02T15:13:00Z">
        <w:r>
          <w:rPr/>
          <w:delText>temel işlerin</w:delText>
        </w:r>
      </w:del>
      <w:ins w:id="327" w:author="dilek" w:date="2007-04-02T15:13:00Z">
        <w:r>
          <w:rPr/>
          <w:t>ana faaliyet konularının</w:t>
        </w:r>
      </w:ins>
      <w:r>
        <w:rPr/>
        <w:t xml:space="preserve"> faaliyetleriyle ilgili olmayan gelirler ve masraflardır.</w:t>
      </w:r>
    </w:p>
    <w:p>
      <w:pPr>
        <w:pStyle w:val="Normal"/>
        <w:rPr/>
      </w:pPr>
      <w:r>
        <w:rPr/>
      </w:r>
    </w:p>
    <w:p>
      <w:pPr>
        <w:pStyle w:val="Normal"/>
        <w:rPr/>
      </w:pPr>
      <w:r>
        <w:rPr/>
        <w:t xml:space="preserve">Her </w:t>
      </w:r>
      <w:del w:id="328" w:author="dilek" w:date="2007-04-02T15:13:00Z">
        <w:r>
          <w:rPr/>
          <w:delText>temel işin</w:delText>
        </w:r>
      </w:del>
      <w:ins w:id="329" w:author="dilek" w:date="2007-04-02T15:13:00Z">
        <w:r>
          <w:rPr/>
          <w:t>ana faaliyet konusunun</w:t>
        </w:r>
      </w:ins>
      <w:r>
        <w:rPr/>
        <w:t xml:space="preserve"> gelirlerini ve karlılığını belirmek amacıyla başvurulan ilkeler aşağıda anlatılmıştır.</w:t>
      </w:r>
    </w:p>
    <w:p>
      <w:pPr>
        <w:pStyle w:val="Normal"/>
        <w:rPr/>
      </w:pPr>
      <w:r>
        <w:rPr/>
      </w:r>
    </w:p>
    <w:p>
      <w:pPr>
        <w:pStyle w:val="Normal"/>
        <w:rPr>
          <w:b/>
          <w:b/>
        </w:rPr>
      </w:pPr>
      <w:r>
        <w:rPr>
          <w:b/>
        </w:rPr>
        <w:t>Sermayenin tahsis edilmesi</w:t>
      </w:r>
    </w:p>
    <w:p>
      <w:pPr>
        <w:pStyle w:val="Normal"/>
        <w:rPr>
          <w:b/>
          <w:b/>
        </w:rPr>
      </w:pPr>
      <w:r>
        <w:rPr>
          <w:b/>
        </w:rPr>
      </w:r>
    </w:p>
    <w:p>
      <w:pPr>
        <w:pStyle w:val="Normal"/>
        <w:rPr/>
      </w:pPr>
      <w:r>
        <w:rPr/>
        <w:t>Sermayenin tahsisinde başvurulan genel ilke dönem içindeki ortalama yönetmeliksel şartlara uyulmasıdır ve buna ihtiyati bir marj eklenmektedir. Bu marj grup tarafından yaptığı tüm işlerle ilgili risklerin (yani risk ağırlıklı taahhütlerin %6’sını temsil eden sermaye) değerlendirilmesi sonucunda belirlenmektedir.</w:t>
      </w:r>
    </w:p>
    <w:p>
      <w:pPr>
        <w:pStyle w:val="Normal"/>
        <w:rPr/>
      </w:pPr>
      <w:r>
        <w:rPr/>
      </w:r>
    </w:p>
    <w:p>
      <w:pPr>
        <w:pStyle w:val="Normal"/>
        <w:rPr/>
      </w:pPr>
      <w:r>
        <w:rPr/>
        <w:t>Sermaye şu şekilde tahsis edilmektedir:</w:t>
      </w:r>
    </w:p>
    <w:p>
      <w:pPr>
        <w:pStyle w:val="Normal"/>
        <w:rPr/>
      </w:pPr>
      <w:r>
        <w:rPr/>
      </w:r>
    </w:p>
    <w:p>
      <w:pPr>
        <w:pStyle w:val="Normal"/>
        <w:numPr>
          <w:ilvl w:val="0"/>
          <w:numId w:val="4"/>
        </w:numPr>
        <w:rPr/>
      </w:pPr>
      <w:r>
        <w:rPr/>
        <w:t>Perakende bankacılıkta, sermaye ağırlıklı risklere göre tahsis edilir. Hayat sigortası söz konusu olduğunda, bu işi yöneten özel yönetmelikler de hesaba katılır;</w:t>
      </w:r>
    </w:p>
    <w:p>
      <w:pPr>
        <w:pStyle w:val="Normal"/>
        <w:ind w:left="360" w:hanging="0"/>
        <w:rPr/>
      </w:pPr>
      <w:r>
        <w:rPr/>
      </w:r>
    </w:p>
    <w:p>
      <w:pPr>
        <w:pStyle w:val="Normal"/>
        <w:numPr>
          <w:ilvl w:val="0"/>
          <w:numId w:val="4"/>
        </w:numPr>
        <w:rPr/>
      </w:pPr>
      <w:r>
        <w:rPr/>
        <w:t>Global yatırım yönetimi ve hizmetlerinde, tahsis edilen sermayenin miktarı, hangisi daha fazla ise, ağırlık</w:t>
      </w:r>
      <w:ins w:id="330" w:author="dilek" w:date="2007-04-02T15:14:00Z">
        <w:r>
          <w:rPr/>
          <w:t>lı</w:t>
        </w:r>
      </w:ins>
      <w:r>
        <w:rPr/>
        <w:t xml:space="preserve"> risklere göre hesaplanan sermaye ihtiyacına veya üç aylık bir dönemde gerçekleşecek </w:t>
      </w:r>
      <w:del w:id="331" w:author="dilek" w:date="2007-04-02T15:00:00Z">
        <w:r>
          <w:rPr/>
          <w:delText>işletme</w:delText>
        </w:r>
      </w:del>
      <w:ins w:id="332" w:author="dilek" w:date="2007-04-02T15:00:00Z">
        <w:r>
          <w:rPr/>
          <w:t>faaliyet</w:t>
        </w:r>
      </w:ins>
      <w:r>
        <w:rPr/>
        <w:t xml:space="preserve"> masraflarına tekabül eder, bunlardan ikincisi bu işte yönetmeliksel bir standart olarak konulmuştur;</w:t>
      </w:r>
    </w:p>
    <w:p>
      <w:pPr>
        <w:pStyle w:val="Normal"/>
        <w:rPr/>
      </w:pPr>
      <w:r>
        <w:rPr/>
      </w:r>
    </w:p>
    <w:p>
      <w:pPr>
        <w:pStyle w:val="Normal"/>
        <w:numPr>
          <w:ilvl w:val="0"/>
          <w:numId w:val="4"/>
        </w:numPr>
        <w:rPr/>
      </w:pPr>
      <w:r>
        <w:rPr/>
        <w:t>Kurumsal bankacılık ve yatırım bankacılığında, sermaye ağırlıklı risklere ve sermaye piyasası faaliyetlerinde risk altında olan değere göre tahsis edilir. İşlemlerin çoğunda, piyasa riski Fransız Bankacılık Komisyonu tarafından onaylanmış şirket içi bir model kullanılarak hesaplanır.</w:t>
      </w:r>
    </w:p>
    <w:p>
      <w:pPr>
        <w:pStyle w:val="Normal"/>
        <w:rPr/>
      </w:pPr>
      <w:r>
        <w:rPr/>
      </w:r>
    </w:p>
    <w:p>
      <w:pPr>
        <w:pStyle w:val="Normal"/>
        <w:numPr>
          <w:ilvl w:val="0"/>
          <w:numId w:val="4"/>
        </w:numPr>
        <w:rPr/>
      </w:pPr>
      <w:r>
        <w:rPr/>
        <w:t xml:space="preserve">Kurumsal Merkeze tahsis edilen sermaye, merkezin aktifleriyle ilgili olarak (temelde öz sermaye ve gayri menkul portföylerinden oluşmaktadır) yönetmeliksel olarak şart koşulan tutar ve Grup seviyesinde kullanılmaya müsait sermaye fazlasının (veya eksiğinin) toplamına (yani </w:t>
      </w:r>
      <w:del w:id="333" w:author="dilek" w:date="2007-04-02T15:14:00Z">
        <w:r>
          <w:rPr/>
          <w:delText>temel işlerin</w:delText>
        </w:r>
      </w:del>
      <w:ins w:id="334" w:author="dilek" w:date="2007-04-02T15:14:00Z">
        <w:r>
          <w:rPr/>
          <w:t>ana faaliyet konularının</w:t>
        </w:r>
      </w:ins>
      <w:r>
        <w:rPr/>
        <w:t>, yukarıda belirtildiği gibi, bir arada şart koşulan sermaye ihtiyaçları ile temettü ödemesinden sonra IFRS</w:t>
      </w:r>
      <w:r>
        <w:rPr>
          <w:vertAlign w:val="superscript"/>
        </w:rPr>
        <w:t>(1)</w:t>
      </w:r>
      <w:r>
        <w:rPr/>
        <w:t xml:space="preserve"> kapsamında hesaplanan ortalama grup öz sermayesi arasındaki farka) eşittir. </w:t>
      </w:r>
    </w:p>
    <w:p>
      <w:pPr>
        <w:pStyle w:val="Normal"/>
        <w:rPr/>
      </w:pPr>
      <w:r>
        <w:rPr/>
      </w:r>
    </w:p>
    <w:p>
      <w:pPr>
        <w:pStyle w:val="Normal"/>
        <w:rPr>
          <w:b/>
          <w:b/>
        </w:rPr>
      </w:pPr>
      <w:r>
        <w:rPr>
          <w:b/>
        </w:rPr>
        <w:t>Net bankacılık geliri</w:t>
      </w:r>
    </w:p>
    <w:p>
      <w:pPr>
        <w:pStyle w:val="Normal"/>
        <w:rPr>
          <w:b/>
          <w:b/>
        </w:rPr>
      </w:pPr>
      <w:r>
        <w:rPr>
          <w:b/>
        </w:rPr>
      </w:r>
    </w:p>
    <w:p>
      <w:pPr>
        <w:pStyle w:val="Normal"/>
        <w:rPr/>
      </w:pPr>
      <w:r>
        <w:rPr/>
        <w:t xml:space="preserve">Her </w:t>
      </w:r>
      <w:del w:id="335" w:author="dilek" w:date="2007-04-02T15:14:00Z">
        <w:r>
          <w:rPr/>
          <w:delText>temel iş</w:delText>
        </w:r>
      </w:del>
      <w:ins w:id="336" w:author="dilek" w:date="2007-04-02T15:14:00Z">
        <w:r>
          <w:rPr/>
          <w:t>ana faaliyet konusu</w:t>
        </w:r>
      </w:ins>
      <w:r>
        <w:rPr/>
        <w:t xml:space="preserve"> için net bankacılık geliri (NBI) aşağıdakilerden oluşmaktadır:</w:t>
      </w:r>
    </w:p>
    <w:p>
      <w:pPr>
        <w:pStyle w:val="Normal"/>
        <w:rPr/>
      </w:pPr>
      <w:r>
        <w:rPr/>
      </w:r>
    </w:p>
    <w:p>
      <w:pPr>
        <w:pStyle w:val="Normal"/>
        <w:numPr>
          <w:ilvl w:val="0"/>
          <w:numId w:val="4"/>
        </w:numPr>
        <w:rPr/>
      </w:pPr>
      <w:r>
        <w:rPr/>
        <w:t>Bu işler kapsamında yapılan faaliyetlerden elde edilen gelirler;</w:t>
      </w:r>
    </w:p>
    <w:p>
      <w:pPr>
        <w:pStyle w:val="Normal"/>
        <w:numPr>
          <w:ilvl w:val="0"/>
          <w:numId w:val="4"/>
        </w:numPr>
        <w:rPr/>
      </w:pPr>
      <w:del w:id="337" w:author="dilek" w:date="2007-04-02T15:15:00Z">
        <w:r>
          <w:rPr/>
          <w:delText>Temel işlere</w:delText>
        </w:r>
      </w:del>
      <w:ins w:id="338" w:author="dilek" w:date="2007-04-02T15:15:00Z">
        <w:r>
          <w:rPr/>
          <w:t>Ana faaliyet konularına</w:t>
        </w:r>
      </w:ins>
      <w:r>
        <w:rPr/>
        <w:t xml:space="preserve"> tahsis edilen normatif sermaye üzerinden elde edilen ve mali yıl içindeki Grup sermayesinin tahmini </w:t>
      </w:r>
      <w:del w:id="339" w:author="dilek" w:date="2007-04-02T15:15:00Z">
        <w:r>
          <w:rPr/>
          <w:delText>geri dönüş</w:delText>
        </w:r>
      </w:del>
      <w:ins w:id="340" w:author="dilek" w:date="2007-04-02T15:15:00Z">
        <w:r>
          <w:rPr/>
          <w:t>getiri</w:t>
        </w:r>
      </w:ins>
      <w:r>
        <w:rPr/>
        <w:t xml:space="preserve"> oranına göre </w:t>
      </w:r>
      <w:del w:id="341" w:author="dilek" w:date="2007-04-02T15:15:00Z">
        <w:r>
          <w:rPr/>
          <w:delText xml:space="preserve">yıllım </w:delText>
        </w:r>
      </w:del>
      <w:ins w:id="342" w:author="dilek" w:date="2007-04-02T15:15:00Z">
        <w:r>
          <w:rPr/>
          <w:t xml:space="preserve">yıllık </w:t>
        </w:r>
      </w:ins>
      <w:r>
        <w:rPr/>
        <w:t xml:space="preserve">temelde belirlenen </w:t>
      </w:r>
      <w:del w:id="343" w:author="dilek" w:date="2007-04-02T15:15:00Z">
        <w:r>
          <w:rPr/>
          <w:delText>hasılat</w:delText>
        </w:r>
      </w:del>
      <w:ins w:id="344" w:author="dilek" w:date="2007-04-02T15:15:00Z">
        <w:r>
          <w:rPr/>
          <w:t>getiri</w:t>
        </w:r>
      </w:ins>
      <w:r>
        <w:rPr/>
        <w:t xml:space="preserve">. Öte yandan </w:t>
      </w:r>
      <w:del w:id="345" w:author="dilek" w:date="2007-04-02T15:15:00Z">
        <w:r>
          <w:rPr/>
          <w:delText>temel işlerin</w:delText>
        </w:r>
      </w:del>
      <w:ins w:id="346" w:author="dilek" w:date="2007-04-02T15:15:00Z">
        <w:r>
          <w:rPr/>
          <w:t>ana faaliyet konularının</w:t>
        </w:r>
      </w:ins>
      <w:r>
        <w:rPr/>
        <w:t xml:space="preserve"> defterde görünen değerdeki sermayesinin kullanılması sonucunda elde edilen </w:t>
      </w:r>
      <w:del w:id="347" w:author="dilek" w:date="2007-04-02T15:15:00Z">
        <w:r>
          <w:rPr/>
          <w:delText xml:space="preserve">hasılat </w:delText>
        </w:r>
      </w:del>
      <w:ins w:id="348" w:author="dilek" w:date="2007-04-02T15:15:00Z">
        <w:r>
          <w:rPr/>
          <w:t xml:space="preserve">getiri </w:t>
        </w:r>
      </w:ins>
      <w:r>
        <w:rPr/>
        <w:t>tekrar Kurumsal merkeze tahsis edilir.</w:t>
      </w:r>
    </w:p>
    <w:p>
      <w:pPr>
        <w:pStyle w:val="Normal"/>
        <w:rPr/>
      </w:pPr>
      <w:r>
        <w:rPr/>
      </w:r>
    </w:p>
    <w:p>
      <w:pPr>
        <w:pStyle w:val="Normal"/>
        <w:rPr/>
      </w:pPr>
      <w:r>
        <w:rPr/>
        <w:t xml:space="preserve">Ayrıca IAS 32 ve 39’a göre, </w:t>
      </w:r>
      <w:del w:id="349" w:author="dilek" w:date="2007-04-02T15:16:00Z">
        <w:r>
          <w:rPr/>
          <w:delText xml:space="preserve">birleşik </w:delText>
        </w:r>
      </w:del>
      <w:ins w:id="350" w:author="dilek" w:date="2007-04-02T15:16:00Z">
        <w:r>
          <w:rPr/>
          <w:t xml:space="preserve">konsolide </w:t>
        </w:r>
      </w:ins>
      <w:r>
        <w:rPr/>
        <w:t xml:space="preserve">olmayan şirketlerin hisselerinin </w:t>
      </w:r>
      <w:del w:id="351" w:author="dilek" w:date="2007-04-02T15:16:00Z">
        <w:r>
          <w:rPr/>
          <w:delText xml:space="preserve">tasarrufu </w:delText>
        </w:r>
      </w:del>
      <w:ins w:id="352" w:author="dilek" w:date="2007-04-02T15:16:00Z">
        <w:r>
          <w:rPr/>
          <w:t xml:space="preserve">elden çıkartılması </w:t>
        </w:r>
      </w:ins>
      <w:r>
        <w:rPr/>
        <w:t xml:space="preserve">sonucunda </w:t>
      </w:r>
      <w:del w:id="353" w:author="dilek" w:date="2007-04-02T15:16:00Z">
        <w:r>
          <w:rPr/>
          <w:delText>temel işlerin</w:delText>
        </w:r>
      </w:del>
      <w:ins w:id="354" w:author="dilek" w:date="2007-04-02T15:16:00Z">
        <w:r>
          <w:rPr/>
          <w:t>ana faaliyet konularının</w:t>
        </w:r>
      </w:ins>
      <w:r>
        <w:rPr/>
        <w:t xml:space="preserve"> elde ettikleri sermaye kazançları veya maruz kaldıkları sermaye zararları ve grubun endüstriyel ve bankacılık öz sermaye portföylerinin yönetilmesinden elde edilen gelirler şimdi NBI olarak deftere kaydedilmektedir çünkü bu menkul kıymet portföyleri satışa müsait durumdadır.</w:t>
      </w:r>
    </w:p>
    <w:p>
      <w:pPr>
        <w:pStyle w:val="Normal"/>
        <w:rPr/>
      </w:pPr>
      <w:r>
        <w:rPr/>
      </w:r>
    </w:p>
    <w:p>
      <w:pPr>
        <w:pStyle w:val="Normal"/>
        <w:rPr/>
      </w:pPr>
      <w:r>
        <w:rPr/>
      </w:r>
    </w:p>
    <w:p>
      <w:pPr>
        <w:pStyle w:val="Normal"/>
        <w:rPr/>
      </w:pPr>
      <w:del w:id="355" w:author="dilek" w:date="2007-04-02T15:16:00Z">
        <w:r>
          <w:rPr>
            <w:b/>
          </w:rPr>
          <w:delText xml:space="preserve">İşletme </w:delText>
        </w:r>
      </w:del>
      <w:ins w:id="356" w:author="dilek" w:date="2007-04-02T15:16:00Z">
        <w:r>
          <w:rPr>
            <w:b/>
          </w:rPr>
          <w:t xml:space="preserve">Faaliyet </w:t>
        </w:r>
      </w:ins>
      <w:r>
        <w:rPr>
          <w:b/>
        </w:rPr>
        <w:t>masrafları</w:t>
      </w:r>
    </w:p>
    <w:p>
      <w:pPr>
        <w:pStyle w:val="Normal"/>
        <w:rPr>
          <w:b/>
          <w:b/>
        </w:rPr>
      </w:pPr>
      <w:r>
        <w:rPr>
          <w:b/>
        </w:rPr>
      </w:r>
    </w:p>
    <w:p>
      <w:pPr>
        <w:pStyle w:val="Normal"/>
        <w:rPr/>
      </w:pPr>
      <w:r>
        <w:rPr/>
        <w:t xml:space="preserve">Her </w:t>
      </w:r>
      <w:del w:id="357" w:author="dilek" w:date="2007-04-02T15:16:00Z">
        <w:r>
          <w:rPr/>
          <w:delText>temel işin</w:delText>
        </w:r>
      </w:del>
      <w:ins w:id="358" w:author="dilek" w:date="2007-04-02T15:16:00Z">
        <w:r>
          <w:rPr/>
          <w:t>ana faaliyet konusunun</w:t>
        </w:r>
      </w:ins>
      <w:r>
        <w:rPr/>
        <w:t xml:space="preserve"> </w:t>
      </w:r>
      <w:del w:id="359" w:author="dilek" w:date="2007-04-02T15:00:00Z">
        <w:r>
          <w:rPr/>
          <w:delText>işletme</w:delText>
        </w:r>
      </w:del>
      <w:ins w:id="360" w:author="dilek" w:date="2007-04-02T15:00:00Z">
        <w:r>
          <w:rPr/>
          <w:t>faaliyet</w:t>
        </w:r>
      </w:ins>
      <w:r>
        <w:rPr/>
        <w:t xml:space="preserve"> masraflarına direkt olarak yapılan masraflar, yönetim kadrosunun masrafları ve şirket merkezi masraflarının bir bölümü dahildir ve bunların tümü </w:t>
      </w:r>
      <w:del w:id="361" w:author="dilek" w:date="2007-04-02T15:17:00Z">
        <w:r>
          <w:rPr/>
          <w:delText>temel işler</w:delText>
        </w:r>
      </w:del>
      <w:ins w:id="362" w:author="dilek" w:date="2007-04-02T15:17:00Z">
        <w:r>
          <w:rPr/>
          <w:t>ana faaliyet konuları</w:t>
        </w:r>
      </w:ins>
      <w:r>
        <w:rPr/>
        <w:t xml:space="preserve"> arasında tekrar dağıtılmaktadır. Kurumsal Merkez ise, belirli teknik düzeltmeler yaptıktan sonra, sadece faaliyetleriyle ilgili masrafları deftere kaydetmektedir.</w:t>
      </w:r>
    </w:p>
    <w:p>
      <w:pPr>
        <w:pStyle w:val="Normal"/>
        <w:rPr/>
      </w:pPr>
      <w:r>
        <w:rPr/>
      </w:r>
    </w:p>
    <w:p>
      <w:pPr>
        <w:pStyle w:val="Normal"/>
        <w:rPr>
          <w:b/>
          <w:b/>
        </w:rPr>
      </w:pPr>
      <w:r>
        <w:rPr>
          <w:b/>
        </w:rPr>
        <w:t>Karşılıklar</w:t>
      </w:r>
    </w:p>
    <w:p>
      <w:pPr>
        <w:pStyle w:val="Normal"/>
        <w:rPr>
          <w:b/>
          <w:b/>
        </w:rPr>
      </w:pPr>
      <w:r>
        <w:rPr>
          <w:b/>
        </w:rPr>
      </w:r>
    </w:p>
    <w:p>
      <w:pPr>
        <w:pStyle w:val="Normal"/>
        <w:rPr/>
      </w:pPr>
      <w:r>
        <w:rPr/>
        <w:t xml:space="preserve">Karşılıklar, her mali yılda gerçekleştirdikleri faaliyetlerden kaynaklanan risklerin masraflarını karşılayacak şekilde her </w:t>
      </w:r>
      <w:del w:id="363" w:author="dilek" w:date="2007-04-02T15:17:00Z">
        <w:r>
          <w:rPr/>
          <w:delText>temel iş</w:delText>
        </w:r>
      </w:del>
      <w:ins w:id="364" w:author="dilek" w:date="2007-04-02T15:17:00Z">
        <w:r>
          <w:rPr/>
          <w:t>ana faaliyet konusu</w:t>
        </w:r>
      </w:ins>
      <w:r>
        <w:rPr/>
        <w:t xml:space="preserve"> için ayrılmaktadır.</w:t>
      </w:r>
    </w:p>
    <w:p>
      <w:pPr>
        <w:pStyle w:val="Normal"/>
        <w:rPr/>
      </w:pPr>
      <w:r>
        <w:rPr/>
      </w:r>
    </w:p>
    <w:p>
      <w:pPr>
        <w:pStyle w:val="Normal"/>
        <w:rPr/>
      </w:pPr>
      <w:r>
        <w:rPr/>
        <w:t>Tüm grupla ilgili karşılıklar Kurumsal Merkez tarafından deftere işlenmektedir.</w:t>
      </w:r>
    </w:p>
    <w:p>
      <w:pPr>
        <w:pStyle w:val="Normal"/>
        <w:rPr/>
      </w:pPr>
      <w:r>
        <w:rPr/>
      </w:r>
    </w:p>
    <w:p>
      <w:pPr>
        <w:pStyle w:val="Normal"/>
        <w:rPr>
          <w:b/>
          <w:b/>
        </w:rPr>
      </w:pPr>
      <w:r>
        <w:rPr>
          <w:b/>
        </w:rPr>
        <w:t>Diğer aktiflerden elde edilen net gelirler</w:t>
      </w:r>
    </w:p>
    <w:p>
      <w:pPr>
        <w:pStyle w:val="Normal"/>
        <w:rPr>
          <w:b/>
          <w:b/>
        </w:rPr>
      </w:pPr>
      <w:r>
        <w:rPr>
          <w:b/>
        </w:rPr>
      </w:r>
    </w:p>
    <w:p>
      <w:pPr>
        <w:pStyle w:val="Normal"/>
        <w:rPr/>
      </w:pPr>
      <w:r>
        <w:rPr/>
        <w:t xml:space="preserve">IAS 32 ve 39 uyarınca, 01 Ocak 2005 tarihi itibariyle diğer aktiflerden elde edilen net gelir temelde </w:t>
      </w:r>
      <w:del w:id="365" w:author="dilek" w:date="2007-04-02T15:17:00Z">
        <w:r>
          <w:rPr/>
          <w:delText>birleşik olan</w:delText>
        </w:r>
      </w:del>
      <w:ins w:id="366" w:author="dilek" w:date="2007-04-02T15:17:00Z">
        <w:r>
          <w:rPr/>
          <w:t>konsolide</w:t>
        </w:r>
      </w:ins>
      <w:r>
        <w:rPr/>
        <w:t xml:space="preserve"> şirketlerin hisselerinin </w:t>
      </w:r>
      <w:del w:id="367" w:author="dilek" w:date="2007-04-02T15:17:00Z">
        <w:r>
          <w:rPr/>
          <w:delText xml:space="preserve">tasarrufundan </w:delText>
        </w:r>
      </w:del>
      <w:ins w:id="368" w:author="dilek" w:date="2007-04-02T15:17:00Z">
        <w:r>
          <w:rPr/>
          <w:t xml:space="preserve">elden çıkartılmasından </w:t>
        </w:r>
      </w:ins>
      <w:r>
        <w:rPr/>
        <w:t>ve sabit varlıkların işletilmesinden elde edilen sermaye kazançları veya maruz kalınan sermaye zararlarından oluşmaktadır.</w:t>
      </w:r>
    </w:p>
    <w:p>
      <w:pPr>
        <w:pStyle w:val="Normal"/>
        <w:rPr/>
      </w:pPr>
      <w:r>
        <w:rPr/>
      </w:r>
    </w:p>
    <w:p>
      <w:pPr>
        <w:pStyle w:val="Normal"/>
        <w:rPr/>
      </w:pPr>
      <w:r>
        <w:rPr>
          <w:b/>
        </w:rPr>
        <w:t xml:space="preserve">Şerefiyedeki </w:t>
      </w:r>
      <w:del w:id="369" w:author="dilek" w:date="2007-04-02T15:18:00Z">
        <w:r>
          <w:rPr>
            <w:b/>
          </w:rPr>
          <w:delText xml:space="preserve">bozulmadan </w:delText>
        </w:r>
      </w:del>
      <w:ins w:id="370" w:author="dilek" w:date="2007-04-02T15:18:00Z">
        <w:r>
          <w:rPr>
            <w:b/>
          </w:rPr>
          <w:t xml:space="preserve">değer düşüklüğünden </w:t>
        </w:r>
      </w:ins>
      <w:r>
        <w:rPr>
          <w:b/>
        </w:rPr>
        <w:t>kaynaklanan zararlar</w:t>
      </w:r>
    </w:p>
    <w:p>
      <w:pPr>
        <w:pStyle w:val="Normal"/>
        <w:rPr>
          <w:b/>
          <w:b/>
        </w:rPr>
      </w:pPr>
      <w:r>
        <w:rPr>
          <w:b/>
        </w:rPr>
      </w:r>
    </w:p>
    <w:p>
      <w:pPr>
        <w:pStyle w:val="Normal"/>
        <w:rPr/>
      </w:pPr>
      <w:r>
        <w:rPr/>
        <w:t xml:space="preserve">IFRS muhasebe kurallarının yürürlüğe konulmasından sonra, şerefiyedeki </w:t>
      </w:r>
      <w:del w:id="371" w:author="dilek" w:date="2007-04-02T15:18:00Z">
        <w:r>
          <w:rPr/>
          <w:delText xml:space="preserve">bozulmadan </w:delText>
        </w:r>
      </w:del>
      <w:ins w:id="372" w:author="dilek" w:date="2007-04-02T15:18:00Z">
        <w:r>
          <w:rPr/>
          <w:t xml:space="preserve">değer düşüklüğünden </w:t>
        </w:r>
      </w:ins>
      <w:r>
        <w:rPr/>
        <w:t xml:space="preserve">kaynaklanan zararlar, tekabül eden faaliyetin gerçekleştirilmesini sağlayan </w:t>
      </w:r>
      <w:del w:id="373" w:author="dilek" w:date="2007-04-02T15:18:00Z">
        <w:r>
          <w:rPr/>
          <w:delText>temel iş bölümü</w:delText>
        </w:r>
      </w:del>
      <w:ins w:id="374" w:author="dilek" w:date="2007-04-02T15:18:00Z">
        <w:r>
          <w:rPr/>
          <w:t>ana faaliyet konusu</w:t>
        </w:r>
      </w:ins>
      <w:r>
        <w:rPr/>
        <w:t xml:space="preserve"> tarafından deftere işlenmektedir.  </w:t>
      </w:r>
    </w:p>
    <w:p>
      <w:pPr>
        <w:pStyle w:val="Normal"/>
        <w:rPr/>
      </w:pPr>
      <w:r>
        <w:rPr/>
      </w:r>
    </w:p>
    <w:p>
      <w:pPr>
        <w:pStyle w:val="Normal"/>
        <w:rPr>
          <w:b/>
          <w:b/>
        </w:rPr>
      </w:pPr>
      <w:r>
        <w:rPr>
          <w:b/>
        </w:rPr>
        <w:t>Gelir vergisi</w:t>
      </w:r>
    </w:p>
    <w:p>
      <w:pPr>
        <w:pStyle w:val="Normal"/>
        <w:rPr>
          <w:b/>
          <w:b/>
        </w:rPr>
      </w:pPr>
      <w:r>
        <w:rPr>
          <w:b/>
        </w:rPr>
      </w:r>
    </w:p>
    <w:p>
      <w:pPr>
        <w:pStyle w:val="Normal"/>
        <w:rPr/>
      </w:pPr>
      <w:r>
        <w:rPr/>
        <w:t xml:space="preserve">Grubun vergi işleri, </w:t>
      </w:r>
      <w:del w:id="375" w:author="dilek" w:date="2007-04-02T15:18:00Z">
        <w:r>
          <w:rPr/>
          <w:delText xml:space="preserve">birleşik </w:delText>
        </w:r>
      </w:del>
      <w:ins w:id="376" w:author="dilek" w:date="2007-04-02T15:18:00Z">
        <w:r>
          <w:rPr/>
          <w:t xml:space="preserve">konsolide </w:t>
        </w:r>
      </w:ins>
      <w:r>
        <w:rPr/>
        <w:t>masrafları en az seviye</w:t>
      </w:r>
      <w:ins w:id="377" w:author="dilek" w:date="2007-04-02T15:18:00Z">
        <w:r>
          <w:rPr/>
          <w:t>ye</w:t>
        </w:r>
      </w:ins>
      <w:r>
        <w:rPr/>
        <w:t xml:space="preserve"> indirmek amacıyla, merkezi olarak yönetilmektedir.</w:t>
      </w:r>
    </w:p>
    <w:p>
      <w:pPr>
        <w:pStyle w:val="Normal"/>
        <w:rPr/>
      </w:pPr>
      <w:r>
        <w:rPr/>
      </w:r>
    </w:p>
    <w:p>
      <w:pPr>
        <w:pStyle w:val="Normal"/>
        <w:rPr/>
      </w:pPr>
      <w:r>
        <w:rPr/>
        <w:t xml:space="preserve">Gelir vergisi, faaliyetlerini gerçekleştirdikleri ülkelerde geçerli yerel vergi oranını ve gelirlerin türünü hesaba katan normatif vergi oranı üzerinden her </w:t>
      </w:r>
      <w:del w:id="378" w:author="dilek" w:date="2007-04-02T15:19:00Z">
        <w:r>
          <w:rPr/>
          <w:delText>temel iş</w:delText>
        </w:r>
      </w:del>
      <w:ins w:id="379" w:author="dilek" w:date="2007-04-02T15:19:00Z">
        <w:r>
          <w:rPr/>
          <w:t>ana faaliyet konusu</w:t>
        </w:r>
      </w:ins>
      <w:r>
        <w:rPr/>
        <w:t xml:space="preserve"> için tahsis edilmektedir.</w:t>
      </w:r>
    </w:p>
    <w:p>
      <w:pPr>
        <w:pStyle w:val="Normal"/>
        <w:rPr/>
      </w:pPr>
      <w:r>
        <w:rPr/>
      </w:r>
    </w:p>
    <w:p>
      <w:pPr>
        <w:pStyle w:val="Normal"/>
        <w:rPr/>
      </w:pPr>
      <w:r>
        <w:rPr/>
        <w:t>(1) Aşağıdakiler hariç:</w:t>
      </w:r>
    </w:p>
    <w:p>
      <w:pPr>
        <w:pStyle w:val="Normal"/>
        <w:rPr/>
      </w:pPr>
      <w:r>
        <w:rPr/>
        <w:t>(i) direkt olarak öz sermaye altında deftere kaydedilen dönüştürme farklılıkları hariç gerçekleşmeyen veya ertelene</w:t>
      </w:r>
      <w:ins w:id="380" w:author="dilek" w:date="2007-04-02T15:19:00Z">
        <w:r>
          <w:rPr/>
          <w:t>n</w:t>
        </w:r>
      </w:ins>
      <w:r>
        <w:rPr/>
        <w:t xml:space="preserve"> sermaye zararları,</w:t>
      </w:r>
    </w:p>
    <w:p>
      <w:pPr>
        <w:pStyle w:val="Normal"/>
        <w:rPr/>
      </w:pPr>
      <w:r>
        <w:rPr/>
        <w:t xml:space="preserve">(ii) tam tabi </w:t>
      </w:r>
      <w:del w:id="381" w:author="dilek" w:date="2007-04-02T15:19:00Z">
        <w:r>
          <w:rPr/>
          <w:delText xml:space="preserve">kılınmıy </w:delText>
        </w:r>
      </w:del>
      <w:ins w:id="382" w:author="dilek" w:date="2007-04-02T15:19:00Z">
        <w:r>
          <w:rPr/>
          <w:t xml:space="preserve">kılınmış </w:t>
        </w:r>
      </w:ins>
      <w:r>
        <w:rPr/>
        <w:t>senetler,</w:t>
      </w:r>
    </w:p>
    <w:p>
      <w:pPr>
        <w:pStyle w:val="Normal"/>
        <w:rPr/>
      </w:pPr>
      <w:r>
        <w:rPr/>
        <w:t>(iii) öz sermaye altında yeniden beyan edilen daimi tabi kılınmış senetler ve</w:t>
      </w:r>
    </w:p>
    <w:p>
      <w:pPr>
        <w:pStyle w:val="Normal"/>
        <w:rPr/>
      </w:pPr>
      <w:r>
        <w:rPr/>
        <w:t>(iv) tam tabi kılınmış senetlerin ve daimi tabi kılınmış senetlerin sahiplerine ödenmesi gereken faiz</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del w:id="383" w:author="dilek" w:date="2007-04-02T15:19:00Z">
        <w:r>
          <w:rPr>
            <w:b/>
          </w:rPr>
          <w:delText>TEMEL İŞLERİN</w:delText>
        </w:r>
      </w:del>
      <w:ins w:id="384" w:author="dilek" w:date="2007-04-02T15:19:00Z">
        <w:r>
          <w:rPr>
            <w:b/>
          </w:rPr>
          <w:t>ANA FAALİYET KONULARININ</w:t>
        </w:r>
      </w:ins>
      <w:r>
        <w:rPr>
          <w:b/>
        </w:rPr>
        <w:t xml:space="preserve"> ELDE ETTİĞİ SONUÇLARIN ÖZETİ VE KARLILIK DURUMU</w:t>
      </w:r>
    </w:p>
    <w:p>
      <w:pPr>
        <w:pStyle w:val="Normal"/>
        <w:rPr>
          <w:b/>
          <w:b/>
        </w:rPr>
      </w:pPr>
      <w:r>
        <w:rPr>
          <w:b/>
        </w:rPr>
      </w:r>
    </w:p>
    <w:p>
      <w:pPr>
        <w:pStyle w:val="Normal"/>
        <w:rPr/>
      </w:pPr>
      <w:del w:id="385" w:author="dilek" w:date="2007-04-02T15:19:00Z">
        <w:r>
          <w:rPr>
            <w:b/>
          </w:rPr>
          <w:delText>Temel işlerin</w:delText>
        </w:r>
      </w:del>
      <w:ins w:id="386" w:author="dilek" w:date="2007-04-02T15:19:00Z">
        <w:r>
          <w:rPr>
            <w:b/>
          </w:rPr>
          <w:t>Ana faaliyet konularının</w:t>
        </w:r>
      </w:ins>
      <w:r>
        <w:rPr>
          <w:b/>
        </w:rPr>
        <w:t xml:space="preserve"> sundukları gelir tabloları</w:t>
      </w:r>
    </w:p>
    <w:p>
      <w:pPr>
        <w:pStyle w:val="Normal"/>
        <w:rPr>
          <w:b/>
          <w:b/>
        </w:rPr>
      </w:pPr>
      <w:r>
        <w:rPr>
          <w:b/>
        </w:rPr>
      </w:r>
    </w:p>
    <w:p>
      <w:pPr>
        <w:pStyle w:val="Normal"/>
        <w:rPr/>
      </w:pPr>
      <w:r>
        <w:rPr/>
        <w:t xml:space="preserve">2006 yılında tüm </w:t>
      </w:r>
      <w:del w:id="387" w:author="dilek" w:date="2007-04-02T15:20:00Z">
        <w:r>
          <w:rPr/>
          <w:delText>temel işlerde</w:delText>
        </w:r>
      </w:del>
      <w:ins w:id="388" w:author="dilek" w:date="2007-04-02T15:20:00Z">
        <w:r>
          <w:rPr/>
          <w:t>ana faaliyet konularında</w:t>
        </w:r>
      </w:ins>
      <w:r>
        <w:rPr/>
        <w:t xml:space="preserve"> düzenli büyüme görüldü: Grubun büyümesini sağlayan işlerden (Fransa dışında perakende bankacılık, uzmanlaşmış mali hizmetler ve global yatırım yönetimi ve hizmetleri) elde edilen gelirler önemli ölçüde arıttı; kurumsal ve bankacılık ve yatırım bankacılığında harika sonuçlar al</w:t>
      </w:r>
      <w:ins w:id="389" w:author="dilek" w:date="2007-04-02T15:20:00Z">
        <w:r>
          <w:rPr/>
          <w:t>ın</w:t>
        </w:r>
      </w:ins>
      <w:r>
        <w:rPr/>
        <w:t>dı ve Fransız Şebekelerin performansı çok iyi oldu.</w:t>
      </w:r>
    </w:p>
    <w:p>
      <w:pPr>
        <w:pStyle w:val="Normal"/>
        <w:rPr/>
      </w:pPr>
      <w:r>
        <w:rPr/>
      </w:r>
    </w:p>
    <w:tbl>
      <w:tblPr>
        <w:tblW w:w="12060" w:type="dxa"/>
        <w:jc w:val="left"/>
        <w:tblInd w:w="-1085" w:type="dxa"/>
        <w:tblLayout w:type="fixed"/>
        <w:tblCellMar>
          <w:top w:w="0" w:type="dxa"/>
          <w:left w:w="108" w:type="dxa"/>
          <w:bottom w:w="0" w:type="dxa"/>
          <w:right w:w="108" w:type="dxa"/>
        </w:tblCellMar>
      </w:tblPr>
      <w:tblGrid>
        <w:gridCol w:w="1416"/>
        <w:gridCol w:w="683"/>
        <w:gridCol w:w="683"/>
        <w:gridCol w:w="683"/>
        <w:gridCol w:w="683"/>
        <w:gridCol w:w="683"/>
        <w:gridCol w:w="683"/>
        <w:gridCol w:w="683"/>
        <w:gridCol w:w="683"/>
        <w:gridCol w:w="683"/>
        <w:gridCol w:w="736"/>
        <w:gridCol w:w="736"/>
        <w:gridCol w:w="736"/>
        <w:gridCol w:w="763"/>
        <w:gridCol w:w="763"/>
        <w:gridCol w:w="763"/>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lyon Euro</w:t>
            </w:r>
          </w:p>
        </w:tc>
        <w:tc>
          <w:tcPr>
            <w:tcW w:w="20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erakende bankacılık ve mali hizmetler</w:t>
            </w:r>
          </w:p>
        </w:tc>
        <w:tc>
          <w:tcPr>
            <w:tcW w:w="20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lobal yatırım yönetimi ve hizmetleri</w:t>
            </w:r>
          </w:p>
        </w:tc>
        <w:tc>
          <w:tcPr>
            <w:tcW w:w="20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urumsal bankacılık ve yatırım bankacılığı</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urumsal Merkez</w:t>
            </w:r>
          </w:p>
        </w:tc>
        <w:tc>
          <w:tcPr>
            <w:tcW w:w="228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rup</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4</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6</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4</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6</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4</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6</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4</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5</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6</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4</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5</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6</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et bankacılık geliri</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68</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61</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23</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6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84</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9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27</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97</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98</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0)</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4</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390</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66</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417</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pPr>
            <w:del w:id="390" w:author="dilek" w:date="2007-04-02T15:20:00Z">
              <w:r>
                <w:rPr>
                  <w:sz w:val="16"/>
                  <w:szCs w:val="16"/>
                </w:rPr>
                <w:delText xml:space="preserve">İşletme </w:delText>
              </w:r>
            </w:del>
            <w:ins w:id="391" w:author="dilek" w:date="2007-04-02T15:20:00Z">
              <w:r>
                <w:rPr>
                  <w:sz w:val="16"/>
                  <w:szCs w:val="16"/>
                </w:rPr>
                <w:t xml:space="preserve">Faaliyet </w:t>
              </w:r>
            </w:ins>
            <w:r>
              <w:rPr>
                <w:sz w:val="16"/>
                <w:szCs w:val="16"/>
              </w:rPr>
              <w:t>masrafları</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74)</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33)</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84)</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38)</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52)</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98)</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24)</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2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90)</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6)</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1)</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1)</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62)</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156)</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703)</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Brüt </w:t>
            </w:r>
            <w:del w:id="392" w:author="dilek" w:date="2007-04-02T15:00:00Z">
              <w:r>
                <w:rPr>
                  <w:b/>
                  <w:sz w:val="16"/>
                  <w:szCs w:val="16"/>
                </w:rPr>
                <w:delText>işletme</w:delText>
              </w:r>
            </w:del>
            <w:ins w:id="393" w:author="dilek" w:date="2007-04-02T15:00:00Z">
              <w:r>
                <w:rPr>
                  <w:b/>
                  <w:sz w:val="16"/>
                  <w:szCs w:val="16"/>
                </w:rPr>
                <w:t>faaliyet</w:t>
              </w:r>
            </w:ins>
            <w:r>
              <w:rPr>
                <w:b/>
                <w:sz w:val="16"/>
                <w:szCs w:val="16"/>
              </w:rPr>
              <w:t xml:space="preserve"> geliri</w:t>
            </w:r>
          </w:p>
        </w:tc>
        <w:tc>
          <w:tcPr>
            <w:tcW w:w="68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294</w:t>
            </w:r>
          </w:p>
        </w:tc>
        <w:tc>
          <w:tcPr>
            <w:tcW w:w="68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828</w:t>
            </w:r>
          </w:p>
        </w:tc>
        <w:tc>
          <w:tcPr>
            <w:tcW w:w="68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639</w:t>
            </w:r>
          </w:p>
        </w:tc>
        <w:tc>
          <w:tcPr>
            <w:tcW w:w="68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27</w:t>
            </w:r>
          </w:p>
        </w:tc>
        <w:tc>
          <w:tcPr>
            <w:tcW w:w="68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32</w:t>
            </w:r>
          </w:p>
        </w:tc>
        <w:tc>
          <w:tcPr>
            <w:tcW w:w="68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97</w:t>
            </w:r>
          </w:p>
        </w:tc>
        <w:tc>
          <w:tcPr>
            <w:tcW w:w="68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803</w:t>
            </w:r>
          </w:p>
        </w:tc>
        <w:tc>
          <w:tcPr>
            <w:tcW w:w="68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377</w:t>
            </w:r>
          </w:p>
        </w:tc>
        <w:tc>
          <w:tcPr>
            <w:tcW w:w="68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108</w:t>
            </w:r>
          </w:p>
        </w:tc>
        <w:tc>
          <w:tcPr>
            <w:tcW w:w="73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96)</w:t>
            </w:r>
          </w:p>
        </w:tc>
        <w:tc>
          <w:tcPr>
            <w:tcW w:w="73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3</w:t>
            </w:r>
          </w:p>
        </w:tc>
        <w:tc>
          <w:tcPr>
            <w:tcW w:w="73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0</w:t>
            </w:r>
          </w:p>
        </w:tc>
        <w:tc>
          <w:tcPr>
            <w:tcW w:w="7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328</w:t>
            </w:r>
          </w:p>
        </w:tc>
        <w:tc>
          <w:tcPr>
            <w:tcW w:w="7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010</w:t>
            </w:r>
          </w:p>
        </w:tc>
        <w:tc>
          <w:tcPr>
            <w:tcW w:w="7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714</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et karşılıklar</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589)</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4)</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3)</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8)</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8)</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9)</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pPr>
            <w:del w:id="394" w:author="dilek" w:date="2007-04-02T15:20:00Z">
              <w:r>
                <w:rPr>
                  <w:b/>
                  <w:sz w:val="16"/>
                  <w:szCs w:val="16"/>
                </w:rPr>
                <w:delText xml:space="preserve">İşletme </w:delText>
              </w:r>
            </w:del>
            <w:ins w:id="395" w:author="dilek" w:date="2007-04-02T15:20:00Z">
              <w:r>
                <w:rPr>
                  <w:b/>
                  <w:sz w:val="16"/>
                  <w:szCs w:val="16"/>
                </w:rPr>
                <w:t xml:space="preserve">Faaliyet </w:t>
              </w:r>
            </w:ins>
            <w:r>
              <w:rPr>
                <w:b/>
                <w:sz w:val="16"/>
                <w:szCs w:val="16"/>
              </w:rPr>
              <w:t>geliri</w:t>
            </w:r>
          </w:p>
        </w:tc>
        <w:tc>
          <w:tcPr>
            <w:tcW w:w="68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705</w:t>
            </w:r>
          </w:p>
        </w:tc>
        <w:tc>
          <w:tcPr>
            <w:tcW w:w="68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214</w:t>
            </w:r>
          </w:p>
        </w:tc>
        <w:tc>
          <w:tcPr>
            <w:tcW w:w="68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876</w:t>
            </w:r>
          </w:p>
        </w:tc>
        <w:tc>
          <w:tcPr>
            <w:tcW w:w="68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20</w:t>
            </w:r>
          </w:p>
        </w:tc>
        <w:tc>
          <w:tcPr>
            <w:tcW w:w="68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26</w:t>
            </w:r>
          </w:p>
        </w:tc>
        <w:tc>
          <w:tcPr>
            <w:tcW w:w="68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89</w:t>
            </w:r>
          </w:p>
        </w:tc>
        <w:tc>
          <w:tcPr>
            <w:tcW w:w="68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864</w:t>
            </w:r>
          </w:p>
        </w:tc>
        <w:tc>
          <w:tcPr>
            <w:tcW w:w="68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522</w:t>
            </w:r>
          </w:p>
        </w:tc>
        <w:tc>
          <w:tcPr>
            <w:tcW w:w="68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201</w:t>
            </w:r>
          </w:p>
        </w:tc>
        <w:tc>
          <w:tcPr>
            <w:tcW w:w="73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29)</w:t>
            </w:r>
          </w:p>
        </w:tc>
        <w:tc>
          <w:tcPr>
            <w:tcW w:w="73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0</w:t>
            </w:r>
          </w:p>
        </w:tc>
        <w:tc>
          <w:tcPr>
            <w:tcW w:w="73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9</w:t>
            </w:r>
          </w:p>
        </w:tc>
        <w:tc>
          <w:tcPr>
            <w:tcW w:w="7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760</w:t>
            </w:r>
          </w:p>
        </w:tc>
        <w:tc>
          <w:tcPr>
            <w:tcW w:w="7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562</w:t>
            </w:r>
          </w:p>
        </w:tc>
        <w:tc>
          <w:tcPr>
            <w:tcW w:w="7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035</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Öz sermaye yöntemiyle </w:t>
            </w:r>
            <w:del w:id="396" w:author="dilek" w:date="2007-04-02T15:20:00Z">
              <w:r>
                <w:rPr>
                  <w:sz w:val="16"/>
                  <w:szCs w:val="16"/>
                </w:rPr>
                <w:delText>hesaba alınan</w:delText>
              </w:r>
            </w:del>
            <w:ins w:id="397" w:author="dilek" w:date="2007-04-02T15:20:00Z">
              <w:r>
                <w:rPr>
                  <w:sz w:val="16"/>
                  <w:szCs w:val="16"/>
                </w:rPr>
                <w:t>muhasebeleştirilen</w:t>
              </w:r>
            </w:ins>
            <w:r>
              <w:rPr>
                <w:sz w:val="16"/>
                <w:szCs w:val="16"/>
              </w:rPr>
              <w:t xml:space="preserve"> şirketlerin net geliri</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ğer aktiflerden net gelir</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8</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2</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5</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8</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Şerefiyedeki </w:t>
            </w:r>
            <w:del w:id="398" w:author="dilek" w:date="2007-04-02T15:20:00Z">
              <w:r>
                <w:rPr>
                  <w:sz w:val="16"/>
                  <w:szCs w:val="16"/>
                </w:rPr>
                <w:delText xml:space="preserve">bozulmanın </w:delText>
              </w:r>
            </w:del>
            <w:ins w:id="399" w:author="dilek" w:date="2007-04-02T15:20:00Z">
              <w:r>
                <w:rPr>
                  <w:sz w:val="16"/>
                  <w:szCs w:val="16"/>
                </w:rPr>
                <w:t xml:space="preserve">değer düşüklüğü </w:t>
              </w:r>
            </w:ins>
            <w:r>
              <w:rPr>
                <w:sz w:val="16"/>
                <w:szCs w:val="16"/>
              </w:rPr>
              <w:t>zararları</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elir vergisi</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7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52)</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3)</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3)</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7)</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8)</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7</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4</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76)</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90)</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93)</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zınlık menfaatleri öncesi net gelir</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94</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48</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34</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1</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3</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59</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52</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53</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3</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3</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23</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16</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85</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zınlık menfaatleri</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8</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8</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0</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5</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2</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4</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4</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Net gelir</w:t>
            </w:r>
          </w:p>
        </w:tc>
        <w:tc>
          <w:tcPr>
            <w:tcW w:w="68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576</w:t>
            </w:r>
          </w:p>
        </w:tc>
        <w:tc>
          <w:tcPr>
            <w:tcW w:w="68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898</w:t>
            </w:r>
          </w:p>
        </w:tc>
        <w:tc>
          <w:tcPr>
            <w:tcW w:w="68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336</w:t>
            </w:r>
          </w:p>
        </w:tc>
        <w:tc>
          <w:tcPr>
            <w:tcW w:w="68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85</w:t>
            </w:r>
          </w:p>
        </w:tc>
        <w:tc>
          <w:tcPr>
            <w:tcW w:w="68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60</w:t>
            </w:r>
          </w:p>
        </w:tc>
        <w:tc>
          <w:tcPr>
            <w:tcW w:w="68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77</w:t>
            </w:r>
          </w:p>
        </w:tc>
        <w:tc>
          <w:tcPr>
            <w:tcW w:w="68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453</w:t>
            </w:r>
          </w:p>
        </w:tc>
        <w:tc>
          <w:tcPr>
            <w:tcW w:w="68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841</w:t>
            </w:r>
          </w:p>
        </w:tc>
        <w:tc>
          <w:tcPr>
            <w:tcW w:w="68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340</w:t>
            </w:r>
          </w:p>
        </w:tc>
        <w:tc>
          <w:tcPr>
            <w:tcW w:w="73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3)</w:t>
            </w:r>
          </w:p>
        </w:tc>
        <w:tc>
          <w:tcPr>
            <w:tcW w:w="73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03</w:t>
            </w:r>
          </w:p>
        </w:tc>
        <w:tc>
          <w:tcPr>
            <w:tcW w:w="73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2)</w:t>
            </w:r>
          </w:p>
        </w:tc>
        <w:tc>
          <w:tcPr>
            <w:tcW w:w="7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281</w:t>
            </w:r>
          </w:p>
        </w:tc>
        <w:tc>
          <w:tcPr>
            <w:tcW w:w="7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402</w:t>
            </w:r>
          </w:p>
        </w:tc>
        <w:tc>
          <w:tcPr>
            <w:tcW w:w="7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22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liyet/Gelir Oranı</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9%</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1%</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4%</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3%</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7%</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9%</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9%</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3%</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6%</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M</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M</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M</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5%</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4%</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rtalama tahsis edilen sermaye</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22</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49</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99</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1</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4</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86</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23</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48</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14</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59**</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65**</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08**</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324</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756</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07</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Vergi sonrası </w:t>
            </w:r>
            <w:del w:id="400" w:author="dilek" w:date="2007-04-02T15:21:00Z">
              <w:r>
                <w:rPr>
                  <w:b/>
                  <w:sz w:val="16"/>
                  <w:szCs w:val="16"/>
                </w:rPr>
                <w:delText>kazanç oranı</w:delText>
              </w:r>
            </w:del>
            <w:ins w:id="401" w:author="dilek" w:date="2007-04-02T15:21:00Z">
              <w:r>
                <w:rPr>
                  <w:b/>
                  <w:sz w:val="16"/>
                  <w:szCs w:val="16"/>
                </w:rPr>
                <w:t>özkaynak karlılığı</w:t>
              </w:r>
            </w:ins>
          </w:p>
        </w:tc>
        <w:tc>
          <w:tcPr>
            <w:tcW w:w="68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9.6%</w:t>
            </w:r>
          </w:p>
        </w:tc>
        <w:tc>
          <w:tcPr>
            <w:tcW w:w="68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1.4%</w:t>
            </w:r>
          </w:p>
        </w:tc>
        <w:tc>
          <w:tcPr>
            <w:tcW w:w="68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2.7%</w:t>
            </w:r>
          </w:p>
        </w:tc>
        <w:tc>
          <w:tcPr>
            <w:tcW w:w="68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3.4%</w:t>
            </w:r>
          </w:p>
        </w:tc>
        <w:tc>
          <w:tcPr>
            <w:tcW w:w="68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1.5%</w:t>
            </w:r>
          </w:p>
        </w:tc>
        <w:tc>
          <w:tcPr>
            <w:tcW w:w="68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3.1%</w:t>
            </w:r>
          </w:p>
        </w:tc>
        <w:tc>
          <w:tcPr>
            <w:tcW w:w="68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1.2%</w:t>
            </w:r>
          </w:p>
        </w:tc>
        <w:tc>
          <w:tcPr>
            <w:tcW w:w="68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4.4%</w:t>
            </w:r>
          </w:p>
        </w:tc>
        <w:tc>
          <w:tcPr>
            <w:tcW w:w="68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7.6%</w:t>
            </w:r>
          </w:p>
        </w:tc>
        <w:tc>
          <w:tcPr>
            <w:tcW w:w="73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NM</w:t>
            </w:r>
          </w:p>
        </w:tc>
        <w:tc>
          <w:tcPr>
            <w:tcW w:w="73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NM</w:t>
            </w:r>
          </w:p>
        </w:tc>
        <w:tc>
          <w:tcPr>
            <w:tcW w:w="73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NM</w:t>
            </w:r>
          </w:p>
        </w:tc>
        <w:tc>
          <w:tcPr>
            <w:tcW w:w="7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0.1%</w:t>
            </w:r>
          </w:p>
        </w:tc>
        <w:tc>
          <w:tcPr>
            <w:tcW w:w="7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6.1%</w:t>
            </w:r>
          </w:p>
        </w:tc>
        <w:tc>
          <w:tcPr>
            <w:tcW w:w="7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5.8%</w:t>
            </w:r>
          </w:p>
        </w:tc>
      </w:tr>
    </w:tbl>
    <w:p>
      <w:pPr>
        <w:pStyle w:val="Normal"/>
        <w:rPr/>
      </w:pPr>
      <w:r>
        <w:rPr/>
      </w:r>
    </w:p>
    <w:p>
      <w:pPr>
        <w:pStyle w:val="Normal"/>
        <w:rPr/>
      </w:pPr>
      <w:r>
        <w:rPr/>
        <w:t xml:space="preserve">**Toplam grup sermayesi ile </w:t>
      </w:r>
      <w:del w:id="402" w:author="dilek" w:date="2007-04-02T15:21:00Z">
        <w:r>
          <w:rPr/>
          <w:delText>temel işlere</w:delText>
        </w:r>
      </w:del>
      <w:ins w:id="403" w:author="dilek" w:date="2007-04-02T15:21:00Z">
        <w:r>
          <w:rPr/>
          <w:t>ana faaliyet konularına</w:t>
        </w:r>
      </w:ins>
      <w:r>
        <w:rPr/>
        <w:t xml:space="preserve"> tahsis edilen sermaye arasındaki farka göre hesaplanmıştır.</w:t>
      </w:r>
    </w:p>
    <w:p>
      <w:pPr>
        <w:pStyle w:val="Normal"/>
        <w:rPr/>
      </w:pPr>
      <w:r>
        <w:rPr/>
        <w:t>2004: IFRS (IAS 32 ve 39 ve IFRS 4 hariç)</w:t>
      </w:r>
    </w:p>
    <w:p>
      <w:pPr>
        <w:pStyle w:val="Normal"/>
        <w:rPr/>
      </w:pPr>
      <w:r>
        <w:rPr/>
        <w:t>2005 ve 2006: IFRS (IAS 32 ve 39 ve IFRS 4 dahi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Perakende bankacılık ve mali hizmetler</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3888"/>
        <w:gridCol w:w="1080"/>
        <w:gridCol w:w="1080"/>
        <w:gridCol w:w="1080"/>
        <w:gridCol w:w="1080"/>
        <w:gridCol w:w="1004"/>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lyon Eur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2005 değişimi</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 bankacılık gelir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6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2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8%</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del w:id="404" w:author="dilek" w:date="2007-04-02T15:22:00Z">
              <w:r>
                <w:rPr>
                  <w:sz w:val="20"/>
                  <w:szCs w:val="20"/>
                </w:rPr>
                <w:delText xml:space="preserve">İşletme </w:delText>
              </w:r>
            </w:del>
            <w:ins w:id="405" w:author="dilek" w:date="2007-04-02T15:22:00Z">
              <w:r>
                <w:rPr>
                  <w:sz w:val="20"/>
                  <w:szCs w:val="20"/>
                </w:rPr>
                <w:t xml:space="preserve">Faaliyet </w:t>
              </w:r>
            </w:ins>
            <w:r>
              <w:rPr>
                <w:sz w:val="20"/>
                <w:szCs w:val="20"/>
              </w:rPr>
              <w:t>masraflar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7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3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8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Brüt </w:t>
            </w:r>
            <w:del w:id="406" w:author="dilek" w:date="2007-04-02T15:00:00Z">
              <w:r>
                <w:rPr>
                  <w:b/>
                  <w:sz w:val="20"/>
                  <w:szCs w:val="20"/>
                </w:rPr>
                <w:delText>işletme</w:delText>
              </w:r>
            </w:del>
            <w:ins w:id="407" w:author="dilek" w:date="2007-04-02T15:00:00Z">
              <w:r>
                <w:rPr>
                  <w:b/>
                  <w:sz w:val="20"/>
                  <w:szCs w:val="20"/>
                </w:rPr>
                <w:t>faaliyet</w:t>
              </w:r>
            </w:ins>
            <w:r>
              <w:rPr>
                <w:b/>
                <w:sz w:val="20"/>
                <w:szCs w:val="20"/>
              </w:rPr>
              <w:t xml:space="preserve"> gelir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29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82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63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2%</w:t>
            </w:r>
          </w:p>
        </w:tc>
        <w:tc>
          <w:tcPr>
            <w:tcW w:w="10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7.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 karşılıkla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3%</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del w:id="408" w:author="dilek" w:date="2007-04-02T15:22:00Z">
              <w:r>
                <w:rPr>
                  <w:b/>
                  <w:sz w:val="20"/>
                  <w:szCs w:val="20"/>
                </w:rPr>
                <w:delText xml:space="preserve">İşletme </w:delText>
              </w:r>
            </w:del>
            <w:ins w:id="409" w:author="dilek" w:date="2007-04-02T15:22:00Z">
              <w:r>
                <w:rPr>
                  <w:b/>
                  <w:sz w:val="20"/>
                  <w:szCs w:val="20"/>
                </w:rPr>
                <w:t xml:space="preserve">Faaliyet </w:t>
              </w:r>
            </w:ins>
            <w:r>
              <w:rPr>
                <w:b/>
                <w:sz w:val="20"/>
                <w:szCs w:val="20"/>
              </w:rPr>
              <w:t>gelir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7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2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87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6%</w:t>
            </w:r>
          </w:p>
        </w:tc>
        <w:tc>
          <w:tcPr>
            <w:tcW w:w="10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7.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Öz sermaye yöntemiyle </w:t>
            </w:r>
            <w:del w:id="410" w:author="dilek" w:date="2007-04-02T15:22:00Z">
              <w:r>
                <w:rPr>
                  <w:sz w:val="20"/>
                  <w:szCs w:val="20"/>
                </w:rPr>
                <w:delText>hesaba alınan</w:delText>
              </w:r>
            </w:del>
            <w:ins w:id="411" w:author="dilek" w:date="2007-04-02T15:22:00Z">
              <w:r>
                <w:rPr>
                  <w:sz w:val="20"/>
                  <w:szCs w:val="20"/>
                </w:rPr>
                <w:t>muhasebeleştirilen</w:t>
              </w:r>
            </w:ins>
            <w:r>
              <w:rPr>
                <w:sz w:val="20"/>
                <w:szCs w:val="20"/>
              </w:rPr>
              <w:t xml:space="preserve"> şirketlerin net gelir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7%</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ğer aktiflerden net geli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lir vergis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zınlık menfaatleri öncesi net geli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9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6%</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zınlık menfaatler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et geli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57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8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33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3.1%</w:t>
            </w:r>
          </w:p>
        </w:tc>
        <w:tc>
          <w:tcPr>
            <w:tcW w:w="10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9.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liyet/Gelir Oran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talama tahsis edilen sermay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Vergi sonrası </w:t>
            </w:r>
            <w:del w:id="412" w:author="dilek" w:date="2007-04-02T15:23:00Z">
              <w:r>
                <w:rPr>
                  <w:b/>
                  <w:sz w:val="20"/>
                  <w:szCs w:val="20"/>
                </w:rPr>
                <w:delText>kazanç oranı</w:delText>
              </w:r>
            </w:del>
            <w:ins w:id="413" w:author="dilek" w:date="2007-04-02T15:23:00Z">
              <w:r>
                <w:rPr>
                  <w:b/>
                  <w:sz w:val="20"/>
                  <w:szCs w:val="20"/>
                </w:rPr>
                <w:t>özkaynak karlılığı</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9.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rPr/>
      </w:pPr>
      <w:r>
        <w:rPr/>
        <w:t>*Sabit döviz kurları üzerinden grup yapısındaki değişikliklere göre düzeltilmiştir.</w:t>
      </w:r>
    </w:p>
    <w:p>
      <w:pPr>
        <w:pStyle w:val="Normal"/>
        <w:rPr/>
      </w:pPr>
      <w:r>
        <w:rPr/>
        <w:t>2004: IFRS (IAS 32 ve 39 ve IFRS 4 hariç)</w:t>
      </w:r>
    </w:p>
    <w:p>
      <w:pPr>
        <w:pStyle w:val="Normal"/>
        <w:rPr/>
      </w:pPr>
      <w:r>
        <w:rPr/>
        <w:t>2005 ve 2006: IFRS (IAS 32 ve 39 ve IFRS 4 dahil)</w:t>
      </w:r>
    </w:p>
    <w:p>
      <w:pPr>
        <w:pStyle w:val="Normal"/>
        <w:rPr/>
      </w:pPr>
      <w:r>
        <w:rPr/>
      </w:r>
    </w:p>
    <w:p>
      <w:pPr>
        <w:pStyle w:val="Normal"/>
        <w:rPr>
          <w:b/>
          <w:b/>
        </w:rPr>
      </w:pPr>
      <w:r>
        <w:rPr>
          <w:b/>
        </w:rPr>
        <w:t>Fransız Şebekeler</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4968"/>
        <w:gridCol w:w="1080"/>
        <w:gridCol w:w="1080"/>
        <w:gridCol w:w="1012"/>
        <w:gridCol w:w="1072"/>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lyon Eur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2005 değişimi</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 bankacılık gelir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89</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01</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ª</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del w:id="414" w:author="dilek" w:date="2007-04-02T15:27:00Z">
              <w:r>
                <w:rPr>
                  <w:sz w:val="20"/>
                  <w:szCs w:val="20"/>
                </w:rPr>
                <w:delText xml:space="preserve">İşletme </w:delText>
              </w:r>
            </w:del>
            <w:ins w:id="415" w:author="dilek" w:date="2007-04-02T15:27:00Z">
              <w:r>
                <w:rPr>
                  <w:sz w:val="20"/>
                  <w:szCs w:val="20"/>
                </w:rPr>
                <w:t xml:space="preserve">Faaliyet </w:t>
              </w:r>
            </w:ins>
            <w:r>
              <w:rPr>
                <w:sz w:val="20"/>
                <w:szCs w:val="20"/>
              </w:rPr>
              <w:t>masraflar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12)</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54)</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Brüt </w:t>
            </w:r>
            <w:del w:id="416" w:author="dilek" w:date="2007-04-02T15:00:00Z">
              <w:r>
                <w:rPr>
                  <w:b/>
                  <w:sz w:val="20"/>
                  <w:szCs w:val="20"/>
                </w:rPr>
                <w:delText>işletme</w:delText>
              </w:r>
            </w:del>
            <w:ins w:id="417" w:author="dilek" w:date="2007-04-02T15:00:00Z">
              <w:r>
                <w:rPr>
                  <w:b/>
                  <w:sz w:val="20"/>
                  <w:szCs w:val="20"/>
                </w:rPr>
                <w:t>faaliyet</w:t>
              </w:r>
            </w:ins>
            <w:r>
              <w:rPr>
                <w:b/>
                <w:sz w:val="20"/>
                <w:szCs w:val="20"/>
              </w:rPr>
              <w:t xml:space="preserve"> gelir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8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977</w:t>
            </w:r>
          </w:p>
        </w:tc>
        <w:tc>
          <w:tcPr>
            <w:tcW w:w="10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347</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8.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 karşılıkla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2)</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4)</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del w:id="418" w:author="dilek" w:date="2007-04-02T15:28:00Z">
              <w:r>
                <w:rPr>
                  <w:b/>
                  <w:sz w:val="20"/>
                  <w:szCs w:val="20"/>
                </w:rPr>
                <w:delText xml:space="preserve">İşletme </w:delText>
              </w:r>
            </w:del>
            <w:ins w:id="419" w:author="dilek" w:date="2007-04-02T15:28:00Z">
              <w:r>
                <w:rPr>
                  <w:b/>
                  <w:sz w:val="20"/>
                  <w:szCs w:val="20"/>
                </w:rPr>
                <w:t xml:space="preserve">Faaliyet </w:t>
              </w:r>
            </w:ins>
            <w:r>
              <w:rPr>
                <w:b/>
                <w:sz w:val="20"/>
                <w:szCs w:val="20"/>
              </w:rPr>
              <w:t>gelir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5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69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73</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Öz sermaye yöntemiyle </w:t>
            </w:r>
            <w:del w:id="420" w:author="dilek" w:date="2007-04-02T15:28:00Z">
              <w:r>
                <w:rPr>
                  <w:sz w:val="20"/>
                  <w:szCs w:val="20"/>
                </w:rPr>
                <w:delText>hesaba alınan</w:delText>
              </w:r>
            </w:del>
            <w:ins w:id="421" w:author="dilek" w:date="2007-04-02T15:28:00Z">
              <w:r>
                <w:rPr>
                  <w:sz w:val="20"/>
                  <w:szCs w:val="20"/>
                </w:rPr>
                <w:t>muhasebeleştirilen</w:t>
              </w:r>
            </w:ins>
            <w:r>
              <w:rPr>
                <w:sz w:val="20"/>
                <w:szCs w:val="20"/>
              </w:rPr>
              <w:t xml:space="preserve"> şirketlerin net gelir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2.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ğer aktiflerden net geli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2.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lir vergis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4)</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7)</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zınlık menfaatleri öncesi net geli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4</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73</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zınlık menfaatler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et geli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59</w:t>
            </w:r>
          </w:p>
        </w:tc>
        <w:tc>
          <w:tcPr>
            <w:tcW w:w="10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21</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liyet/Gelir Oran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talama tahsis edilen sermay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5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84</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45</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Vergi sonrası </w:t>
            </w:r>
            <w:del w:id="422" w:author="dilek" w:date="2007-04-02T15:28:00Z">
              <w:r>
                <w:rPr>
                  <w:b/>
                  <w:sz w:val="20"/>
                  <w:szCs w:val="20"/>
                </w:rPr>
                <w:delText>kazanç oranı</w:delText>
              </w:r>
            </w:del>
            <w:ins w:id="423" w:author="dilek" w:date="2007-04-02T15:28:00Z">
              <w:r>
                <w:rPr>
                  <w:b/>
                  <w:sz w:val="20"/>
                  <w:szCs w:val="20"/>
                </w:rPr>
                <w:t>özkaynak karlılığı</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8%</w:t>
            </w:r>
          </w:p>
        </w:tc>
        <w:tc>
          <w:tcPr>
            <w:tcW w:w="10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3.4%</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rPr/>
      </w:pPr>
      <w:r>
        <w:rPr/>
        <w:t>(a) PEL/CEL karşılıklarındaki değişikliklerin etkisi hariç + %4.5</w:t>
      </w:r>
    </w:p>
    <w:p>
      <w:pPr>
        <w:pStyle w:val="Normal"/>
        <w:rPr/>
      </w:pPr>
      <w:r>
        <w:rPr/>
        <w:t>2004: IFRS (IAS 32 ve 39 ve IFRS 4 hariç)</w:t>
      </w:r>
    </w:p>
    <w:p>
      <w:pPr>
        <w:pStyle w:val="Normal"/>
        <w:rPr/>
      </w:pPr>
      <w:r>
        <w:rPr/>
        <w:t>2005 ve 2006: IFRS (IAS 32 ve 39 ve IFRS 4 dahi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FRANSIZ ŞEBEKELERİN NET BANKACILIK GELİRLERİNİN AYRINTILARI</w:t>
      </w:r>
    </w:p>
    <w:p>
      <w:pPr>
        <w:pStyle w:val="Normal"/>
        <w:rPr>
          <w:b/>
          <w:b/>
        </w:rPr>
      </w:pPr>
      <w:r>
        <w:rPr>
          <w:b/>
        </w:rPr>
        <w:t>(MİLYON EURO)</w:t>
      </w:r>
    </w:p>
    <w:p>
      <w:pPr>
        <w:pStyle w:val="Normal"/>
        <w:rPr/>
      </w:pPr>
      <w:r>
        <w:rPr/>
        <w:t>ŞEKİL---</w:t>
      </w:r>
    </w:p>
    <w:p>
      <w:pPr>
        <w:pStyle w:val="Normal"/>
        <w:rPr/>
      </w:pPr>
      <w:r>
        <w:rPr/>
      </w:r>
    </w:p>
    <w:p>
      <w:pPr>
        <w:pStyle w:val="Normal"/>
        <w:rPr/>
      </w:pPr>
      <w:r>
        <w:rPr/>
        <w:t>Mali komisyonlar (2005’e göre %10 artış)</w:t>
      </w:r>
    </w:p>
    <w:p>
      <w:pPr>
        <w:pStyle w:val="Normal"/>
        <w:rPr/>
      </w:pPr>
      <w:r>
        <w:rPr/>
        <w:t>Hizmet komisyonları (2005’e göre %6 artış)</w:t>
      </w:r>
    </w:p>
    <w:p>
      <w:pPr>
        <w:pStyle w:val="Normal"/>
        <w:rPr/>
      </w:pPr>
      <w:r>
        <w:rPr/>
        <w:t>Diğerleri (2005’e göre %3 artış)</w:t>
      </w:r>
    </w:p>
    <w:p>
      <w:pPr>
        <w:pStyle w:val="Normal"/>
        <w:rPr/>
      </w:pPr>
      <w:r>
        <w:rPr/>
        <w:t>Şirket müşteriler</w:t>
      </w:r>
      <w:ins w:id="424" w:author="dilek" w:date="2007-04-02T15:28:00Z">
        <w:r>
          <w:rPr/>
          <w:t>in</w:t>
        </w:r>
      </w:ins>
      <w:r>
        <w:rPr/>
        <w:t>den elde edilen faiz gelirleri (2005’e göre %5 artış)</w:t>
      </w:r>
    </w:p>
    <w:p>
      <w:pPr>
        <w:pStyle w:val="Normal"/>
        <w:rPr/>
      </w:pPr>
      <w:r>
        <w:rPr/>
        <w:t>Bireysel müşterilerden elde edilen faiz gelirleri (2005’e göre %1 artış)</w:t>
      </w:r>
    </w:p>
    <w:p>
      <w:pPr>
        <w:pStyle w:val="Normal"/>
        <w:rPr/>
      </w:pPr>
      <w:r>
        <w:rPr/>
      </w:r>
    </w:p>
    <w:p>
      <w:pPr>
        <w:pStyle w:val="Normal"/>
        <w:rPr/>
      </w:pPr>
      <w:r>
        <w:rPr/>
        <w:t>2004: IFRS (IAS 32 ve 39 ve IFRS 4 hariç)</w:t>
      </w:r>
    </w:p>
    <w:p>
      <w:pPr>
        <w:pStyle w:val="Normal"/>
        <w:rPr/>
      </w:pPr>
      <w:r>
        <w:rPr/>
        <w:t>2004 ve 2006: IFRS (IAS 32 ve 39 ve IFRS 4 dahil)</w:t>
      </w:r>
    </w:p>
    <w:p>
      <w:pPr>
        <w:pStyle w:val="Normal"/>
        <w:rPr/>
      </w:pPr>
      <w:r>
        <w:rPr/>
      </w:r>
    </w:p>
    <w:p>
      <w:pPr>
        <w:pStyle w:val="Normal"/>
        <w:rPr/>
      </w:pPr>
      <w:r>
        <w:rPr/>
        <w:t>Societe Generale ve Credit du Nord şebekeleri, Fransa’da öz sermaye piyasalarındaki sürekli yükselişin, daha yüksek kısa vadeli faiz oranlarının ve iş kredilerine artan talebin hakim olduğu ortamda, NBI’da %4.5 artış sağlayarak (PEL/CEL konut tasarrufu hesapları için ayrılan karşılıkların etkisi hariç) 2006’da iyi sonuçlar elde etti. Konut piyasasındaki talep yıl</w:t>
      </w:r>
      <w:del w:id="425" w:author="dilek" w:date="2007-04-02T15:29:00Z">
        <w:r>
          <w:rPr/>
          <w:delText xml:space="preserve"> </w:delText>
        </w:r>
      </w:del>
      <w:r>
        <w:rPr/>
        <w:t>sonu haricinde yine güçlü oldu. Özellikle bireysel müşterilere verilen kredilerde rekabet daha zorlaştı.</w:t>
      </w:r>
    </w:p>
    <w:p>
      <w:pPr>
        <w:pStyle w:val="Normal"/>
        <w:rPr/>
      </w:pPr>
      <w:r>
        <w:rPr/>
      </w:r>
    </w:p>
    <w:p>
      <w:pPr>
        <w:pStyle w:val="Normal"/>
        <w:rPr/>
      </w:pPr>
      <w:r>
        <w:rPr/>
        <w:t>Grup yıl içinde 97 tane tam zamanlı şube açarak ve dağıtım platformlarını revizyondan geçirerek (Societe Generale şebekesi için 4D projesi ve Credit du Nord şebekesi için Optimum) seçici büyüme stratejisini devam ettirdi, böylece bireysel müşterileri arasında ürün benimsenme oranını daha da arttırdı (2006 yılı sonunda her kişisel cari hesap başına 7.9 ürün). Üretkenliği arttırmak ve aynı zamanda müşterilere verilen hizmetlerin kalitesini iyileştirmek amacıyla, arka ofislerin yeniden yapılandırılması 2006 yılında da devam etti.</w:t>
      </w:r>
    </w:p>
    <w:p>
      <w:pPr>
        <w:pStyle w:val="Normal"/>
        <w:rPr/>
      </w:pPr>
      <w:r>
        <w:rPr/>
      </w:r>
    </w:p>
    <w:p>
      <w:pPr>
        <w:pStyle w:val="Normal"/>
        <w:rPr/>
      </w:pPr>
      <w:r>
        <w:rPr/>
        <w:t xml:space="preserve">Bireysel müşterilerle ilgili olarak, satış performansı yıl boyunca tatminkar oldu. Bireysel müşteri tabanının tahmininde kullanılan ve kişisel cari hesap sayısı olarak ifade edilen gösterge yıl içinde %2.9 arttı (+ 171,000) ve böylece hesap sayısı 6.0 milyonun üzerine çıktı. Mayıs 2006’da Societe Generale şebekesi kişisel cari hesapların sayısında beş milyon eşiğini geçti. Grup en fazla potansiyel içeren müşteri kesimlerine odaklanma politikasını sürdürdü (özellikle kişisel cari hesapların sayısının+29,000 arttığı gençlere yöneldi ve 2005’e nazaran +%3.6 artış görüldü). Vadesiz mevduatlardaki artış epey </w:t>
      </w:r>
      <w:del w:id="426" w:author="dilek" w:date="2007-04-02T15:30:00Z">
        <w:r>
          <w:rPr/>
          <w:delText xml:space="preserve">arttı </w:delText>
        </w:r>
      </w:del>
      <w:ins w:id="427" w:author="dilek" w:date="2007-04-02T15:30:00Z">
        <w:r>
          <w:rPr/>
          <w:t xml:space="preserve">güçlüydü </w:t>
        </w:r>
      </w:ins>
      <w:r>
        <w:rPr/>
        <w:t>ve +%7.8 ile sonuçlandı. Yeni konut kredileri çok yüksek bir seviye</w:t>
      </w:r>
      <w:ins w:id="428" w:author="dilek" w:date="2007-04-02T15:30:00Z">
        <w:r>
          <w:rPr/>
          <w:t>ye</w:t>
        </w:r>
      </w:ins>
      <w:r>
        <w:rPr/>
        <w:t xml:space="preserve"> çıkarak 17.4 milyar Euro’ya ulaştı, bu arada büyüme oranı sıkı rekabet ve gayrimenkul fiyatlarında devam eden yükselme yüzünden yıl içinde yavaş yavaş azaldı. Daha önceki yıllarda olduğu gibi, grup en çekici uzun vadeli müşteri kesimlerini hedef alarak, bu piyasadaki satışa odaklanmaya devam etti.</w:t>
      </w:r>
    </w:p>
    <w:p>
      <w:pPr>
        <w:pStyle w:val="Normal"/>
        <w:rPr/>
      </w:pPr>
      <w:r>
        <w:rPr/>
      </w:r>
    </w:p>
    <w:p>
      <w:pPr>
        <w:pStyle w:val="Normal"/>
        <w:rPr/>
      </w:pPr>
      <w:r>
        <w:rPr/>
        <w:t>Konut tasarrufu hesaplarının vergilendirilmesinde meydana gelen değişiklikler sebebiyle, tasarruf sahipleri hayat sigortası ürünlerine ve garantili fonlara yöneldiler (PEAL tasarruf hesabı bakiyeleri, hayat sigortası ürünlerinden kaynaklanan girdilerdeki %20.7’lik artışa göre, 2006’da %10.8 azaldı). 2006’ın başında taahhütler için kapatılan Sogecristal’den sonra, ilk yatırım tutarını garanti eden veya grubun fonlarına ya da diğer fon yöneticilerine erişim sağlayan  Murano, Simbad ve Darwin fonları</w:t>
      </w:r>
      <w:r>
        <w:rPr>
          <w:vertAlign w:val="superscript"/>
        </w:rPr>
        <w:t>(1)</w:t>
      </w:r>
      <w:r>
        <w:rPr/>
        <w:t xml:space="preserve"> son derece iyi bir başarı kazandı ve 2006 yılında 1.95 milyar Euro girdi sağladı.</w:t>
      </w:r>
    </w:p>
    <w:p>
      <w:pPr>
        <w:pStyle w:val="Normal"/>
        <w:rPr/>
      </w:pPr>
      <w:r>
        <w:rPr/>
      </w:r>
    </w:p>
    <w:p>
      <w:pPr>
        <w:pStyle w:val="Normal"/>
        <w:rPr/>
      </w:pPr>
      <w:r>
        <w:rPr/>
        <w:t>2006 yılında şirket müşterilerin</w:t>
      </w:r>
      <w:ins w:id="429" w:author="dilek" w:date="2007-04-02T15:31:00Z">
        <w:r>
          <w:rPr/>
          <w:t>in</w:t>
        </w:r>
      </w:ins>
      <w:r>
        <w:rPr/>
        <w:t xml:space="preserve"> oluşturduğu kesim, her ne kadar mal fiyatlarında artış olsa da, elverişli bir ekonomik ortamda (ılımlı enflasyon ve devam eden düşük faiz oranları) istikrarlı bir şekilde arttı. Aynı zamanda şirketlerde borçlanma oranının düşük seviyede kaldığı görüldü. Bu trendler ve grubun güçlü satış performansı yatırım kredilerinde %15.6’lık bir artış getirdi; </w:t>
      </w:r>
      <w:del w:id="430" w:author="dilek" w:date="2007-04-02T15:00:00Z">
        <w:r>
          <w:rPr/>
          <w:delText>işletme</w:delText>
        </w:r>
      </w:del>
      <w:ins w:id="431" w:author="dilek" w:date="2007-04-02T15:31:00Z">
        <w:r>
          <w:rPr/>
          <w:t>işletme</w:t>
        </w:r>
      </w:ins>
      <w:r>
        <w:rPr/>
        <w:t xml:space="preserve"> kredileri ise %5.0 arttı. Ayrıca vadesiz mevduatlar %10.7 arttı. Bu güçlü satış sonuçları grubun şebekelerinin yenilikçi yaklaşımından kaynaklandı. Örneğin Societe Generale şebekesinde, günlük bankacılık işlemlerinde meslek sahiplerine ve küçük şirketlere sunulan yeni bir ürün olan “Jazz Pro” başlatıldığı 2006 Haziran ayından sonra son derece başarılı sonuçlar verdi.</w:t>
      </w:r>
    </w:p>
    <w:p>
      <w:pPr>
        <w:pStyle w:val="Normal"/>
        <w:rPr/>
      </w:pPr>
      <w:r>
        <w:rPr/>
      </w:r>
    </w:p>
    <w:p>
      <w:pPr>
        <w:pStyle w:val="Normal"/>
        <w:rPr/>
      </w:pPr>
      <w:r>
        <w:rPr/>
        <w:t xml:space="preserve">Mali bir perspektiften bakılacak olursa, Societe Generale ve Credit du Nord şebekelerinin </w:t>
      </w:r>
      <w:del w:id="432" w:author="dilek" w:date="2007-04-02T15:31:00Z">
        <w:r>
          <w:rPr/>
          <w:delText xml:space="preserve">birleşik </w:delText>
        </w:r>
      </w:del>
      <w:ins w:id="433" w:author="dilek" w:date="2007-04-02T15:31:00Z">
        <w:r>
          <w:rPr/>
          <w:t xml:space="preserve">konsolide </w:t>
        </w:r>
      </w:ins>
      <w:r>
        <w:rPr/>
        <w:t>net bankacılık gelirinde</w:t>
      </w:r>
      <w:r>
        <w:rPr>
          <w:vertAlign w:val="superscript"/>
        </w:rPr>
        <w:t>(2)</w:t>
      </w:r>
      <w:r>
        <w:rPr/>
        <w:t xml:space="preserve"> yıl içinde önemli bir artış meydana geldi (2005’e göre +%8.3) ve tutarı 6,701 milyon Euro’ya ulaştı. </w:t>
      </w:r>
    </w:p>
    <w:p>
      <w:pPr>
        <w:pStyle w:val="Normal"/>
        <w:rPr/>
      </w:pPr>
      <w:r>
        <w:rPr/>
      </w:r>
    </w:p>
    <w:p>
      <w:pPr>
        <w:pStyle w:val="Normal"/>
        <w:rPr/>
      </w:pPr>
      <w:r>
        <w:rPr/>
        <w:t>Ancak bu bölümün gösterdiği performansı tam olarak değerlendirmek için, bu rakamların PEL/CEL hesapları için ayrılan karşılığa göre düzeltilmeleri gerekmektedir: tam bir yıllık süre içinde, grup bu karşılık için 183 milyon Euro’yu deftere geri kayıt etti (2005’te 46 milyon Euro tahsis edilmişti). PEL/CEL hesapları karşılığının etkisini nötralize eden şey ise, yıl için NBI artışının %4.5 olması idi. Net faiz gelirleri, PEL/CEL hesaplarına ayrılan karşılığın etkisi hariç, 2005’e göre +%2.5 arttı. 2006’daki daha yüksek iş hacimleri, bilanço yapısındaki bir değişiklik yüzünden net faiz marjında devam eden düşüşü dengeledi (kredilerde mevduatlara nazaran daha hızlı artış oldu ve krediler arasında da marjları daha düşük olan ipotekler hakim oldu).</w:t>
      </w:r>
    </w:p>
    <w:p>
      <w:pPr>
        <w:pStyle w:val="Normal"/>
        <w:rPr/>
      </w:pPr>
      <w:r>
        <w:rPr/>
      </w:r>
    </w:p>
    <w:p>
      <w:pPr>
        <w:pStyle w:val="Normal"/>
        <w:rPr/>
      </w:pPr>
      <w:r>
        <w:rPr/>
        <w:t xml:space="preserve">Komisyon gelirleri 2005’e göre %7.2 arttı. Mali komisyonlar 2006 yılında +%9.8 artış gösterdi ancak 2005’te de baz (özelleştirme anlaşmaları yüzünden) daha yüksekti. Bu güçlü sonuçların ana sebebi borsa </w:t>
      </w:r>
      <w:del w:id="434" w:author="dilek" w:date="2007-04-02T15:32:00Z">
        <w:r>
          <w:rPr/>
          <w:delText xml:space="preserve">siparişleri </w:delText>
        </w:r>
      </w:del>
      <w:ins w:id="435" w:author="dilek" w:date="2007-04-02T15:32:00Z">
        <w:r>
          <w:rPr/>
          <w:t xml:space="preserve">emirleri </w:t>
        </w:r>
      </w:ins>
      <w:r>
        <w:rPr/>
        <w:t>ve hayat sigortası ürünlerinin satışın</w:t>
      </w:r>
      <w:ins w:id="436" w:author="dilek" w:date="2007-04-02T15:32:00Z">
        <w:r>
          <w:rPr/>
          <w:t>d</w:t>
        </w:r>
      </w:ins>
      <w:r>
        <w:rPr/>
        <w:t>a kazanılan başarı idi. Hizmet komisyonları da ödeme, elektronik ödeme ve özellikle şirket müşterileri</w:t>
      </w:r>
      <w:ins w:id="437" w:author="dilek" w:date="2007-04-02T15:33:00Z">
        <w:r>
          <w:rPr/>
          <w:t>ni</w:t>
        </w:r>
      </w:ins>
      <w:r>
        <w:rPr/>
        <w:t xml:space="preserve"> hedef alan ürünler açısından işlem hacminin artmasıyla, %6.2 yükseldi.</w:t>
      </w:r>
    </w:p>
    <w:p>
      <w:pPr>
        <w:pStyle w:val="Normal"/>
        <w:rPr/>
      </w:pPr>
      <w:r>
        <w:rPr/>
      </w:r>
    </w:p>
    <w:p>
      <w:pPr>
        <w:pStyle w:val="Normal"/>
        <w:rPr/>
      </w:pPr>
      <w:r>
        <w:rPr/>
        <w:t xml:space="preserve">Bu artış temelde, her iki şebeke de fiyatlarını rekabetçi seviyede tutmaya çok gayret ettiklerinden, ılımlı ve enflasyonun altındaki fiyatların etkisiyle satışların yaptığı etkilerden kaynaklanmaktadır. </w:t>
      </w:r>
    </w:p>
    <w:p>
      <w:pPr>
        <w:pStyle w:val="Normal"/>
        <w:rPr/>
      </w:pPr>
      <w:r>
        <w:rPr/>
      </w:r>
    </w:p>
    <w:p>
      <w:pPr>
        <w:pStyle w:val="Normal"/>
        <w:rPr/>
      </w:pPr>
      <w:del w:id="438" w:author="dilek" w:date="2007-04-02T15:33:00Z">
        <w:r>
          <w:rPr/>
          <w:delText xml:space="preserve">İşletme </w:delText>
        </w:r>
      </w:del>
      <w:ins w:id="439" w:author="dilek" w:date="2007-04-02T15:33:00Z">
        <w:r>
          <w:rPr/>
          <w:t xml:space="preserve">Faaliyet </w:t>
        </w:r>
      </w:ins>
      <w:r>
        <w:rPr/>
        <w:t xml:space="preserve">masraflarındaki artış ılımlı kaldı (2005’e göre +%3.4’lük artış) ve Maliyet/Gelir Oranı %65.0 oldu: PEL/CEL hesapları için ayrılan karşılıklar hariç, %66.8 oranıyla geçen yıldan 1 puan </w:t>
      </w:r>
      <w:del w:id="440" w:author="dilek" w:date="2007-04-02T15:33:00Z">
        <w:r>
          <w:rPr/>
          <w:delText xml:space="preserve">alçaktı </w:delText>
        </w:r>
      </w:del>
      <w:ins w:id="441" w:author="dilek" w:date="2007-04-02T15:33:00Z">
        <w:r>
          <w:rPr/>
          <w:t xml:space="preserve">düşüktü </w:t>
        </w:r>
      </w:ins>
      <w:r>
        <w:rPr/>
        <w:t>(2005’te %67.6).</w:t>
      </w:r>
    </w:p>
    <w:p>
      <w:pPr>
        <w:pStyle w:val="Normal"/>
        <w:rPr/>
      </w:pPr>
      <w:r>
        <w:rPr/>
      </w:r>
    </w:p>
    <w:p>
      <w:pPr>
        <w:pStyle w:val="Normal"/>
        <w:rPr/>
      </w:pPr>
      <w:r>
        <w:rPr/>
        <w:t>Risklerin net maliyeti de 2006’da düşük oldu ve risk ağırlıklı aktiflerin 27 bp’si olarak kaldı; yani 2005’e göre değişmedi: bu da bireysel müşteriler, meslek sahipleri ve şirket müşteriler</w:t>
      </w:r>
      <w:ins w:id="442" w:author="dilek" w:date="2007-04-02T15:33:00Z">
        <w:r>
          <w:rPr/>
          <w:t>i</w:t>
        </w:r>
      </w:ins>
      <w:r>
        <w:rPr/>
        <w:t xml:space="preserve"> tabanının kalitesini göstermektedir.</w:t>
      </w:r>
    </w:p>
    <w:p>
      <w:pPr>
        <w:pStyle w:val="Normal"/>
        <w:rPr/>
      </w:pPr>
      <w:r>
        <w:rPr/>
      </w:r>
    </w:p>
    <w:p>
      <w:pPr>
        <w:pStyle w:val="Normal"/>
        <w:rPr/>
      </w:pPr>
      <w:r>
        <w:rPr/>
        <w:t>Fransız Şebekelerin net geliri 2005’e göre %24.7 artarak yıl içinde 1,321 milyon Euro oldu (yani bir bütün olarak grup için net gelirin yaklaşık dörtte biri). Vergi</w:t>
      </w:r>
      <w:del w:id="443" w:author="dilek" w:date="2007-04-02T15:33:00Z">
        <w:r>
          <w:rPr/>
          <w:delText>lendirme</w:delText>
        </w:r>
      </w:del>
      <w:r>
        <w:rPr/>
        <w:t xml:space="preserve"> sonrası </w:t>
      </w:r>
      <w:del w:id="444" w:author="dilek" w:date="2007-04-02T15:33:00Z">
        <w:r>
          <w:rPr/>
          <w:delText>kazanç oranı</w:delText>
        </w:r>
      </w:del>
      <w:ins w:id="445" w:author="dilek" w:date="2007-04-02T15:33:00Z">
        <w:r>
          <w:rPr/>
          <w:t>özkaynak karlılığı</w:t>
        </w:r>
      </w:ins>
      <w:r>
        <w:rPr/>
        <w:t xml:space="preserve"> yıl için %23.4 idi (PEL/CEL tasarruf hesaplarına ayrılan karşılıklar hariç %2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Darwin Societe Generale şebekesi tarafından dağıtımı yapılan ilk çok yöneticili fondur.</w:t>
      </w:r>
    </w:p>
    <w:p>
      <w:pPr>
        <w:pStyle w:val="Normal"/>
        <w:rPr/>
      </w:pPr>
      <w:r>
        <w:rPr/>
        <w:t xml:space="preserve">(2) Societe Generale Şebekesinin gelirlerine Fransa’da gerçekleştirilen özel bankacılık işinden elde edilen gelirler dahil değildir; bu gelirler global yatırım yönetimi ve hizmetleri bölümünün gelirleri altına kaydedilmektedir. </w:t>
      </w:r>
    </w:p>
    <w:p>
      <w:pPr>
        <w:pStyle w:val="Normal"/>
        <w:rPr/>
      </w:pPr>
      <w:r>
        <w:rPr/>
      </w:r>
    </w:p>
    <w:p>
      <w:pPr>
        <w:pStyle w:val="Normal"/>
        <w:rPr/>
      </w:pPr>
      <w:r>
        <w:rPr/>
      </w:r>
    </w:p>
    <w:p>
      <w:pPr>
        <w:pStyle w:val="Normal"/>
        <w:rPr/>
      </w:pPr>
      <w:r>
        <w:rPr/>
        <w:t>Fransa dışında perakende bankacılık</w:t>
      </w:r>
    </w:p>
    <w:p>
      <w:pPr>
        <w:pStyle w:val="Normal"/>
        <w:rPr/>
      </w:pPr>
      <w:r>
        <w:rPr/>
      </w:r>
    </w:p>
    <w:tbl>
      <w:tblPr>
        <w:tblW w:w="9884" w:type="dxa"/>
        <w:jc w:val="left"/>
        <w:tblInd w:w="-113" w:type="dxa"/>
        <w:tblLayout w:type="fixed"/>
        <w:tblCellMar>
          <w:top w:w="0" w:type="dxa"/>
          <w:left w:w="108" w:type="dxa"/>
          <w:bottom w:w="0" w:type="dxa"/>
          <w:right w:w="108" w:type="dxa"/>
        </w:tblCellMar>
      </w:tblPr>
      <w:tblGrid>
        <w:gridCol w:w="4968"/>
        <w:gridCol w:w="1080"/>
        <w:gridCol w:w="1080"/>
        <w:gridCol w:w="1012"/>
        <w:gridCol w:w="1744"/>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lyon Eur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2005 değişimi</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 bankacılık gelir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7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86</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   +13.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del w:id="446" w:author="dilek" w:date="2007-04-02T15:34:00Z">
              <w:r>
                <w:rPr>
                  <w:sz w:val="20"/>
                  <w:szCs w:val="20"/>
                </w:rPr>
                <w:delText xml:space="preserve">İşletme </w:delText>
              </w:r>
            </w:del>
            <w:ins w:id="447" w:author="dilek" w:date="2007-04-02T15:34:00Z">
              <w:r>
                <w:rPr>
                  <w:sz w:val="20"/>
                  <w:szCs w:val="20"/>
                </w:rPr>
                <w:t xml:space="preserve">Faaliyet </w:t>
              </w:r>
            </w:ins>
            <w:r>
              <w:rPr>
                <w:sz w:val="20"/>
                <w:szCs w:val="20"/>
              </w:rPr>
              <w:t>masraflar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9)</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4)</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   +11.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Brüt </w:t>
            </w:r>
            <w:del w:id="448" w:author="dilek" w:date="2007-04-02T15:00:00Z">
              <w:r>
                <w:rPr>
                  <w:b/>
                  <w:sz w:val="20"/>
                  <w:szCs w:val="20"/>
                </w:rPr>
                <w:delText>işletme</w:delText>
              </w:r>
            </w:del>
            <w:ins w:id="449" w:author="dilek" w:date="2007-04-02T15:00:00Z">
              <w:r>
                <w:rPr>
                  <w:b/>
                  <w:sz w:val="20"/>
                  <w:szCs w:val="20"/>
                </w:rPr>
                <w:t>faaliyet</w:t>
              </w:r>
            </w:ins>
            <w:r>
              <w:rPr>
                <w:b/>
                <w:sz w:val="20"/>
                <w:szCs w:val="20"/>
              </w:rPr>
              <w:t xml:space="preserve"> gelir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5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26</w:t>
            </w:r>
          </w:p>
        </w:tc>
        <w:tc>
          <w:tcPr>
            <w:tcW w:w="10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42</w:t>
            </w:r>
          </w:p>
        </w:tc>
        <w:tc>
          <w:tcPr>
            <w:tcW w:w="17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3.3%  +16.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 karşılıkla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5)</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1%   +67.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del w:id="450" w:author="dilek" w:date="2007-04-02T15:35:00Z">
              <w:r>
                <w:rPr>
                  <w:b/>
                  <w:sz w:val="20"/>
                  <w:szCs w:val="20"/>
                </w:rPr>
                <w:delText xml:space="preserve">İşletme </w:delText>
              </w:r>
            </w:del>
            <w:ins w:id="451" w:author="dilek" w:date="2007-04-02T15:35:00Z">
              <w:r>
                <w:rPr>
                  <w:b/>
                  <w:sz w:val="20"/>
                  <w:szCs w:val="20"/>
                </w:rPr>
                <w:t xml:space="preserve">Faaliyet </w:t>
              </w:r>
            </w:ins>
            <w:r>
              <w:rPr>
                <w:b/>
                <w:sz w:val="20"/>
                <w:szCs w:val="20"/>
              </w:rPr>
              <w:t>gelir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9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9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27</w:t>
            </w:r>
          </w:p>
        </w:tc>
        <w:tc>
          <w:tcPr>
            <w:tcW w:w="17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6.6% +8.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Öz sermaye yöntemiyle </w:t>
            </w:r>
            <w:del w:id="452" w:author="dilek" w:date="2007-04-02T15:35:00Z">
              <w:r>
                <w:rPr>
                  <w:sz w:val="20"/>
                  <w:szCs w:val="20"/>
                </w:rPr>
                <w:delText>hesaba alınan</w:delText>
              </w:r>
            </w:del>
            <w:ins w:id="453" w:author="dilek" w:date="2007-04-02T15:35:00Z">
              <w:r>
                <w:rPr>
                  <w:sz w:val="20"/>
                  <w:szCs w:val="20"/>
                </w:rPr>
                <w:t>muhasebeleştirilen</w:t>
              </w:r>
            </w:ins>
            <w:r>
              <w:rPr>
                <w:sz w:val="20"/>
                <w:szCs w:val="20"/>
              </w:rPr>
              <w:t xml:space="preserve"> şirketlerin net gelir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2.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ğer aktiflerden net geli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lir vergis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4)</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2)</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zınlık menfaatleri öncesi net geli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3</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zınlık menfaatler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2</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et geli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86</w:t>
            </w:r>
          </w:p>
        </w:tc>
        <w:tc>
          <w:tcPr>
            <w:tcW w:w="10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71</w:t>
            </w:r>
          </w:p>
        </w:tc>
        <w:tc>
          <w:tcPr>
            <w:tcW w:w="17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0%  +10.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liyet/Gelir Oran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talama tahsis edilen sermay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9</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6</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Vergi sonrası </w:t>
            </w:r>
            <w:del w:id="454" w:author="dilek" w:date="2007-04-02T15:35:00Z">
              <w:r>
                <w:rPr>
                  <w:b/>
                  <w:sz w:val="20"/>
                  <w:szCs w:val="20"/>
                </w:rPr>
                <w:delText>kazanç oranı</w:delText>
              </w:r>
            </w:del>
            <w:ins w:id="455" w:author="dilek" w:date="2007-04-02T15:35:00Z">
              <w:r>
                <w:rPr>
                  <w:b/>
                  <w:sz w:val="20"/>
                  <w:szCs w:val="20"/>
                </w:rPr>
                <w:t>özkaynak karlılığı</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0.3%</w:t>
            </w:r>
          </w:p>
        </w:tc>
        <w:tc>
          <w:tcPr>
            <w:tcW w:w="10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5.8%</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rPr/>
      </w:pPr>
      <w:r>
        <w:rPr/>
        <w:t>*Sabit döviz kurları üzerinden grup yapısındaki değişikliklere göre düzeltilmiştir.</w:t>
      </w:r>
    </w:p>
    <w:p>
      <w:pPr>
        <w:pStyle w:val="Normal"/>
        <w:rPr/>
      </w:pPr>
      <w:r>
        <w:rPr/>
        <w:t>2004: IFRS (IAS 32 ve 39 ve IFRS 4 hariç)</w:t>
      </w:r>
    </w:p>
    <w:p>
      <w:pPr>
        <w:pStyle w:val="Normal"/>
        <w:rPr/>
      </w:pPr>
      <w:r>
        <w:rPr/>
        <w:t>2005 ve 2006: IFRS (IAS 32 ve 39 ve IFRS 4 dahil)</w:t>
      </w:r>
    </w:p>
    <w:p>
      <w:pPr>
        <w:pStyle w:val="Normal"/>
        <w:rPr/>
      </w:pPr>
      <w:r>
        <w:rPr/>
      </w:r>
    </w:p>
    <w:p>
      <w:pPr>
        <w:pStyle w:val="Normal"/>
        <w:rPr/>
      </w:pPr>
      <w:r>
        <w:rPr/>
      </w:r>
    </w:p>
    <w:p>
      <w:pPr>
        <w:pStyle w:val="Normal"/>
        <w:rPr>
          <w:del w:id="457" w:author="dilek" w:date="2007-04-02T15:35:00Z"/>
        </w:rPr>
      </w:pPr>
      <w:del w:id="456" w:author="dilek" w:date="2007-04-02T15:35:00Z">
        <w:r>
          <w:rPr/>
        </w:r>
      </w:del>
    </w:p>
    <w:p>
      <w:pPr>
        <w:pStyle w:val="Normal"/>
        <w:rPr>
          <w:del w:id="459" w:author="dilek" w:date="2007-04-02T15:35:00Z"/>
        </w:rPr>
      </w:pPr>
      <w:del w:id="458" w:author="dilek" w:date="2007-04-02T15:35:00Z">
        <w:r>
          <w:rPr/>
        </w:r>
      </w:del>
    </w:p>
    <w:p>
      <w:pPr>
        <w:pStyle w:val="Normal"/>
        <w:rPr>
          <w:del w:id="461" w:author="dilek" w:date="2007-04-02T15:35:00Z"/>
        </w:rPr>
      </w:pPr>
      <w:del w:id="460" w:author="dilek" w:date="2007-04-02T15:35:00Z">
        <w:r>
          <w:rPr/>
        </w:r>
      </w:del>
    </w:p>
    <w:p>
      <w:pPr>
        <w:pStyle w:val="Normal"/>
        <w:rPr>
          <w:del w:id="463" w:author="dilek" w:date="2007-04-02T15:35:00Z"/>
        </w:rPr>
      </w:pPr>
      <w:del w:id="462" w:author="dilek" w:date="2007-04-02T15:35:00Z">
        <w:r>
          <w:rPr/>
        </w:r>
      </w:del>
    </w:p>
    <w:p>
      <w:pPr>
        <w:pStyle w:val="Normal"/>
        <w:rPr>
          <w:del w:id="465" w:author="dilek" w:date="2007-04-02T15:35:00Z"/>
        </w:rPr>
      </w:pPr>
      <w:del w:id="464" w:author="dilek" w:date="2007-04-02T15:35:00Z">
        <w:r>
          <w:rPr/>
        </w:r>
      </w:del>
    </w:p>
    <w:p>
      <w:pPr>
        <w:pStyle w:val="Normal"/>
        <w:rPr>
          <w:del w:id="467" w:author="dilek" w:date="2007-04-02T15:35:00Z"/>
        </w:rPr>
      </w:pPr>
      <w:del w:id="466" w:author="dilek" w:date="2007-04-02T15:35:00Z">
        <w:r>
          <w:rPr/>
        </w:r>
      </w:del>
    </w:p>
    <w:p>
      <w:pPr>
        <w:pStyle w:val="Normal"/>
        <w:rPr>
          <w:del w:id="469" w:author="dilek" w:date="2007-04-02T15:35:00Z"/>
        </w:rPr>
      </w:pPr>
      <w:del w:id="468" w:author="dilek" w:date="2007-04-02T15:35:00Z">
        <w:r>
          <w:rPr/>
        </w:r>
      </w:del>
    </w:p>
    <w:p>
      <w:pPr>
        <w:pStyle w:val="Normal"/>
        <w:rPr>
          <w:del w:id="471" w:author="dilek" w:date="2007-04-02T15:35:00Z"/>
        </w:rPr>
      </w:pPr>
      <w:del w:id="470" w:author="dilek" w:date="2007-04-02T15:35:00Z">
        <w:r>
          <w:rPr/>
        </w:r>
      </w:del>
    </w:p>
    <w:p>
      <w:pPr>
        <w:pStyle w:val="Normal"/>
        <w:rPr>
          <w:del w:id="473" w:author="dilek" w:date="2007-04-02T15:35:00Z"/>
        </w:rPr>
      </w:pPr>
      <w:del w:id="472" w:author="dilek" w:date="2007-04-02T15:35:00Z">
        <w:r>
          <w:rPr/>
        </w:r>
      </w:del>
    </w:p>
    <w:p>
      <w:pPr>
        <w:pStyle w:val="Normal"/>
        <w:rPr>
          <w:del w:id="475" w:author="dilek" w:date="2007-04-02T15:35:00Z"/>
        </w:rPr>
      </w:pPr>
      <w:del w:id="474" w:author="dilek" w:date="2007-04-02T15:35:00Z">
        <w:r>
          <w:rPr/>
        </w:r>
      </w:del>
    </w:p>
    <w:p>
      <w:pPr>
        <w:pStyle w:val="Normal"/>
        <w:rPr>
          <w:del w:id="477" w:author="dilek" w:date="2007-04-02T15:35:00Z"/>
        </w:rPr>
      </w:pPr>
      <w:del w:id="476" w:author="dilek" w:date="2007-04-02T15:35:00Z">
        <w:r>
          <w:rPr/>
        </w:r>
      </w:del>
    </w:p>
    <w:p>
      <w:pPr>
        <w:pStyle w:val="Normal"/>
        <w:rPr>
          <w:del w:id="479" w:author="dilek" w:date="2007-04-02T15:35:00Z"/>
        </w:rPr>
      </w:pPr>
      <w:del w:id="478" w:author="dilek" w:date="2007-04-02T15:35:00Z">
        <w:r>
          <w:rPr/>
        </w:r>
      </w:del>
    </w:p>
    <w:p>
      <w:pPr>
        <w:pStyle w:val="Normal"/>
        <w:rPr>
          <w:del w:id="481" w:author="dilek" w:date="2007-04-02T15:35:00Z"/>
        </w:rPr>
      </w:pPr>
      <w:del w:id="480" w:author="dilek" w:date="2007-04-02T15:35:00Z">
        <w:r>
          <w:rPr/>
        </w:r>
      </w:del>
    </w:p>
    <w:p>
      <w:pPr>
        <w:pStyle w:val="Normal"/>
        <w:rPr>
          <w:del w:id="483" w:author="dilek" w:date="2007-04-02T15:35:00Z"/>
        </w:rPr>
      </w:pPr>
      <w:del w:id="482" w:author="dilek" w:date="2007-04-02T15:35:00Z">
        <w:r>
          <w:rPr/>
        </w:r>
      </w:del>
    </w:p>
    <w:p>
      <w:pPr>
        <w:pStyle w:val="Normal"/>
        <w:rPr>
          <w:del w:id="485" w:author="dilek" w:date="2007-04-02T15:35:00Z"/>
        </w:rPr>
      </w:pPr>
      <w:del w:id="484" w:author="dilek" w:date="2007-04-02T15:35:00Z">
        <w:r>
          <w:rPr/>
        </w:r>
      </w:del>
    </w:p>
    <w:p>
      <w:pPr>
        <w:pStyle w:val="Normal"/>
        <w:rPr>
          <w:del w:id="487" w:author="dilek" w:date="2007-04-02T15:35:00Z"/>
        </w:rPr>
      </w:pPr>
      <w:del w:id="486" w:author="dilek" w:date="2007-04-02T15:35:00Z">
        <w:r>
          <w:rPr/>
        </w:r>
      </w:del>
    </w:p>
    <w:p>
      <w:pPr>
        <w:pStyle w:val="Normal"/>
        <w:rPr>
          <w:del w:id="489" w:author="dilek" w:date="2007-04-02T15:35:00Z"/>
        </w:rPr>
      </w:pPr>
      <w:del w:id="488" w:author="dilek" w:date="2007-04-02T15:35:00Z">
        <w:r>
          <w:rPr/>
        </w:r>
      </w:del>
    </w:p>
    <w:p>
      <w:pPr>
        <w:pStyle w:val="Normal"/>
        <w:rPr>
          <w:del w:id="491" w:author="dilek" w:date="2007-04-02T15:35:00Z"/>
        </w:rPr>
      </w:pPr>
      <w:del w:id="490" w:author="dilek" w:date="2007-04-02T15:35:00Z">
        <w:r>
          <w:rPr/>
        </w:r>
      </w:del>
    </w:p>
    <w:p>
      <w:pPr>
        <w:pStyle w:val="Normal"/>
        <w:rPr>
          <w:del w:id="493" w:author="dilek" w:date="2007-04-02T15:35:00Z"/>
        </w:rPr>
      </w:pPr>
      <w:del w:id="492" w:author="dilek" w:date="2007-04-02T15:35:00Z">
        <w:r>
          <w:rPr/>
        </w:r>
      </w:del>
    </w:p>
    <w:p>
      <w:pPr>
        <w:pStyle w:val="Normal"/>
        <w:rPr>
          <w:del w:id="495" w:author="dilek" w:date="2007-04-02T15:35:00Z"/>
        </w:rPr>
      </w:pPr>
      <w:del w:id="494" w:author="dilek" w:date="2007-04-02T15:35:00Z">
        <w:r>
          <w:rPr/>
        </w:r>
      </w:del>
    </w:p>
    <w:p>
      <w:pPr>
        <w:pStyle w:val="Normal"/>
        <w:rPr>
          <w:del w:id="497" w:author="dilek" w:date="2007-04-02T15:35:00Z"/>
        </w:rPr>
      </w:pPr>
      <w:del w:id="496" w:author="dilek" w:date="2007-04-02T15:35:00Z">
        <w:r>
          <w:rPr/>
        </w:r>
      </w:del>
    </w:p>
    <w:p>
      <w:pPr>
        <w:pStyle w:val="Normal"/>
        <w:rPr/>
      </w:pPr>
      <w:r>
        <w:rPr/>
      </w:r>
    </w:p>
    <w:p>
      <w:pPr>
        <w:pStyle w:val="Normal"/>
        <w:rPr>
          <w:b/>
          <w:b/>
        </w:rPr>
      </w:pPr>
      <w:r>
        <w:rPr>
          <w:b/>
        </w:rPr>
        <w:t>COĞRAFİ BÖLGELERE GÖRE NET BANKACILIK GELİRİNİN DAĞILIMI</w:t>
      </w:r>
    </w:p>
    <w:p>
      <w:pPr>
        <w:pStyle w:val="Normal"/>
        <w:rPr>
          <w:b/>
          <w:b/>
        </w:rPr>
      </w:pPr>
      <w:r>
        <w:rPr>
          <w:b/>
        </w:rPr>
      </w:r>
    </w:p>
    <w:p>
      <w:pPr>
        <w:pStyle w:val="Normal"/>
        <w:rPr/>
      </w:pPr>
      <w:r>
        <w:rPr/>
        <w:t>ŞEKİL---</w:t>
      </w:r>
    </w:p>
    <w:p>
      <w:pPr>
        <w:pStyle w:val="Normal"/>
        <w:rPr/>
      </w:pPr>
      <w:r>
        <w:rPr/>
      </w:r>
    </w:p>
    <w:p>
      <w:pPr>
        <w:pStyle w:val="Normal"/>
        <w:rPr/>
      </w:pPr>
      <w:r>
        <w:rPr/>
        <w:t>Fransa’nın deniz aşırı bölgeleri</w:t>
      </w:r>
    </w:p>
    <w:p>
      <w:pPr>
        <w:pStyle w:val="Normal"/>
        <w:rPr/>
      </w:pPr>
      <w:r>
        <w:rPr/>
        <w:t>Afrika’nın Sahra altındaki bölümü</w:t>
      </w:r>
    </w:p>
    <w:p>
      <w:pPr>
        <w:pStyle w:val="Normal"/>
        <w:rPr/>
      </w:pPr>
      <w:r>
        <w:rPr/>
        <w:t>Akdeniz havzası</w:t>
      </w:r>
    </w:p>
    <w:p>
      <w:pPr>
        <w:pStyle w:val="Normal"/>
        <w:rPr/>
      </w:pPr>
      <w:r>
        <w:rPr/>
        <w:t>Orta ve Doğu Avrupa</w:t>
      </w:r>
    </w:p>
    <w:p>
      <w:pPr>
        <w:pStyle w:val="Normal"/>
        <w:rPr/>
      </w:pPr>
      <w:r>
        <w:rPr/>
      </w:r>
    </w:p>
    <w:p>
      <w:pPr>
        <w:pStyle w:val="Normal"/>
        <w:rPr/>
      </w:pPr>
      <w:r>
        <w:rPr/>
        <w:t>2004: IFRS (IAS 32 ve 39 ve IFRS 4 hariç)</w:t>
      </w:r>
    </w:p>
    <w:p>
      <w:pPr>
        <w:pStyle w:val="Normal"/>
        <w:rPr/>
      </w:pPr>
      <w:r>
        <w:rPr/>
        <w:t>2005 ve 2006: IFRS (IAS 32 ve 39 ve IFRS 4 dahil)</w:t>
      </w:r>
    </w:p>
    <w:p>
      <w:pPr>
        <w:pStyle w:val="Normal"/>
        <w:rPr/>
      </w:pPr>
      <w:r>
        <w:rPr/>
      </w:r>
    </w:p>
    <w:p>
      <w:pPr>
        <w:pStyle w:val="Normal"/>
        <w:rPr/>
      </w:pPr>
      <w:r>
        <w:rPr/>
        <w:t>Fransa dışında perakende bankacılık, hedef alınan coğrafi bölgelerde (Orta ve Doğu Avrupa, Akdeniz havzası) yapılan iktisaplarla grubun faaliyet gösterdiği yerlerdeki organik büyümenin bir araya getirilmesiyle, grubun büyümesini sağlayan ana faktörlerden biri oldu.</w:t>
      </w:r>
    </w:p>
    <w:p>
      <w:pPr>
        <w:pStyle w:val="Normal"/>
        <w:rPr/>
      </w:pPr>
      <w:r>
        <w:rPr/>
      </w:r>
    </w:p>
    <w:p>
      <w:pPr>
        <w:pStyle w:val="Normal"/>
        <w:rPr/>
      </w:pPr>
      <w:r>
        <w:rPr/>
        <w:t>2006 yılında sürekli güçlü büyüme oldu ve kar oranları yüksekti: satış performansı ve mali sonuçlar yine yüksekti ve bazı Orta ve Doğu Avrupa ülkelerindeki kredi kontrol politikasının doğurduğu daha rekabetçi bir ortamda elde edilmişlerdi.</w:t>
      </w:r>
    </w:p>
    <w:p>
      <w:pPr>
        <w:pStyle w:val="Normal"/>
        <w:rPr/>
      </w:pPr>
      <w:r>
        <w:rPr/>
      </w:r>
    </w:p>
    <w:p>
      <w:pPr>
        <w:pStyle w:val="Normal"/>
        <w:rPr/>
      </w:pPr>
      <w:r>
        <w:rPr/>
        <w:t>Grup küçük ve orta çaplı iktisaplar yaparak ve Orta ve Doğu Avrupa’daki bankacılık sektöründe beklenen orta ve uzun vadeli fırsatlardan yararlanmak amacıyla yatırımlarını arttırarak global platformunu genişletti. Böylece Grup Gürcistan’daki Bank Republic’i iktisap etti ve Ocak 2007’de Moldovya’da Mobiasbanca’nın iktisabını ilan etti (bu şirket komşu Romanya’daki BRD şebekesi ile sinerji kurularak yönetilecektir). Daha büyük ölçekte, Hırvatistan’daki en büyük 4.ncü perakende bankacılık şebekesi olan Splitske Banka’nın iktisap edilmesi Balkanlar’da grubun kapsadığı alan</w:t>
      </w:r>
      <w:del w:id="498" w:author="dilek" w:date="2007-04-02T15:36:00Z">
        <w:r>
          <w:rPr/>
          <w:delText>l</w:delText>
        </w:r>
      </w:del>
      <w:r>
        <w:rPr/>
        <w:t xml:space="preserve">ı genişletti ve bölgedeki yerel ve uluslar arası müşterilere eşsiz bir şebeke kazandırdı. Çek Cumhuriyetinde Grup, %40 pazar payına sahip ve konut kredilerinde uzman bir şebeke olan Morda Pyramida’nın tüm kontrolünü ele geçirdi. </w:t>
      </w:r>
    </w:p>
    <w:p>
      <w:pPr>
        <w:pStyle w:val="Normal"/>
        <w:rPr/>
      </w:pPr>
      <w:r>
        <w:rPr/>
      </w:r>
    </w:p>
    <w:p>
      <w:pPr>
        <w:pStyle w:val="Normal"/>
        <w:rPr/>
      </w:pPr>
      <w:r>
        <w:rPr/>
        <w:t xml:space="preserve">Son olarak 2006’da Grup, 2008 yılı sonuna kadar kontrol eden hisseyi iktisap etme </w:t>
      </w:r>
      <w:del w:id="499" w:author="dilek" w:date="2007-04-02T15:36:00Z">
        <w:r>
          <w:rPr/>
          <w:delText xml:space="preserve">seçeneğiyle </w:delText>
        </w:r>
      </w:del>
      <w:ins w:id="500" w:author="dilek" w:date="2007-04-02T15:36:00Z">
        <w:r>
          <w:rPr/>
          <w:t xml:space="preserve">opsiyonuyla </w:t>
        </w:r>
      </w:ins>
      <w:r>
        <w:rPr/>
        <w:t>birlikte, Rusya’daki ikinci büyük perakende bankacılık şebekesi olan Rosbank’ın %20 hissesini iktisap etti.</w:t>
      </w:r>
    </w:p>
    <w:p>
      <w:pPr>
        <w:pStyle w:val="Normal"/>
        <w:rPr/>
      </w:pPr>
      <w:r>
        <w:rPr/>
      </w:r>
    </w:p>
    <w:p>
      <w:pPr>
        <w:pStyle w:val="Normal"/>
        <w:rPr/>
      </w:pPr>
      <w:r>
        <w:rPr/>
        <w:t>Ayrıca 2006’nın ilk çeyreğinde Grup, Lübnan’daki bağlı ortaklığı Societe Generale de Banque au Liban’daki hissesini %50’den %19’a düşürdü.</w:t>
      </w:r>
    </w:p>
    <w:p>
      <w:pPr>
        <w:pStyle w:val="Normal"/>
        <w:rPr/>
      </w:pPr>
      <w:r>
        <w:rPr/>
      </w:r>
    </w:p>
    <w:p>
      <w:pPr>
        <w:pStyle w:val="Normal"/>
        <w:rPr/>
      </w:pPr>
      <w:r>
        <w:rPr/>
        <w:t xml:space="preserve">Grup aynı zamanda zaten faaliyet gösterdiği piyasalarda, bankacılık sektöründeki büyüme potansiyelinden yararlanmak amacıyla oldukça fazla sayıda şube açmaya devam etti: 2006 yılında 399 şube açıldı (ve aynı faaliyetleri göstermeleri öngörüldü). Bu şube açılışlarının büyük bir bölümü Romanya’da gerçekleşti (2006’da 274 yeni şube): ayrıca </w:t>
      </w:r>
      <w:ins w:id="501" w:author="dilek" w:date="2007-04-02T15:37:00Z">
        <w:r>
          <w:rPr/>
          <w:t xml:space="preserve">Çek Cumhuriyeti’nde 18 tane, </w:t>
        </w:r>
      </w:ins>
      <w:r>
        <w:rPr/>
        <w:t>Rusya’da 16 tane, Fas’ta 16 tane, Mısır’da 13 tane ve Cezayir’de 9 tane şube açıldı. Şu anda Fransa dışındaki global şebekede 2,300</w:t>
      </w:r>
      <w:r>
        <w:rPr>
          <w:vertAlign w:val="superscript"/>
        </w:rPr>
        <w:t>(3)</w:t>
      </w:r>
      <w:r>
        <w:rPr/>
        <w:t xml:space="preserve"> şube bulunmaktadır. Benzer şekilde, genel bordrolu çalışan sayısı da artmaya devam etti (sabit bir yapı altında bir yıl içinde 2,800’den fazla personel işe alındı); bunun esas amacı satış gücünü arttırmaktı. Fransa dışındaki perakende bankacılık işinde yaklaşık 35,000 kişi çalışmaktadır. Benzer bir temelde, Grup 2005 ile 2006’nın sonu arasında 766,000 bireysel müşteri daha kazandı (ve bu da %13.2’lik bir büyüme oranı anlamına geliyordu): ayrıca Mısır’da (+123,000), Cezayir’de (+44,300), Rusya’da (+43,000) ve Fas’ta (+37,000) kazanılan müşterilerle birlikte, Avrupa’da kazanılan yeni müşteri sayısı 503,900 oldu (Romanya’da +361,000 ve Çek Cumhuriyetinde +46,000). 2001 ila 2006 arasında Fransa dışında perakende bankacılık alanındaki bireysel müşterilerin toplam sayısı 2.2 ‘lik bir faktör ile artarak 2006 yılı sonunda 7.8 milyon</w:t>
      </w:r>
      <w:r>
        <w:rPr>
          <w:vertAlign w:val="superscript"/>
        </w:rPr>
        <w:t>(3)</w:t>
      </w:r>
      <w:r>
        <w:rPr/>
        <w:t xml:space="preserve"> arttı.</w:t>
      </w:r>
    </w:p>
    <w:p>
      <w:pPr>
        <w:pStyle w:val="Normal"/>
        <w:rPr/>
      </w:pPr>
      <w:r>
        <w:rPr/>
      </w:r>
    </w:p>
    <w:p>
      <w:pPr>
        <w:pStyle w:val="Normal"/>
        <w:rPr/>
      </w:pPr>
      <w:r>
        <w:rPr/>
        <w:t>Bakiye mevduatlar ve kredilerdeki artış 2005’e göre hız kazandı. Bireysel müşterilere verilen kredilerde yıllık büyüme oranı %43.5* oldu ve bu da Doğu ve Orta Avrupa’daki bağlı ortaklıkların sağladığı konut kredilerinden ve tüketici kredilerindeki güçlü artıştan kaynaklandı. Mevduatlarda %13.9* artış oldu. Şirket müşterileri kesiminde, bakiye krediler ve mevduatlardaki büyüme oranları sırasıyla %20.6* ve %16.6* olarak gerçekleşti. Bu bölümün grubun elde ettiği sonuçlara yaptığı katkı düzenli olarak artmaktadır: yıllık gelirler 2005’e göre %13.6* artmıştır.</w:t>
      </w:r>
    </w:p>
    <w:p>
      <w:pPr>
        <w:pStyle w:val="Normal"/>
        <w:rPr/>
      </w:pPr>
      <w:r>
        <w:rPr/>
      </w:r>
    </w:p>
    <w:p>
      <w:pPr>
        <w:pStyle w:val="Normal"/>
        <w:rPr/>
      </w:pPr>
      <w:del w:id="502" w:author="dilek" w:date="2007-04-02T15:38:00Z">
        <w:r>
          <w:rPr/>
          <w:delText xml:space="preserve">İşletme </w:delText>
        </w:r>
      </w:del>
      <w:ins w:id="503" w:author="dilek" w:date="2007-04-02T15:38:00Z">
        <w:r>
          <w:rPr/>
          <w:t xml:space="preserve">Faaliyet </w:t>
        </w:r>
      </w:ins>
      <w:r>
        <w:rPr/>
        <w:t>masrafları devam eden yatırımlar sebebiyle %11.6* arttı: geliştirme masrafları dahil edilmediğinde, bu artış %5.9* olarak görünmektedir.</w:t>
      </w:r>
    </w:p>
    <w:p>
      <w:pPr>
        <w:pStyle w:val="Normal"/>
        <w:rPr/>
      </w:pPr>
      <w:r>
        <w:rPr/>
      </w:r>
    </w:p>
    <w:p>
      <w:pPr>
        <w:pStyle w:val="Normal"/>
        <w:rPr/>
      </w:pPr>
      <w:r>
        <w:rPr/>
        <w:t xml:space="preserve">Brüt </w:t>
      </w:r>
      <w:del w:id="504" w:author="dilek" w:date="2007-04-02T15:00:00Z">
        <w:r>
          <w:rPr/>
          <w:delText>işletme</w:delText>
        </w:r>
      </w:del>
      <w:ins w:id="505" w:author="dilek" w:date="2007-04-02T15:00:00Z">
        <w:r>
          <w:rPr/>
          <w:t>faaliyet</w:t>
        </w:r>
      </w:ins>
      <w:r>
        <w:rPr/>
        <w:t xml:space="preserve"> geliri oldukça yükseldi (%+16.6*) ve C/I (</w:t>
      </w:r>
      <w:del w:id="506" w:author="dilek" w:date="2007-04-02T15:39:00Z">
        <w:r>
          <w:rPr/>
          <w:delText>Sermaye</w:delText>
        </w:r>
      </w:del>
      <w:ins w:id="507" w:author="dilek" w:date="2007-04-02T15:39:00Z">
        <w:r>
          <w:rPr/>
          <w:t>Maliyet</w:t>
        </w:r>
      </w:ins>
      <w:r>
        <w:rPr/>
        <w:t>/</w:t>
      </w:r>
      <w:del w:id="508" w:author="dilek" w:date="2007-04-02T15:39:00Z">
        <w:r>
          <w:rPr/>
          <w:delText>Menfaat</w:delText>
        </w:r>
      </w:del>
      <w:ins w:id="509" w:author="dilek" w:date="2007-04-02T15:39:00Z">
        <w:r>
          <w:rPr/>
          <w:t>Gelir</w:t>
        </w:r>
      </w:ins>
      <w:r>
        <w:rPr/>
        <w:t>) oranı önemli düzelme gösterdi (önceki yıl elde edilen %60.5’lik sonuca göre 2006’da %59.0).</w:t>
      </w:r>
    </w:p>
    <w:p>
      <w:pPr>
        <w:pStyle w:val="Normal"/>
        <w:rPr/>
      </w:pPr>
      <w:r>
        <w:rPr/>
      </w:r>
    </w:p>
    <w:p>
      <w:pPr>
        <w:pStyle w:val="Normal"/>
        <w:rPr/>
      </w:pPr>
      <w:r>
        <w:rPr/>
        <w:t>Bölüm yıl için</w:t>
      </w:r>
      <w:ins w:id="510" w:author="dilek" w:date="2007-04-02T15:39:00Z">
        <w:r>
          <w:rPr/>
          <w:t>de</w:t>
        </w:r>
      </w:ins>
      <w:r>
        <w:rPr/>
        <w:t xml:space="preserve"> risk karşılıklarına 215 milyon Euro tahsis etti ve bu tutar 2005’teki tutardan fazlaydı ancak risk ağırlıklı aktifler göz önüne alınacak olursa makul bir seviyede idi (2005’teki 47 bp (baz puanı)’na nazaran 55 baz puanı) ve dönemin ortasındaki beklentilerin biraz altında kaldı.</w:t>
      </w:r>
    </w:p>
    <w:p>
      <w:pPr>
        <w:pStyle w:val="Normal"/>
        <w:rPr/>
      </w:pPr>
      <w:r>
        <w:rPr/>
      </w:r>
    </w:p>
    <w:p>
      <w:pPr>
        <w:pStyle w:val="Normal"/>
        <w:rPr/>
      </w:pPr>
      <w:r>
        <w:rPr/>
        <w:t xml:space="preserve">Yıllık </w:t>
      </w:r>
      <w:del w:id="511" w:author="dilek" w:date="2007-04-02T15:00:00Z">
        <w:r>
          <w:rPr/>
          <w:delText>işletme</w:delText>
        </w:r>
      </w:del>
      <w:ins w:id="512" w:author="dilek" w:date="2007-04-02T15:00:00Z">
        <w:r>
          <w:rPr/>
          <w:t>faaliyet</w:t>
        </w:r>
      </w:ins>
      <w:r>
        <w:rPr/>
        <w:t xml:space="preserve"> geliri 2005’e göre %8.3* arttı.</w:t>
      </w:r>
    </w:p>
    <w:p>
      <w:pPr>
        <w:pStyle w:val="Normal"/>
        <w:rPr/>
      </w:pPr>
      <w:r>
        <w:rPr/>
      </w:r>
    </w:p>
    <w:p>
      <w:pPr>
        <w:pStyle w:val="Normal"/>
        <w:rPr/>
      </w:pPr>
      <w:r>
        <w:rPr/>
        <w:t>Bölümün yıl içindeki net geliri 2006’da %22.0 arttı.</w:t>
      </w:r>
    </w:p>
    <w:p>
      <w:pPr>
        <w:pStyle w:val="Normal"/>
        <w:rPr/>
      </w:pPr>
      <w:r>
        <w:rPr/>
      </w:r>
    </w:p>
    <w:p>
      <w:pPr>
        <w:pStyle w:val="Normal"/>
        <w:rPr/>
      </w:pPr>
      <w:r>
        <w:rPr/>
        <w:t>Vergi</w:t>
      </w:r>
      <w:del w:id="513" w:author="dilek" w:date="2007-04-02T15:39:00Z">
        <w:r>
          <w:rPr/>
          <w:delText>lendirme</w:delText>
        </w:r>
      </w:del>
      <w:r>
        <w:rPr/>
        <w:t xml:space="preserve"> sonrası </w:t>
      </w:r>
      <w:del w:id="514" w:author="dilek" w:date="2007-04-02T15:39:00Z">
        <w:r>
          <w:rPr/>
          <w:delText>kazanç oranı</w:delText>
        </w:r>
      </w:del>
      <w:ins w:id="515" w:author="dilek" w:date="2007-04-02T15:39:00Z">
        <w:r>
          <w:rPr/>
          <w:t>özkaynak karlılığı</w:t>
        </w:r>
      </w:ins>
      <w:r>
        <w:rPr/>
        <w:t xml:space="preserve"> bir önceki yıldaki %40.3’e göre 2006’da %35.8 ile yüksek bir seviyede çıktı.</w:t>
      </w:r>
    </w:p>
    <w:p>
      <w:pPr>
        <w:pStyle w:val="Normal"/>
        <w:rPr/>
      </w:pPr>
      <w:r>
        <w:rPr/>
        <w:t>(3) Rosbank  (Rusya) hariç.</w:t>
      </w:r>
    </w:p>
    <w:p>
      <w:pPr>
        <w:pStyle w:val="Normal"/>
        <w:rPr/>
      </w:pPr>
      <w:r>
        <w:rPr/>
      </w:r>
    </w:p>
    <w:p>
      <w:pPr>
        <w:pStyle w:val="Normal"/>
        <w:rPr>
          <w:b/>
          <w:b/>
          <w:bCs/>
        </w:rPr>
      </w:pPr>
      <w:r>
        <w:rPr>
          <w:b/>
          <w:bCs/>
        </w:rPr>
        <w:t xml:space="preserve">Mali Hizmetler </w:t>
      </w:r>
    </w:p>
    <w:p>
      <w:pPr>
        <w:pStyle w:val="Normal"/>
        <w:rPr>
          <w:b/>
          <w:b/>
          <w:bCs/>
        </w:rPr>
      </w:pPr>
      <w:r>
        <w:rPr>
          <w:b/>
          <w:bCs/>
        </w:rPr>
      </w:r>
    </w:p>
    <w:tbl>
      <w:tblPr>
        <w:tblW w:w="10188" w:type="dxa"/>
        <w:jc w:val="left"/>
        <w:tblInd w:w="-113" w:type="dxa"/>
        <w:tblLayout w:type="fixed"/>
        <w:tblCellMar>
          <w:top w:w="0" w:type="dxa"/>
          <w:left w:w="108" w:type="dxa"/>
          <w:bottom w:w="0" w:type="dxa"/>
          <w:right w:w="108" w:type="dxa"/>
        </w:tblCellMar>
      </w:tblPr>
      <w:tblGrid>
        <w:gridCol w:w="4968"/>
        <w:gridCol w:w="1080"/>
        <w:gridCol w:w="1080"/>
        <w:gridCol w:w="1012"/>
        <w:gridCol w:w="204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lyon Eur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w:t>
            </w:r>
          </w:p>
        </w:tc>
        <w:tc>
          <w:tcPr>
            <w:tcW w:w="2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2005 değişimi</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 bankacılık gelir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7</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36</w:t>
            </w:r>
          </w:p>
        </w:tc>
        <w:tc>
          <w:tcPr>
            <w:tcW w:w="2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   +10.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del w:id="516" w:author="dilek" w:date="2007-04-02T15:40:00Z">
              <w:r>
                <w:rPr>
                  <w:sz w:val="20"/>
                  <w:szCs w:val="20"/>
                </w:rPr>
                <w:delText xml:space="preserve">İşletme </w:delText>
              </w:r>
            </w:del>
            <w:ins w:id="517" w:author="dilek" w:date="2007-04-02T15:40:00Z">
              <w:r>
                <w:rPr>
                  <w:sz w:val="20"/>
                  <w:szCs w:val="20"/>
                </w:rPr>
                <w:t xml:space="preserve">Faaliyet </w:t>
              </w:r>
            </w:ins>
            <w:r>
              <w:rPr>
                <w:sz w:val="20"/>
                <w:szCs w:val="20"/>
              </w:rPr>
              <w:t>masraflar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2)</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6)</w:t>
            </w:r>
          </w:p>
        </w:tc>
        <w:tc>
          <w:tcPr>
            <w:tcW w:w="2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   +7.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Brüt </w:t>
            </w:r>
            <w:del w:id="518" w:author="dilek" w:date="2007-04-02T15:00:00Z">
              <w:r>
                <w:rPr>
                  <w:sz w:val="20"/>
                  <w:szCs w:val="20"/>
                </w:rPr>
                <w:delText>işletme</w:delText>
              </w:r>
            </w:del>
            <w:ins w:id="519" w:author="dilek" w:date="2007-04-02T15:00:00Z">
              <w:r>
                <w:rPr>
                  <w:sz w:val="20"/>
                  <w:szCs w:val="20"/>
                </w:rPr>
                <w:t>faaliyet</w:t>
              </w:r>
            </w:ins>
            <w:r>
              <w:rPr>
                <w:sz w:val="20"/>
                <w:szCs w:val="20"/>
              </w:rPr>
              <w:t xml:space="preserve"> gelir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w:t>
            </w:r>
          </w:p>
        </w:tc>
        <w:tc>
          <w:tcPr>
            <w:tcW w:w="2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3%   +14.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 karşılıkla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4)</w:t>
            </w:r>
          </w:p>
        </w:tc>
        <w:tc>
          <w:tcPr>
            <w:tcW w:w="2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3%   +10.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del w:id="520" w:author="dilek" w:date="2007-04-02T15:40:00Z">
              <w:r>
                <w:rPr>
                  <w:b/>
                  <w:sz w:val="20"/>
                  <w:szCs w:val="20"/>
                </w:rPr>
                <w:delText xml:space="preserve">İşletme </w:delText>
              </w:r>
            </w:del>
            <w:ins w:id="521" w:author="dilek" w:date="2007-04-02T15:40:00Z">
              <w:r>
                <w:rPr>
                  <w:b/>
                  <w:sz w:val="20"/>
                  <w:szCs w:val="20"/>
                </w:rPr>
                <w:t xml:space="preserve">Faaliyet </w:t>
              </w:r>
            </w:ins>
            <w:r>
              <w:rPr>
                <w:b/>
                <w:sz w:val="20"/>
                <w:szCs w:val="20"/>
              </w:rPr>
              <w:t>gelir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24</w:t>
            </w:r>
          </w:p>
        </w:tc>
        <w:tc>
          <w:tcPr>
            <w:tcW w:w="10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76</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0%   +15.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Öz sermaye yöntemiyle </w:t>
            </w:r>
            <w:del w:id="522" w:author="dilek" w:date="2007-04-02T15:40:00Z">
              <w:r>
                <w:rPr>
                  <w:sz w:val="20"/>
                  <w:szCs w:val="20"/>
                </w:rPr>
                <w:delText>hesaba alınan</w:delText>
              </w:r>
            </w:del>
            <w:ins w:id="523" w:author="dilek" w:date="2007-04-02T15:40:00Z">
              <w:r>
                <w:rPr>
                  <w:sz w:val="20"/>
                  <w:szCs w:val="20"/>
                </w:rPr>
                <w:t>muhasebeleştirilen</w:t>
              </w:r>
            </w:ins>
            <w:r>
              <w:rPr>
                <w:sz w:val="20"/>
                <w:szCs w:val="20"/>
              </w:rPr>
              <w:t xml:space="preserve"> şirketlerin net gelir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ğer aktiflerden net geli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M</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lir vergis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2)</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w:t>
            </w:r>
          </w:p>
        </w:tc>
        <w:tc>
          <w:tcPr>
            <w:tcW w:w="2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zınlık menfaatleri öncesi net geli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4</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8</w:t>
            </w:r>
          </w:p>
        </w:tc>
        <w:tc>
          <w:tcPr>
            <w:tcW w:w="2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zınlık menfaatler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et geli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7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53</w:t>
            </w:r>
          </w:p>
        </w:tc>
        <w:tc>
          <w:tcPr>
            <w:tcW w:w="10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44</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    +15.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liyet/Gelir Oran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7%</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talama tahsis edilen sermay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6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6</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38</w:t>
            </w:r>
          </w:p>
        </w:tc>
        <w:tc>
          <w:tcPr>
            <w:tcW w:w="2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Vergi sonrası </w:t>
            </w:r>
            <w:del w:id="524" w:author="dilek" w:date="2007-04-02T15:40:00Z">
              <w:r>
                <w:rPr>
                  <w:b/>
                  <w:sz w:val="20"/>
                  <w:szCs w:val="20"/>
                </w:rPr>
                <w:delText>kazanç oranı</w:delText>
              </w:r>
            </w:del>
            <w:ins w:id="525" w:author="dilek" w:date="2007-04-02T15:40:00Z">
              <w:r>
                <w:rPr>
                  <w:b/>
                  <w:sz w:val="20"/>
                  <w:szCs w:val="20"/>
                </w:rPr>
                <w:t>özkaynak karlılığı</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5.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6.1%</w:t>
            </w:r>
          </w:p>
        </w:tc>
        <w:tc>
          <w:tcPr>
            <w:tcW w:w="10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6.3%</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rPr/>
      </w:pPr>
      <w:r>
        <w:rPr/>
        <w:t>*Sabit döviz kurları üzerinden grup yapısındaki değişikliklere göre düzeltilmiştir.</w:t>
      </w:r>
    </w:p>
    <w:p>
      <w:pPr>
        <w:pStyle w:val="Normal"/>
        <w:rPr/>
      </w:pPr>
      <w:r>
        <w:rPr/>
        <w:t>2004: IFRS (IAS 32 ve 39 ve IFRS 4 hariç)</w:t>
      </w:r>
    </w:p>
    <w:p>
      <w:pPr>
        <w:pStyle w:val="Normal"/>
        <w:rPr/>
      </w:pPr>
      <w:r>
        <w:rPr/>
        <w:t>2005 ve 2006: IFRS (IAS 32 ve 39 ve IFRS 4 dahil)</w:t>
      </w:r>
    </w:p>
    <w:p>
      <w:pPr>
        <w:pStyle w:val="Normal"/>
        <w:rPr/>
      </w:pPr>
      <w:r>
        <w:rPr/>
      </w:r>
    </w:p>
    <w:p>
      <w:pPr>
        <w:pStyle w:val="Normal"/>
        <w:rPr>
          <w:b/>
          <w:b/>
        </w:rPr>
      </w:pPr>
      <w:r>
        <w:rPr>
          <w:b/>
        </w:rPr>
        <w:t>NET BANKACILIK GELİRİ İÇİNDEKİ UZMANLAŞMIŞ FİNANSMAN GELİRLERİNİN DAĞILIMI (MİLYAR EURO)</w:t>
      </w:r>
    </w:p>
    <w:p>
      <w:pPr>
        <w:pStyle w:val="Normal"/>
        <w:rPr>
          <w:b/>
          <w:b/>
        </w:rPr>
      </w:pPr>
      <w:r>
        <w:rPr>
          <w:b/>
        </w:rPr>
      </w:r>
    </w:p>
    <w:p>
      <w:pPr>
        <w:pStyle w:val="Normal"/>
        <w:rPr/>
      </w:pPr>
      <w:r>
        <w:rPr/>
        <w:t>ŞEKİL---</w:t>
      </w:r>
    </w:p>
    <w:p>
      <w:pPr>
        <w:pStyle w:val="Normal"/>
        <w:rPr/>
      </w:pPr>
      <w:r>
        <w:rPr/>
      </w:r>
    </w:p>
    <w:p>
      <w:pPr>
        <w:pStyle w:val="Normal"/>
        <w:rPr/>
      </w:pPr>
      <w:r>
        <w:rPr/>
        <w:t>IT varlıklarının leasing yolu ile kiralanması ve yönetimi (2005’e göre +%2.6’lık artış)</w:t>
      </w:r>
    </w:p>
    <w:p>
      <w:pPr>
        <w:pStyle w:val="Normal"/>
        <w:rPr/>
      </w:pPr>
      <w:r>
        <w:rPr/>
        <w:t>İşletme motorlu araçlarının leasing yoluyla kiralanması ve araç filosu yönetimi (2005’e göre +%14.8’lık artış)</w:t>
      </w:r>
    </w:p>
    <w:p>
      <w:pPr>
        <w:pStyle w:val="Normal"/>
        <w:rPr/>
      </w:pPr>
      <w:r>
        <w:rPr/>
        <w:t>Satıcı ve ekipman finansmanı (2005’e göre +%4.5’lık artış)</w:t>
      </w:r>
    </w:p>
    <w:p>
      <w:pPr>
        <w:pStyle w:val="Normal"/>
        <w:rPr/>
      </w:pPr>
      <w:r>
        <w:rPr/>
        <w:t>Tüketici kredileri (2005’e göre +%30.2’lık artış)</w:t>
      </w:r>
    </w:p>
    <w:p>
      <w:pPr>
        <w:pStyle w:val="Normal"/>
        <w:rPr/>
      </w:pPr>
      <w:r>
        <w:rPr/>
      </w:r>
    </w:p>
    <w:p>
      <w:pPr>
        <w:pStyle w:val="Normal"/>
        <w:rPr/>
      </w:pPr>
      <w:r>
        <w:rPr/>
        <w:t>2004: IFRS (IAS 32 ve 39 ve IFRS 4 hariç)</w:t>
      </w:r>
    </w:p>
    <w:p>
      <w:pPr>
        <w:pStyle w:val="Normal"/>
        <w:rPr/>
      </w:pPr>
      <w:r>
        <w:rPr/>
        <w:t>2005 ve 2006: IFRS (IAS 32 ve 39 ve IFRS 4 dahil)</w:t>
      </w:r>
    </w:p>
    <w:p>
      <w:pPr>
        <w:pStyle w:val="Normal"/>
        <w:rPr/>
      </w:pPr>
      <w:r>
        <w:rPr/>
      </w:r>
    </w:p>
    <w:p>
      <w:pPr>
        <w:pStyle w:val="Normal"/>
        <w:rPr/>
      </w:pPr>
      <w:r>
        <w:rPr>
          <w:b/>
        </w:rPr>
        <w:t>Mali hizmetler bölümü temelde grubun uzmanlaşmış finansman ve hayat sigortası faaliyetlerinden oluşmaktadır</w:t>
      </w:r>
    </w:p>
    <w:p>
      <w:pPr>
        <w:pStyle w:val="Normal"/>
        <w:rPr>
          <w:b/>
          <w:b/>
        </w:rPr>
      </w:pPr>
      <w:r>
        <w:rPr>
          <w:b/>
        </w:rPr>
      </w:r>
    </w:p>
    <w:p>
      <w:pPr>
        <w:pStyle w:val="Normal"/>
        <w:rPr/>
      </w:pPr>
      <w:r>
        <w:rPr/>
        <w:t>Fransa dışında perakende bankacılık ile birlikte, uzmanlaşmış finansman faaliyetleri grubun büyüme kaydettiği önemli alanlardan biridir. Bu iş alanında dört iş kolu bulunmaktadır: bireysel müşteri kesimi için tüketici kredileri; ve şirket müşteriler</w:t>
      </w:r>
      <w:ins w:id="526" w:author="dilek" w:date="2007-04-02T15:41:00Z">
        <w:r>
          <w:rPr/>
          <w:t>in</w:t>
        </w:r>
      </w:ins>
      <w:r>
        <w:rPr/>
        <w:t xml:space="preserve">den oluşan kesim için, satıcı ve ekipman finansmanı, </w:t>
      </w:r>
      <w:del w:id="527" w:author="dilek" w:date="2007-04-02T15:00:00Z">
        <w:r>
          <w:rPr/>
          <w:delText>işletme</w:delText>
        </w:r>
      </w:del>
      <w:r>
        <w:rPr/>
        <w:t xml:space="preserve"> motorlu araçların</w:t>
      </w:r>
      <w:del w:id="528" w:author="dilek" w:date="2007-04-02T15:41:00Z">
        <w:r>
          <w:rPr/>
          <w:delText>ın</w:delText>
        </w:r>
      </w:del>
      <w:ins w:id="529" w:author="dilek" w:date="2007-04-02T15:41:00Z">
        <w:r>
          <w:rPr/>
          <w:t xml:space="preserve"> işletme</w:t>
        </w:r>
      </w:ins>
      <w:r>
        <w:rPr/>
        <w:t xml:space="preserve"> leasing</w:t>
      </w:r>
      <w:ins w:id="530" w:author="dilek" w:date="2007-04-02T15:41:00Z">
        <w:r>
          <w:rPr/>
          <w:t>i</w:t>
        </w:r>
      </w:ins>
      <w:r>
        <w:rPr/>
        <w:t xml:space="preserve"> yolu ile kiralanması ve araç filosu yönetimi ve IT varlıklarının leasing yoluyla kiralanması ve yönetimi.</w:t>
      </w:r>
    </w:p>
    <w:p>
      <w:pPr>
        <w:pStyle w:val="Normal"/>
        <w:rPr/>
      </w:pPr>
      <w:r>
        <w:rPr/>
      </w:r>
    </w:p>
    <w:p>
      <w:pPr>
        <w:pStyle w:val="Normal"/>
        <w:rPr>
          <w:b/>
          <w:b/>
        </w:rPr>
      </w:pPr>
      <w:r>
        <w:rPr>
          <w:b/>
        </w:rPr>
        <w:t>Uzmanlaşmış finansman</w:t>
      </w:r>
    </w:p>
    <w:p>
      <w:pPr>
        <w:pStyle w:val="Normal"/>
        <w:rPr>
          <w:b/>
          <w:b/>
        </w:rPr>
      </w:pPr>
      <w:r>
        <w:rPr>
          <w:b/>
        </w:rPr>
      </w:r>
    </w:p>
    <w:p>
      <w:pPr>
        <w:pStyle w:val="Normal"/>
        <w:rPr/>
      </w:pPr>
      <w:r>
        <w:rPr/>
        <w:t>Tüketici kredileri işi geçen yıl çok iyi performans gösterdi; ve yeni krediler %10.8* arttı. En iyi sonuç alınan ülkeler Fransa, İtalya, Rusya, Polonya ve Fas’tı.</w:t>
      </w:r>
    </w:p>
    <w:p>
      <w:pPr>
        <w:pStyle w:val="Normal"/>
        <w:rPr/>
      </w:pPr>
      <w:r>
        <w:rPr/>
      </w:r>
    </w:p>
    <w:p>
      <w:pPr>
        <w:pStyle w:val="Normal"/>
        <w:rPr/>
      </w:pPr>
      <w:r>
        <w:rPr/>
        <w:t>Marjlar yüksek kaldı fakat coğrafi bölgeye göre değişiklik gösterdi: Batı Avrupa’da marjlar bu bölgedeki sıkı rekabet yüzünden ılımlı bir düşüş gösterdi; Orta ve Doğu Avrupa’da ise daha yüksek seviyelerde kaldı. Bu sebeple grup bu bölgelerde gelişmeye öncelik verdi ve toplam riske maruz kalma seviyesini de makul bir düzeyde tuttu (tüketici kredileri işinden elde edilen NBI’nın %74’ü hala Fransa, İtalya ve Almanya’dan kaynaklanmaktadır). Tüketici kredileri işi, grubun rekabetçi ortam sebebiyle perakende bankacılık şebekesinin geliştirilmesinin veya kurulmasının mantıklı görülmediği ülkelerde kendini kabul ettirmesini sağladı.</w:t>
      </w:r>
    </w:p>
    <w:p>
      <w:pPr>
        <w:pStyle w:val="Normal"/>
        <w:rPr/>
      </w:pPr>
      <w:r>
        <w:rPr/>
      </w:r>
    </w:p>
    <w:p>
      <w:pPr>
        <w:pStyle w:val="Normal"/>
        <w:rPr/>
      </w:pPr>
      <w:r>
        <w:rPr/>
        <w:t>Tüketici kredisi platformu 2006 yılında oldukça genişledi.</w:t>
      </w:r>
    </w:p>
    <w:p>
      <w:pPr>
        <w:pStyle w:val="Normal"/>
        <w:rPr/>
      </w:pPr>
      <w:r>
        <w:rPr/>
      </w:r>
    </w:p>
    <w:p>
      <w:pPr>
        <w:pStyle w:val="Normal"/>
        <w:numPr>
          <w:ilvl w:val="0"/>
          <w:numId w:val="4"/>
        </w:numPr>
        <w:rPr/>
      </w:pPr>
      <w:r>
        <w:rPr/>
        <w:t xml:space="preserve">Orta ve Doğu Avrupa’da grup, Macaristan’da Oster Lizing’i (Hitex olarak ismi değişti), Rusya’da SKT Bank’ı (bu şirket 2006 yılında Rusfinance ile birleşti) ve Letonya’da Inserviss Grubunu iktisap etti. Mevcut şebekeler de genişletildi: </w:t>
      </w:r>
      <w:del w:id="531" w:author="dilek" w:date="2007-04-02T15:42:00Z">
        <w:r>
          <w:rPr/>
          <w:delText xml:space="preserve">Pomonya’da </w:delText>
        </w:r>
      </w:del>
      <w:ins w:id="532" w:author="dilek" w:date="2007-04-02T15:42:00Z">
        <w:r>
          <w:rPr/>
          <w:t xml:space="preserve">Polonya’da </w:t>
        </w:r>
      </w:ins>
      <w:r>
        <w:rPr/>
        <w:t>Eurobank’in (2005’te iktisap edilen bir şirket) şube ağını 2005’te 160 şubeden 2006 sonunda 200 şubeye çıkardı. Son olarak yeni şirketler de kuruldu (Portekiz’de CrediAgora, Bulgaristan’da CrideBul, Slovakya’da Essox SK ve Kazakistan’da Prostokredit).</w:t>
      </w:r>
    </w:p>
    <w:p>
      <w:pPr>
        <w:pStyle w:val="Normal"/>
        <w:numPr>
          <w:ilvl w:val="0"/>
          <w:numId w:val="4"/>
        </w:numPr>
        <w:rPr/>
      </w:pPr>
      <w:r>
        <w:rPr/>
        <w:t>Avrupa dışında Grup, Brezilya’da (Banco Pecunia) ve Hindistan’da (Apeejay Finance) iktisaplar yaptı.</w:t>
      </w:r>
    </w:p>
    <w:p>
      <w:pPr>
        <w:pStyle w:val="Normal"/>
        <w:rPr/>
      </w:pPr>
      <w:r>
        <w:rPr/>
      </w:r>
    </w:p>
    <w:p>
      <w:pPr>
        <w:pStyle w:val="Normal"/>
        <w:rPr/>
      </w:pPr>
      <w:r>
        <w:rPr/>
        <w:t>Bakiye tüketici kredilerinin tutarı 2006 yılı sonunda 15 milyar Euro oldu ve bu da 2005 yılı sonuna nazaran %12.9*’luk bir artış anlamına geliyordu.</w:t>
      </w:r>
    </w:p>
    <w:p>
      <w:pPr>
        <w:pStyle w:val="Normal"/>
        <w:rPr/>
      </w:pPr>
      <w:r>
        <w:rPr/>
      </w:r>
    </w:p>
    <w:p>
      <w:pPr>
        <w:pStyle w:val="Normal"/>
        <w:rPr/>
      </w:pPr>
      <w:r>
        <w:rPr/>
        <w:t>Şirket müşterilere sağlanan krediler ve hizmetlere gelince, satıcı ve ekipman finansmanında Avrupa’da lider olan SG Equipment Finance’ın verdiği yeni borçlar hem leasing işinde hem de faktöring işinde oldukça arttı (+%12.4*). Nakliye ve imalat ekipmanları bu alanda en iyi sonuçları veren kesimlerdi. Ancak daha sıkı rekabet ve piyasa oranlarındaki değişikliklerin müşterilere geç yansıtılması yüzünden marjlar hafif düştü. 2006’da SG Equipment Finance  Ukrayna’da bir şirket kurarak ve Rusya’da SKT Leasing’i iktisap ederek büyümeye devam etti.</w:t>
      </w:r>
    </w:p>
    <w:p>
      <w:pPr>
        <w:pStyle w:val="Normal"/>
        <w:rPr/>
      </w:pPr>
      <w:r>
        <w:rPr/>
      </w:r>
    </w:p>
    <w:p>
      <w:pPr>
        <w:pStyle w:val="Normal"/>
        <w:rPr/>
      </w:pPr>
      <w:r>
        <w:rPr/>
        <w:t>İşletme amaçlı motorlu taşıtların kiralanması ve araç filosu yönetimi işinde, ALD Automotive yönetimi altındaki araç filosunu gen</w:t>
      </w:r>
      <w:del w:id="533" w:author="dilek" w:date="2007-04-02T15:00:00Z">
        <w:r>
          <w:rPr/>
          <w:delText>işletme</w:delText>
        </w:r>
      </w:del>
      <w:ins w:id="534" w:author="dilek" w:date="2007-04-02T15:42:00Z">
        <w:r>
          <w:rPr/>
          <w:t>işletme</w:t>
        </w:r>
      </w:ins>
      <w:r>
        <w:rPr/>
        <w:t xml:space="preserve">ye devam etti ve 35 ülkede bu sayı 2006 yılında 680,000 araca çıktı (aynı faaliyetler için 2005’e göre +%10.0’luk artış oldu). ALD Automotive’nin filosu Avrupa’da ikinci sırada yer almaktadır. Grup önemli araba üreticileri ile ortaklıklarını geliştirmeye devam etti ve Fransız Şebekeler ile Fransa dışındaki perakende bankacılık şebekesi arasında sinerji kurmaya odaklandı. </w:t>
      </w:r>
    </w:p>
    <w:p>
      <w:pPr>
        <w:pStyle w:val="Normal"/>
        <w:rPr/>
      </w:pPr>
      <w:r>
        <w:rPr/>
      </w:r>
    </w:p>
    <w:p>
      <w:pPr>
        <w:pStyle w:val="Normal"/>
        <w:rPr/>
      </w:pPr>
      <w:r>
        <w:rPr/>
        <w:t>Uzmanlaşmış finansman işinde genel gelirler, belli başlı Avrupa ülkelerinde marjlarda görülen düşüşe rağmen, 2006’da %7.8* arttı (mutlak temelde +%18.7).</w:t>
      </w:r>
    </w:p>
    <w:p>
      <w:pPr>
        <w:pStyle w:val="Normal"/>
        <w:rPr/>
      </w:pPr>
      <w:r>
        <w:rPr/>
      </w:r>
    </w:p>
    <w:p>
      <w:pPr>
        <w:pStyle w:val="Normal"/>
        <w:rPr>
          <w:b/>
          <w:b/>
        </w:rPr>
      </w:pPr>
      <w:r>
        <w:rPr>
          <w:b/>
        </w:rPr>
        <w:t>Hayat sigortası</w:t>
      </w:r>
    </w:p>
    <w:p>
      <w:pPr>
        <w:pStyle w:val="Normal"/>
        <w:rPr>
          <w:b/>
          <w:b/>
        </w:rPr>
      </w:pPr>
      <w:r>
        <w:rPr>
          <w:b/>
        </w:rPr>
      </w:r>
    </w:p>
    <w:p>
      <w:pPr>
        <w:pStyle w:val="Normal"/>
        <w:rPr/>
      </w:pPr>
      <w:r>
        <w:rPr/>
        <w:t xml:space="preserve">Hayat sigortasında primler 2005’e göre %19.5* arttı ve yatırımların %30’undan fazlasının </w:t>
      </w:r>
      <w:del w:id="535" w:author="dilek" w:date="2007-04-02T15:43:00Z">
        <w:r>
          <w:rPr/>
          <w:delText>birim bağlantılı</w:delText>
        </w:r>
      </w:del>
      <w:ins w:id="536" w:author="dilek" w:date="2007-04-02T15:43:00Z">
        <w:r>
          <w:rPr/>
          <w:t>birine bağlı</w:t>
        </w:r>
      </w:ins>
      <w:r>
        <w:rPr/>
        <w:t xml:space="preserve"> poliçelere yapılması ile, Societe Generale şebekesine özellikle yeni girdilerin olduğu görüldü. Matematiksel rezervler olarak ifade edilen bakiyeler önceki yıla nazaran %15.4* arttı.</w:t>
      </w:r>
    </w:p>
    <w:p>
      <w:pPr>
        <w:pStyle w:val="Normal"/>
        <w:rPr/>
      </w:pPr>
      <w:r>
        <w:rPr/>
      </w:r>
    </w:p>
    <w:p>
      <w:pPr>
        <w:pStyle w:val="Normal"/>
        <w:rPr/>
      </w:pPr>
      <w:r>
        <w:rPr/>
        <w:t xml:space="preserve">Mali Hizmetlerden elde edilen genel gelirler ise 2005’e göre %10.7* arttı (mutlak temelde +%19.2). Bu arada </w:t>
      </w:r>
      <w:del w:id="537" w:author="dilek" w:date="2007-04-02T15:00:00Z">
        <w:r>
          <w:rPr/>
          <w:delText>işletme</w:delText>
        </w:r>
      </w:del>
      <w:ins w:id="538" w:author="dilek" w:date="2007-04-02T15:00:00Z">
        <w:r>
          <w:rPr/>
          <w:t>faaliyet</w:t>
        </w:r>
      </w:ins>
      <w:r>
        <w:rPr/>
        <w:t xml:space="preserve"> masrafları da %7.5* arttı (Mutlak temelde +%15.3) ve brüt </w:t>
      </w:r>
      <w:del w:id="539" w:author="dilek" w:date="2007-04-02T15:00:00Z">
        <w:r>
          <w:rPr/>
          <w:delText>işletme</w:delText>
        </w:r>
      </w:del>
      <w:ins w:id="540" w:author="dilek" w:date="2007-04-02T15:00:00Z">
        <w:r>
          <w:rPr/>
          <w:t>faaliyet</w:t>
        </w:r>
      </w:ins>
      <w:r>
        <w:rPr/>
        <w:t xml:space="preserve"> geliri bu yüzden yıl içinde </w:t>
      </w:r>
      <w:del w:id="541" w:author="dilek" w:date="2007-04-02T15:43:00Z">
        <w:r>
          <w:rPr/>
          <w:delText xml:space="preserve">sıkı </w:delText>
        </w:r>
      </w:del>
      <w:ins w:id="542" w:author="dilek" w:date="2007-04-02T15:43:00Z">
        <w:r>
          <w:rPr/>
          <w:t xml:space="preserve">önemli </w:t>
        </w:r>
      </w:ins>
      <w:r>
        <w:rPr/>
        <w:t>bir artış göstererek +%14.9* oranında arttı (mutlak temelde +%24.3).</w:t>
      </w:r>
    </w:p>
    <w:p>
      <w:pPr>
        <w:pStyle w:val="Normal"/>
        <w:rPr/>
      </w:pPr>
      <w:r>
        <w:rPr/>
      </w:r>
    </w:p>
    <w:p>
      <w:pPr>
        <w:pStyle w:val="Normal"/>
        <w:rPr/>
      </w:pPr>
      <w:r>
        <w:rPr/>
        <w:t>Yıl içindeki risklerin net maliyeti, bu ürün grubunda Doğu ve Orta Avrupa’da tüketici kredilerine yönelik talebin artmasıyla %10.3* arttı (mutlak temelde %36.3).</w:t>
      </w:r>
    </w:p>
    <w:p>
      <w:pPr>
        <w:pStyle w:val="Normal"/>
        <w:rPr/>
      </w:pPr>
      <w:r>
        <w:rPr/>
      </w:r>
    </w:p>
    <w:p>
      <w:pPr>
        <w:pStyle w:val="Normal"/>
        <w:rPr/>
      </w:pPr>
      <w:r>
        <w:rPr/>
        <w:t xml:space="preserve">Yıl için </w:t>
      </w:r>
      <w:del w:id="543" w:author="dilek" w:date="2007-04-02T15:00:00Z">
        <w:r>
          <w:rPr/>
          <w:delText>işletme</w:delText>
        </w:r>
      </w:del>
      <w:ins w:id="544" w:author="dilek" w:date="2007-04-02T15:00:00Z">
        <w:r>
          <w:rPr/>
          <w:t>faaliyet</w:t>
        </w:r>
      </w:ins>
      <w:r>
        <w:rPr/>
        <w:t xml:space="preserve"> gelirleri de %15.9* arttı (mutlak temelde +%21.0) ve net gelirde %20.1’lik artış görüldü. Vergi</w:t>
      </w:r>
      <w:del w:id="545" w:author="dilek" w:date="2007-04-02T15:43:00Z">
        <w:r>
          <w:rPr/>
          <w:delText>lendirme</w:delText>
        </w:r>
      </w:del>
      <w:r>
        <w:rPr/>
        <w:t xml:space="preserve"> sonrası </w:t>
      </w:r>
      <w:del w:id="546" w:author="dilek" w:date="2007-04-02T15:44:00Z">
        <w:r>
          <w:rPr/>
          <w:delText>kazanç oranı</w:delText>
        </w:r>
      </w:del>
      <w:ins w:id="547" w:author="dilek" w:date="2007-04-02T15:44:00Z">
        <w:r>
          <w:rPr/>
          <w:t>özkaynak karlılığı</w:t>
        </w:r>
      </w:ins>
      <w:r>
        <w:rPr/>
        <w:t xml:space="preserve"> 2005’e göre artış göstererek (%16.1) %16.3 arttı.</w:t>
      </w:r>
    </w:p>
    <w:p>
      <w:pPr>
        <w:pStyle w:val="Normal"/>
        <w:rPr>
          <w:ins w:id="549" w:author="dilek" w:date="2007-04-02T15:44:00Z"/>
        </w:rPr>
      </w:pPr>
      <w:ins w:id="548" w:author="dilek" w:date="2007-04-02T15:44:00Z">
        <w:r>
          <w:rPr/>
        </w:r>
      </w:ins>
    </w:p>
    <w:p>
      <w:pPr>
        <w:pStyle w:val="Normal"/>
        <w:rPr>
          <w:ins w:id="551" w:author="dilek" w:date="2007-04-02T15:44:00Z"/>
        </w:rPr>
      </w:pPr>
      <w:ins w:id="550" w:author="dilek" w:date="2007-04-02T15:44:00Z">
        <w:r>
          <w:rPr/>
        </w:r>
      </w:ins>
    </w:p>
    <w:p>
      <w:pPr>
        <w:pStyle w:val="Normal"/>
        <w:rPr>
          <w:ins w:id="553" w:author="dilek" w:date="2007-04-02T15:44:00Z"/>
        </w:rPr>
      </w:pPr>
      <w:ins w:id="552" w:author="dilek" w:date="2007-04-02T15:44:00Z">
        <w:r>
          <w:rPr/>
        </w:r>
      </w:ins>
    </w:p>
    <w:p>
      <w:pPr>
        <w:pStyle w:val="Normal"/>
        <w:rPr>
          <w:ins w:id="555" w:author="dilek" w:date="2007-04-02T15:44:00Z"/>
        </w:rPr>
      </w:pPr>
      <w:ins w:id="554" w:author="dilek" w:date="2007-04-02T15:44:00Z">
        <w:r>
          <w:rPr/>
        </w:r>
      </w:ins>
    </w:p>
    <w:p>
      <w:pPr>
        <w:pStyle w:val="Normal"/>
        <w:rPr>
          <w:ins w:id="557" w:author="dilek" w:date="2007-04-02T15:44:00Z"/>
        </w:rPr>
      </w:pPr>
      <w:ins w:id="556" w:author="dilek" w:date="2007-04-02T15:44:00Z">
        <w:r>
          <w:rPr/>
        </w:r>
      </w:ins>
    </w:p>
    <w:p>
      <w:pPr>
        <w:pStyle w:val="Normal"/>
        <w:rPr/>
      </w:pPr>
      <w:r>
        <w:rPr/>
      </w:r>
    </w:p>
    <w:p>
      <w:pPr>
        <w:pStyle w:val="Normal"/>
        <w:rPr>
          <w:b/>
          <w:b/>
          <w:bCs/>
        </w:rPr>
      </w:pPr>
      <w:r>
        <w:rPr>
          <w:b/>
          <w:bCs/>
        </w:rPr>
        <w:t>Global yatırım yönetimi ve hizmetleri</w:t>
      </w:r>
    </w:p>
    <w:p>
      <w:pPr>
        <w:pStyle w:val="Normal"/>
        <w:rPr/>
      </w:pPr>
      <w:r>
        <w:rPr/>
        <w:t xml:space="preserve">  </w:t>
      </w:r>
    </w:p>
    <w:tbl>
      <w:tblPr>
        <w:tblW w:w="10008" w:type="dxa"/>
        <w:jc w:val="left"/>
        <w:tblInd w:w="-113" w:type="dxa"/>
        <w:tblLayout w:type="fixed"/>
        <w:tblCellMar>
          <w:top w:w="0" w:type="dxa"/>
          <w:left w:w="108" w:type="dxa"/>
          <w:bottom w:w="0" w:type="dxa"/>
          <w:right w:w="108" w:type="dxa"/>
        </w:tblCellMar>
      </w:tblPr>
      <w:tblGrid>
        <w:gridCol w:w="4968"/>
        <w:gridCol w:w="1080"/>
        <w:gridCol w:w="1080"/>
        <w:gridCol w:w="1012"/>
        <w:gridCol w:w="18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lyon Eur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w:t>
            </w:r>
          </w:p>
        </w:tc>
        <w:tc>
          <w:tcPr>
            <w:tcW w:w="1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2005 değişimi</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 bankacılık gelir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6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84</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95</w:t>
            </w:r>
          </w:p>
        </w:tc>
        <w:tc>
          <w:tcPr>
            <w:tcW w:w="1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6%  +19.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del w:id="558" w:author="dilek" w:date="2007-04-02T15:44:00Z">
              <w:r>
                <w:rPr>
                  <w:sz w:val="20"/>
                  <w:szCs w:val="20"/>
                </w:rPr>
                <w:delText xml:space="preserve">İşletme </w:delText>
              </w:r>
            </w:del>
            <w:ins w:id="559" w:author="dilek" w:date="2007-04-02T15:44:00Z">
              <w:r>
                <w:rPr>
                  <w:sz w:val="20"/>
                  <w:szCs w:val="20"/>
                </w:rPr>
                <w:t xml:space="preserve">Faaliyet </w:t>
              </w:r>
            </w:ins>
            <w:r>
              <w:rPr>
                <w:sz w:val="20"/>
                <w:szCs w:val="20"/>
              </w:rPr>
              <w:t>masraflar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52)</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98)</w:t>
            </w:r>
          </w:p>
        </w:tc>
        <w:tc>
          <w:tcPr>
            <w:tcW w:w="1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1%  +19.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Brüt </w:t>
            </w:r>
            <w:del w:id="560" w:author="dilek" w:date="2007-04-02T15:00:00Z">
              <w:r>
                <w:rPr>
                  <w:b/>
                  <w:sz w:val="20"/>
                  <w:szCs w:val="20"/>
                </w:rPr>
                <w:delText>işletme</w:delText>
              </w:r>
            </w:del>
            <w:ins w:id="561" w:author="dilek" w:date="2007-04-02T15:00:00Z">
              <w:r>
                <w:rPr>
                  <w:b/>
                  <w:sz w:val="20"/>
                  <w:szCs w:val="20"/>
                </w:rPr>
                <w:t>faaliyet</w:t>
              </w:r>
            </w:ins>
            <w:r>
              <w:rPr>
                <w:b/>
                <w:sz w:val="20"/>
                <w:szCs w:val="20"/>
              </w:rPr>
              <w:t xml:space="preserve"> gelir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32</w:t>
            </w:r>
          </w:p>
        </w:tc>
        <w:tc>
          <w:tcPr>
            <w:tcW w:w="10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97</w:t>
            </w:r>
          </w:p>
        </w:tc>
        <w:tc>
          <w:tcPr>
            <w:tcW w:w="18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5%  +21.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 karşılıkla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3%   +14.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del w:id="562" w:author="dilek" w:date="2007-04-02T15:44:00Z">
              <w:r>
                <w:rPr>
                  <w:b/>
                  <w:sz w:val="20"/>
                  <w:szCs w:val="20"/>
                </w:rPr>
                <w:delText xml:space="preserve">İşletme </w:delText>
              </w:r>
            </w:del>
            <w:ins w:id="563" w:author="dilek" w:date="2007-04-02T15:44:00Z">
              <w:r>
                <w:rPr>
                  <w:b/>
                  <w:sz w:val="20"/>
                  <w:szCs w:val="20"/>
                </w:rPr>
                <w:t xml:space="preserve">Faaliyet </w:t>
              </w:r>
            </w:ins>
            <w:r>
              <w:rPr>
                <w:b/>
                <w:sz w:val="20"/>
                <w:szCs w:val="20"/>
              </w:rPr>
              <w:t>gelir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26</w:t>
            </w:r>
          </w:p>
        </w:tc>
        <w:tc>
          <w:tcPr>
            <w:tcW w:w="10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89</w:t>
            </w:r>
          </w:p>
        </w:tc>
        <w:tc>
          <w:tcPr>
            <w:tcW w:w="18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5%  +21.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ğer aktiflerden net geli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M</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lir vergis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3)</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3)</w:t>
            </w:r>
          </w:p>
        </w:tc>
        <w:tc>
          <w:tcPr>
            <w:tcW w:w="1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zınlık menfaatleri öncesi net geli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3</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5</w:t>
            </w:r>
          </w:p>
        </w:tc>
        <w:tc>
          <w:tcPr>
            <w:tcW w:w="1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zınlık menfaatler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1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et geli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60</w:t>
            </w:r>
          </w:p>
        </w:tc>
        <w:tc>
          <w:tcPr>
            <w:tcW w:w="10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77</w:t>
            </w:r>
          </w:p>
        </w:tc>
        <w:tc>
          <w:tcPr>
            <w:tcW w:w="18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4%   +24.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liyet/Gelir Oran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7%</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9%</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talama tahsis edilen sermay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4</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6</w:t>
            </w:r>
          </w:p>
        </w:tc>
        <w:tc>
          <w:tcPr>
            <w:tcW w:w="1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5%</w:t>
            </w:r>
          </w:p>
        </w:tc>
      </w:tr>
    </w:tbl>
    <w:p>
      <w:pPr>
        <w:pStyle w:val="Normal"/>
        <w:rPr/>
      </w:pPr>
      <w:r>
        <w:rPr/>
      </w:r>
    </w:p>
    <w:p>
      <w:pPr>
        <w:pStyle w:val="Normal"/>
        <w:rPr/>
      </w:pPr>
      <w:r>
        <w:rPr/>
        <w:t>*Sabit döviz kurları üzerinden grup yapısındaki değişikliklere göre düzeltilmiştir.</w:t>
      </w:r>
    </w:p>
    <w:p>
      <w:pPr>
        <w:pStyle w:val="Normal"/>
        <w:rPr/>
      </w:pPr>
      <w:r>
        <w:rPr/>
        <w:t>2004: IFRS (IAS 32 ve 39 ve IFRS 4 hariç)</w:t>
      </w:r>
    </w:p>
    <w:p>
      <w:pPr>
        <w:pStyle w:val="Normal"/>
        <w:rPr/>
      </w:pPr>
      <w:r>
        <w:rPr/>
        <w:t>2005 ve 2006: IFRS (IAS 32 ve 39 ve IFRS 4 dahil)</w:t>
      </w:r>
    </w:p>
    <w:p>
      <w:pPr>
        <w:pStyle w:val="Normal"/>
        <w:rPr/>
      </w:pPr>
      <w:r>
        <w:rPr/>
      </w:r>
    </w:p>
    <w:p>
      <w:pPr>
        <w:pStyle w:val="Normal"/>
        <w:rPr/>
      </w:pPr>
      <w:r>
        <w:rPr>
          <w:b/>
        </w:rPr>
        <w:t>Global Yatırım Yönetimi ve Hizmetleri bölümü, Aktif Yönetimi (Societe Generale Asset Management-SGAM), Özel Bankacılık (SG Private Banking), Societe Generale Securities Services (Menkul kıymet hizmetleri- SGSS) ve Internet üzerinden yapılan tasarruflardan oluşmaktadır.</w:t>
      </w:r>
    </w:p>
    <w:p>
      <w:pPr>
        <w:pStyle w:val="Normal"/>
        <w:rPr/>
      </w:pPr>
      <w:r>
        <w:rPr/>
      </w:r>
    </w:p>
    <w:p>
      <w:pPr>
        <w:pStyle w:val="Normal"/>
        <w:rPr/>
      </w:pPr>
      <w:r>
        <w:rPr/>
        <w:t>Fransa dışında perakende bankacılık ve uzmanlaşmış finansman ile birlikte, Global yatırım yönetimi ve hizmetleri grubun büyümesini sağlayan önemli iş kollarından biridir. 2006 yılında bu alandaki faaliyetler özellikle güçlüydü: net girdilerin tutarı 41.9 milyar Euro oldu ve 2005’e göre (33.7 milyar Euro) keskin bir artış gösterdi. Yönetim altındaki aktiflerin tutarı yıl sonunda 421.8 milyar Euro</w:t>
      </w:r>
      <w:r>
        <w:rPr>
          <w:vertAlign w:val="superscript"/>
        </w:rPr>
        <w:t>(4)</w:t>
      </w:r>
      <w:r>
        <w:rPr/>
        <w:t xml:space="preserve"> idi. Saklanan aktiflerin tutarı ise yıl içinde %17.7 artarak (sabit yapı ile) 2006 sonunda 2,262 milyar Euro’ya ulaştı.</w:t>
      </w:r>
    </w:p>
    <w:p>
      <w:pPr>
        <w:pStyle w:val="Normal"/>
        <w:rPr/>
      </w:pPr>
      <w:r>
        <w:rPr/>
      </w:r>
    </w:p>
    <w:p>
      <w:pPr>
        <w:pStyle w:val="Normal"/>
        <w:rPr/>
      </w:pPr>
      <w:r>
        <w:rPr/>
        <w:t>Grubun organik büyümesi iki önemli iktisapla sonuçlandırıldı: ilk olarak 2S Banca iktisap edildi ve böylece SGSS Avrupa’daki emanetçiler arasında üçüncü sıraya yükseldi</w:t>
      </w:r>
      <w:r>
        <w:rPr>
          <w:vertAlign w:val="superscript"/>
        </w:rPr>
        <w:t>(5)</w:t>
      </w:r>
      <w:r>
        <w:rPr/>
        <w:t>; ve ikinci olarak CaixaFrance iktisap edildi ve mevcut şebekeye entegre edilerek Boursorama’nın satış platformu desteklendi.</w:t>
      </w:r>
    </w:p>
    <w:p>
      <w:pPr>
        <w:pStyle w:val="Normal"/>
        <w:rPr/>
      </w:pPr>
      <w:r>
        <w:rPr/>
      </w:r>
    </w:p>
    <w:p>
      <w:pPr>
        <w:pStyle w:val="Normal"/>
        <w:rPr/>
      </w:pPr>
      <w:r>
        <w:rPr/>
        <w:t xml:space="preserve">Bölüm </w:t>
      </w:r>
      <w:del w:id="564" w:author="dilek" w:date="2007-04-02T15:00:00Z">
        <w:r>
          <w:rPr/>
          <w:delText>işletme</w:delText>
        </w:r>
      </w:del>
      <w:ins w:id="565" w:author="dilek" w:date="2007-04-02T15:00:00Z">
        <w:r>
          <w:rPr/>
          <w:t>faaliyet</w:t>
        </w:r>
      </w:ins>
      <w:r>
        <w:rPr/>
        <w:t xml:space="preserve"> gelirlerinde önemli bir artış kaydetti ve gelirler 2006 yılında +%21.2* artarak (mutlak temelde +%22.5) 889 milyon Euro’ya ulaştı. Net gelir de 2005’e göre %25.4 artarak 577 milyon Euro oldu.</w:t>
      </w:r>
    </w:p>
    <w:p>
      <w:pPr>
        <w:pStyle w:val="Normal"/>
        <w:rPr/>
      </w:pPr>
      <w:r>
        <w:rPr/>
      </w:r>
    </w:p>
    <w:p>
      <w:pPr>
        <w:pStyle w:val="Normal"/>
        <w:rPr/>
      </w:pPr>
      <w:r>
        <w:rPr/>
      </w:r>
    </w:p>
    <w:p>
      <w:pPr>
        <w:pStyle w:val="Normal"/>
        <w:rPr/>
      </w:pPr>
      <w:r>
        <w:rPr/>
        <w:t xml:space="preserve">(4) Bu rakam Fransız Şebekelerin müşterilerinin elinde bulunan aktifleri (tutarı yaklaşık 110 milyar Euro’dur ve yatırıma müsait aktiflerin tutarı da 150,00 Euro’yu geçmektedir) veya Lyxor Asset Management tarafından yenilen aktifleri içermemektedir; bunların sonuçları Öz Sermaye &amp; Danışmanlık iş kolunun sonuçlarına dahil edilmiştir (31 Aralık 2006’da 61.0 milyar Euro). </w:t>
      </w:r>
    </w:p>
    <w:p>
      <w:pPr>
        <w:pStyle w:val="Normal"/>
        <w:rPr/>
      </w:pPr>
      <w:r>
        <w:rPr/>
      </w:r>
    </w:p>
    <w:p>
      <w:pPr>
        <w:pStyle w:val="Normal"/>
        <w:rPr/>
      </w:pPr>
      <w:r>
        <w:rPr/>
        <w:t xml:space="preserve">(5) Kaynak: Globalcustody.net, Ocak 2007. </w:t>
      </w:r>
    </w:p>
    <w:p>
      <w:pPr>
        <w:pStyle w:val="Normal"/>
        <w:rPr/>
      </w:pPr>
      <w:r>
        <w:rPr/>
      </w:r>
    </w:p>
    <w:p>
      <w:pPr>
        <w:pStyle w:val="Normal"/>
        <w:rPr>
          <w:b/>
          <w:b/>
        </w:rPr>
      </w:pPr>
      <w:r>
        <w:rPr>
          <w:b/>
        </w:rPr>
      </w:r>
    </w:p>
    <w:p>
      <w:pPr>
        <w:pStyle w:val="Normal"/>
        <w:rPr>
          <w:b/>
          <w:b/>
        </w:rPr>
      </w:pPr>
      <w:r>
        <w:rPr>
          <w:b/>
        </w:rPr>
      </w:r>
    </w:p>
    <w:p>
      <w:pPr>
        <w:pStyle w:val="Normal"/>
        <w:rPr>
          <w:b/>
          <w:b/>
          <w:del w:id="567" w:author="dilek" w:date="2007-04-02T15:45:00Z"/>
        </w:rPr>
      </w:pPr>
      <w:del w:id="566" w:author="dilek" w:date="2007-04-02T15:45:00Z">
        <w:r>
          <w:rPr>
            <w:b/>
          </w:rPr>
        </w:r>
      </w:del>
    </w:p>
    <w:p>
      <w:pPr>
        <w:pStyle w:val="Normal"/>
        <w:rPr>
          <w:b/>
          <w:b/>
          <w:del w:id="569" w:author="dilek" w:date="2007-04-02T15:45:00Z"/>
        </w:rPr>
      </w:pPr>
      <w:del w:id="568" w:author="dilek" w:date="2007-04-02T15:45:00Z">
        <w:r>
          <w:rPr>
            <w:b/>
          </w:rPr>
        </w:r>
      </w:del>
    </w:p>
    <w:p>
      <w:pPr>
        <w:pStyle w:val="Normal"/>
        <w:rPr>
          <w:b/>
          <w:b/>
          <w:del w:id="571" w:author="dilek" w:date="2007-04-02T15:45:00Z"/>
        </w:rPr>
      </w:pPr>
      <w:del w:id="570" w:author="dilek" w:date="2007-04-02T15:45:00Z">
        <w:r>
          <w:rPr>
            <w:b/>
          </w:rPr>
        </w:r>
      </w:del>
    </w:p>
    <w:p>
      <w:pPr>
        <w:pStyle w:val="Normal"/>
        <w:rPr>
          <w:b/>
          <w:b/>
          <w:del w:id="573" w:author="dilek" w:date="2007-04-02T15:45:00Z"/>
        </w:rPr>
      </w:pPr>
      <w:del w:id="572" w:author="dilek" w:date="2007-04-02T15:45:00Z">
        <w:r>
          <w:rPr>
            <w:b/>
          </w:rPr>
        </w:r>
      </w:del>
    </w:p>
    <w:p>
      <w:pPr>
        <w:pStyle w:val="Normal"/>
        <w:rPr>
          <w:b/>
          <w:b/>
          <w:del w:id="575" w:author="dilek" w:date="2007-04-02T15:45:00Z"/>
        </w:rPr>
      </w:pPr>
      <w:del w:id="574" w:author="dilek" w:date="2007-04-02T15:45:00Z">
        <w:r>
          <w:rPr>
            <w:b/>
          </w:rPr>
        </w:r>
      </w:del>
    </w:p>
    <w:p>
      <w:pPr>
        <w:pStyle w:val="Normal"/>
        <w:rPr>
          <w:b/>
          <w:b/>
          <w:del w:id="577" w:author="dilek" w:date="2007-04-02T15:45:00Z"/>
        </w:rPr>
      </w:pPr>
      <w:del w:id="576" w:author="dilek" w:date="2007-04-02T15:45:00Z">
        <w:r>
          <w:rPr>
            <w:b/>
          </w:rPr>
        </w:r>
      </w:del>
    </w:p>
    <w:p>
      <w:pPr>
        <w:pStyle w:val="Normal"/>
        <w:rPr>
          <w:b/>
          <w:b/>
          <w:del w:id="579" w:author="dilek" w:date="2007-04-02T15:45:00Z"/>
        </w:rPr>
      </w:pPr>
      <w:del w:id="578" w:author="dilek" w:date="2007-04-02T15:45:00Z">
        <w:r>
          <w:rPr>
            <w:b/>
          </w:rPr>
        </w:r>
      </w:del>
    </w:p>
    <w:p>
      <w:pPr>
        <w:pStyle w:val="Normal"/>
        <w:rPr>
          <w:b/>
          <w:b/>
          <w:del w:id="581" w:author="dilek" w:date="2007-04-02T15:45:00Z"/>
        </w:rPr>
      </w:pPr>
      <w:del w:id="580" w:author="dilek" w:date="2007-04-02T15:45:00Z">
        <w:r>
          <w:rPr>
            <w:b/>
          </w:rPr>
        </w:r>
      </w:del>
    </w:p>
    <w:p>
      <w:pPr>
        <w:pStyle w:val="Normal"/>
        <w:rPr>
          <w:b/>
          <w:b/>
          <w:del w:id="583" w:author="dilek" w:date="2007-04-02T15:45:00Z"/>
        </w:rPr>
      </w:pPr>
      <w:del w:id="582" w:author="dilek" w:date="2007-04-02T15:45:00Z">
        <w:r>
          <w:rPr>
            <w:b/>
          </w:rPr>
        </w:r>
      </w:del>
    </w:p>
    <w:p>
      <w:pPr>
        <w:pStyle w:val="Normal"/>
        <w:rPr>
          <w:b/>
          <w:b/>
          <w:del w:id="585" w:author="dilek" w:date="2007-04-02T15:45:00Z"/>
        </w:rPr>
      </w:pPr>
      <w:del w:id="584" w:author="dilek" w:date="2007-04-02T15:45:00Z">
        <w:r>
          <w:rPr>
            <w:b/>
          </w:rPr>
        </w:r>
      </w:del>
    </w:p>
    <w:p>
      <w:pPr>
        <w:pStyle w:val="Normal"/>
        <w:rPr>
          <w:b/>
          <w:b/>
          <w:del w:id="587" w:author="dilek" w:date="2007-04-02T15:45:00Z"/>
        </w:rPr>
      </w:pPr>
      <w:del w:id="586" w:author="dilek" w:date="2007-04-02T15:45:00Z">
        <w:r>
          <w:rPr>
            <w:b/>
          </w:rPr>
        </w:r>
      </w:del>
    </w:p>
    <w:p>
      <w:pPr>
        <w:pStyle w:val="Normal"/>
        <w:rPr>
          <w:b/>
          <w:b/>
          <w:del w:id="589" w:author="dilek" w:date="2007-04-02T15:45:00Z"/>
        </w:rPr>
      </w:pPr>
      <w:del w:id="588" w:author="dilek" w:date="2007-04-02T15:45:00Z">
        <w:r>
          <w:rPr>
            <w:b/>
          </w:rPr>
        </w:r>
      </w:del>
    </w:p>
    <w:p>
      <w:pPr>
        <w:pStyle w:val="Normal"/>
        <w:rPr>
          <w:b/>
          <w:b/>
          <w:del w:id="591" w:author="dilek" w:date="2007-04-02T15:45:00Z"/>
        </w:rPr>
      </w:pPr>
      <w:del w:id="590" w:author="dilek" w:date="2007-04-02T15:45:00Z">
        <w:r>
          <w:rPr>
            <w:b/>
          </w:rPr>
        </w:r>
      </w:del>
    </w:p>
    <w:p>
      <w:pPr>
        <w:pStyle w:val="Normal"/>
        <w:rPr>
          <w:b/>
          <w:b/>
          <w:del w:id="593" w:author="dilek" w:date="2007-04-02T15:45:00Z"/>
        </w:rPr>
      </w:pPr>
      <w:del w:id="592" w:author="dilek" w:date="2007-04-02T15:45:00Z">
        <w:r>
          <w:rPr>
            <w:b/>
          </w:rPr>
        </w:r>
      </w:del>
    </w:p>
    <w:p>
      <w:pPr>
        <w:pStyle w:val="Normal"/>
        <w:rPr>
          <w:b/>
          <w:b/>
          <w:del w:id="595" w:author="dilek" w:date="2007-04-02T15:45:00Z"/>
        </w:rPr>
      </w:pPr>
      <w:del w:id="594" w:author="dilek" w:date="2007-04-02T15:45:00Z">
        <w:r>
          <w:rPr>
            <w:b/>
          </w:rPr>
        </w:r>
      </w:del>
    </w:p>
    <w:p>
      <w:pPr>
        <w:pStyle w:val="Normal"/>
        <w:rPr>
          <w:b/>
          <w:b/>
          <w:del w:id="597" w:author="dilek" w:date="2007-04-02T15:45:00Z"/>
        </w:rPr>
      </w:pPr>
      <w:del w:id="596" w:author="dilek" w:date="2007-04-02T15:45:00Z">
        <w:r>
          <w:rPr>
            <w:b/>
          </w:rPr>
        </w:r>
      </w:del>
    </w:p>
    <w:p>
      <w:pPr>
        <w:pStyle w:val="Normal"/>
        <w:rPr>
          <w:b/>
          <w:b/>
          <w:del w:id="599" w:author="dilek" w:date="2007-04-02T15:45:00Z"/>
        </w:rPr>
      </w:pPr>
      <w:del w:id="598" w:author="dilek" w:date="2007-04-02T15:45:00Z">
        <w:r>
          <w:rPr>
            <w:b/>
          </w:rPr>
        </w:r>
      </w:del>
    </w:p>
    <w:p>
      <w:pPr>
        <w:pStyle w:val="Normal"/>
        <w:rPr>
          <w:b/>
          <w:b/>
          <w:del w:id="601" w:author="dilek" w:date="2007-04-02T15:45:00Z"/>
        </w:rPr>
      </w:pPr>
      <w:del w:id="600" w:author="dilek" w:date="2007-04-02T15:45:00Z">
        <w:r>
          <w:rPr>
            <w:b/>
          </w:rPr>
        </w:r>
      </w:del>
    </w:p>
    <w:p>
      <w:pPr>
        <w:pStyle w:val="Normal"/>
        <w:rPr>
          <w:b/>
          <w:b/>
          <w:del w:id="603" w:author="dilek" w:date="2007-04-02T15:45:00Z"/>
        </w:rPr>
      </w:pPr>
      <w:del w:id="602" w:author="dilek" w:date="2007-04-02T15:45:00Z">
        <w:r>
          <w:rPr>
            <w:b/>
          </w:rPr>
        </w:r>
      </w:del>
    </w:p>
    <w:p>
      <w:pPr>
        <w:pStyle w:val="Normal"/>
        <w:rPr>
          <w:b/>
          <w:b/>
          <w:del w:id="605" w:author="dilek" w:date="2007-04-02T15:45:00Z"/>
        </w:rPr>
      </w:pPr>
      <w:del w:id="604" w:author="dilek" w:date="2007-04-02T15:45:00Z">
        <w:r>
          <w:rPr>
            <w:b/>
          </w:rPr>
        </w:r>
      </w:del>
    </w:p>
    <w:p>
      <w:pPr>
        <w:pStyle w:val="Normal"/>
        <w:rPr>
          <w:b/>
          <w:b/>
          <w:del w:id="607" w:author="dilek" w:date="2007-04-02T15:45:00Z"/>
        </w:rPr>
      </w:pPr>
      <w:del w:id="606" w:author="dilek" w:date="2007-04-02T15:45:00Z">
        <w:r>
          <w:rPr>
            <w:b/>
          </w:rPr>
        </w:r>
      </w:del>
    </w:p>
    <w:p>
      <w:pPr>
        <w:pStyle w:val="Normal"/>
        <w:rPr>
          <w:b/>
          <w:b/>
          <w:del w:id="609" w:author="dilek" w:date="2007-04-02T15:45:00Z"/>
        </w:rPr>
      </w:pPr>
      <w:del w:id="608" w:author="dilek" w:date="2007-04-02T15:45:00Z">
        <w:r>
          <w:rPr>
            <w:b/>
          </w:rPr>
        </w:r>
      </w:del>
    </w:p>
    <w:p>
      <w:pPr>
        <w:pStyle w:val="Normal"/>
        <w:rPr>
          <w:b/>
          <w:b/>
          <w:del w:id="611" w:author="dilek" w:date="2007-04-02T15:45:00Z"/>
        </w:rPr>
      </w:pPr>
      <w:del w:id="610" w:author="dilek" w:date="2007-04-02T15:45:00Z">
        <w:r>
          <w:rPr>
            <w:b/>
          </w:rPr>
        </w:r>
      </w:del>
    </w:p>
    <w:p>
      <w:pPr>
        <w:pStyle w:val="Normal"/>
        <w:rPr>
          <w:b/>
          <w:b/>
          <w:del w:id="613" w:author="dilek" w:date="2007-04-02T15:45:00Z"/>
        </w:rPr>
      </w:pPr>
      <w:del w:id="612" w:author="dilek" w:date="2007-04-02T15:45:00Z">
        <w:r>
          <w:rPr>
            <w:b/>
          </w:rPr>
        </w:r>
      </w:del>
    </w:p>
    <w:p>
      <w:pPr>
        <w:pStyle w:val="Normal"/>
        <w:rPr>
          <w:b/>
          <w:b/>
          <w:del w:id="615" w:author="dilek" w:date="2007-04-02T15:45:00Z"/>
        </w:rPr>
      </w:pPr>
      <w:del w:id="614" w:author="dilek" w:date="2007-04-02T15:45:00Z">
        <w:r>
          <w:rPr>
            <w:b/>
          </w:rPr>
        </w:r>
      </w:del>
    </w:p>
    <w:p>
      <w:pPr>
        <w:pStyle w:val="Normal"/>
        <w:rPr>
          <w:b/>
          <w:b/>
          <w:del w:id="617" w:author="dilek" w:date="2007-04-02T15:45:00Z"/>
        </w:rPr>
      </w:pPr>
      <w:del w:id="616" w:author="dilek" w:date="2007-04-02T15:45:00Z">
        <w:r>
          <w:rPr>
            <w:b/>
          </w:rPr>
        </w:r>
      </w:del>
    </w:p>
    <w:p>
      <w:pPr>
        <w:pStyle w:val="Normal"/>
        <w:rPr>
          <w:b/>
          <w:b/>
          <w:del w:id="619" w:author="dilek" w:date="2007-04-02T15:45:00Z"/>
        </w:rPr>
      </w:pPr>
      <w:del w:id="618" w:author="dilek" w:date="2007-04-02T15:45:00Z">
        <w:r>
          <w:rPr>
            <w:b/>
          </w:rPr>
        </w:r>
      </w:del>
    </w:p>
    <w:p>
      <w:pPr>
        <w:pStyle w:val="Normal"/>
        <w:rPr>
          <w:b/>
          <w:b/>
          <w:del w:id="621" w:author="dilek" w:date="2007-04-02T15:45:00Z"/>
        </w:rPr>
      </w:pPr>
      <w:del w:id="620" w:author="dilek" w:date="2007-04-02T15:45:00Z">
        <w:r>
          <w:rPr>
            <w:b/>
          </w:rPr>
        </w:r>
      </w:del>
    </w:p>
    <w:p>
      <w:pPr>
        <w:pStyle w:val="Normal"/>
        <w:rPr>
          <w:b/>
          <w:b/>
          <w:del w:id="623" w:author="dilek" w:date="2007-04-02T15:45:00Z"/>
        </w:rPr>
      </w:pPr>
      <w:del w:id="622" w:author="dilek" w:date="2007-04-02T15:45:00Z">
        <w:r>
          <w:rPr>
            <w:b/>
          </w:rPr>
        </w:r>
      </w:del>
    </w:p>
    <w:p>
      <w:pPr>
        <w:pStyle w:val="Normal"/>
        <w:rPr>
          <w:b/>
          <w:b/>
          <w:del w:id="625" w:author="dilek" w:date="2007-04-02T15:45:00Z"/>
        </w:rPr>
      </w:pPr>
      <w:del w:id="624" w:author="dilek" w:date="2007-04-02T15:45:00Z">
        <w:r>
          <w:rPr>
            <w:b/>
          </w:rPr>
        </w:r>
      </w:del>
    </w:p>
    <w:p>
      <w:pPr>
        <w:pStyle w:val="Normal"/>
        <w:rPr>
          <w:b/>
          <w:b/>
          <w:del w:id="627" w:author="dilek" w:date="2007-04-02T15:45:00Z"/>
        </w:rPr>
      </w:pPr>
      <w:del w:id="626" w:author="dilek" w:date="2007-04-02T15:45:00Z">
        <w:r>
          <w:rPr>
            <w:b/>
          </w:rPr>
        </w:r>
      </w:del>
    </w:p>
    <w:p>
      <w:pPr>
        <w:pStyle w:val="Normal"/>
        <w:rPr>
          <w:b/>
          <w:b/>
          <w:del w:id="629" w:author="dilek" w:date="2007-04-02T15:45:00Z"/>
        </w:rPr>
      </w:pPr>
      <w:del w:id="628" w:author="dilek" w:date="2007-04-02T15:45:00Z">
        <w:r>
          <w:rPr>
            <w:b/>
          </w:rPr>
        </w:r>
      </w:del>
    </w:p>
    <w:p>
      <w:pPr>
        <w:pStyle w:val="Normal"/>
        <w:rPr>
          <w:b/>
          <w:b/>
          <w:del w:id="631" w:author="dilek" w:date="2007-04-02T15:45:00Z"/>
        </w:rPr>
      </w:pPr>
      <w:del w:id="630" w:author="dilek" w:date="2007-04-02T15:45:00Z">
        <w:r>
          <w:rPr>
            <w:b/>
          </w:rPr>
        </w:r>
      </w:del>
    </w:p>
    <w:p>
      <w:pPr>
        <w:pStyle w:val="Normal"/>
        <w:rPr>
          <w:b/>
          <w:b/>
          <w:del w:id="633" w:author="dilek" w:date="2007-04-02T15:45:00Z"/>
        </w:rPr>
      </w:pPr>
      <w:del w:id="632" w:author="dilek" w:date="2007-04-02T15:45:00Z">
        <w:r>
          <w:rPr>
            <w:b/>
          </w:rPr>
        </w:r>
      </w:del>
    </w:p>
    <w:p>
      <w:pPr>
        <w:pStyle w:val="Normal"/>
        <w:rPr>
          <w:b/>
          <w:b/>
          <w:del w:id="635" w:author="dilek" w:date="2007-04-02T15:45:00Z"/>
        </w:rPr>
      </w:pPr>
      <w:del w:id="634" w:author="dilek" w:date="2007-04-02T15:45:00Z">
        <w:r>
          <w:rPr>
            <w:b/>
          </w:rPr>
        </w:r>
      </w:del>
    </w:p>
    <w:p>
      <w:pPr>
        <w:pStyle w:val="Normal"/>
        <w:rPr>
          <w:b/>
          <w:b/>
          <w:del w:id="637" w:author="dilek" w:date="2007-04-02T15:45:00Z"/>
        </w:rPr>
      </w:pPr>
      <w:del w:id="636" w:author="dilek" w:date="2007-04-02T15:45:00Z">
        <w:r>
          <w:rPr>
            <w:b/>
          </w:rPr>
        </w:r>
      </w:del>
    </w:p>
    <w:p>
      <w:pPr>
        <w:pStyle w:val="Normal"/>
        <w:rPr>
          <w:b/>
          <w:b/>
          <w:del w:id="639" w:author="dilek" w:date="2007-04-02T15:45:00Z"/>
        </w:rPr>
      </w:pPr>
      <w:del w:id="638" w:author="dilek" w:date="2007-04-02T15:45:00Z">
        <w:r>
          <w:rPr>
            <w:b/>
          </w:rPr>
        </w:r>
      </w:del>
    </w:p>
    <w:p>
      <w:pPr>
        <w:pStyle w:val="Normal"/>
        <w:rPr>
          <w:b/>
          <w:b/>
        </w:rPr>
      </w:pPr>
      <w:r>
        <w:rPr>
          <w:b/>
        </w:rPr>
      </w:r>
    </w:p>
    <w:p>
      <w:pPr>
        <w:pStyle w:val="Normal"/>
        <w:rPr>
          <w:b/>
          <w:b/>
        </w:rPr>
      </w:pPr>
      <w:r>
        <w:rPr>
          <w:b/>
        </w:rPr>
      </w:r>
    </w:p>
    <w:p>
      <w:pPr>
        <w:pStyle w:val="Normal"/>
        <w:rPr>
          <w:b/>
          <w:b/>
        </w:rPr>
      </w:pPr>
      <w:r>
        <w:rPr>
          <w:b/>
        </w:rPr>
        <w:t>YÖNETİM ALTINDAKİ AKTİFLER (MİLYAR EURO)</w:t>
      </w:r>
    </w:p>
    <w:p>
      <w:pPr>
        <w:pStyle w:val="Normal"/>
        <w:rPr/>
      </w:pPr>
      <w:r>
        <w:rPr/>
        <w:t>ŞEKİL---</w:t>
      </w:r>
    </w:p>
    <w:p>
      <w:pPr>
        <w:pStyle w:val="Normal"/>
        <w:rPr/>
      </w:pPr>
      <w:r>
        <w:rPr/>
      </w:r>
    </w:p>
    <w:p>
      <w:pPr>
        <w:pStyle w:val="Normal"/>
        <w:rPr/>
      </w:pPr>
      <w:r>
        <w:rPr/>
        <w:t>Aktif Yönetimi</w:t>
      </w:r>
    </w:p>
    <w:p>
      <w:pPr>
        <w:pStyle w:val="Normal"/>
        <w:rPr/>
      </w:pPr>
      <w:r>
        <w:rPr/>
        <w:t>Özel Bankacılık</w:t>
      </w:r>
    </w:p>
    <w:p>
      <w:pPr>
        <w:pStyle w:val="Normal"/>
        <w:rPr/>
      </w:pPr>
      <w:r>
        <w:rPr/>
        <w:t>Net yeni para – Fiyat etkisi – FX etkisi</w:t>
      </w:r>
    </w:p>
    <w:p>
      <w:pPr>
        <w:pStyle w:val="Normal"/>
        <w:rPr/>
      </w:pPr>
      <w:r>
        <w:rPr/>
        <w:t>Aralık 2005 – Aralık 2006</w:t>
      </w:r>
    </w:p>
    <w:p>
      <w:pPr>
        <w:pStyle w:val="Normal"/>
        <w:rPr/>
      </w:pPr>
      <w:r>
        <w:rPr/>
      </w:r>
    </w:p>
    <w:p>
      <w:pPr>
        <w:pStyle w:val="Normal"/>
        <w:rPr/>
      </w:pPr>
      <w:r>
        <w:rPr/>
        <w:t xml:space="preserve">  </w:t>
      </w:r>
    </w:p>
    <w:p>
      <w:pPr>
        <w:pStyle w:val="Normal"/>
        <w:rPr>
          <w:b/>
          <w:b/>
          <w:bCs/>
        </w:rPr>
      </w:pPr>
      <w:r>
        <w:rPr>
          <w:b/>
          <w:bCs/>
        </w:rPr>
        <w:t xml:space="preserve">Aktif Yönetimi </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4307"/>
        <w:gridCol w:w="1001"/>
        <w:gridCol w:w="991"/>
        <w:gridCol w:w="937"/>
        <w:gridCol w:w="1072"/>
        <w:gridCol w:w="980"/>
      </w:tblGrid>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lyon Euro)</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4</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5</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2005 değişimi</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 bankacılık geliri</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7</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2</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81</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pPr>
            <w:del w:id="640" w:author="dilek" w:date="2007-04-02T15:46:00Z">
              <w:r>
                <w:rPr>
                  <w:sz w:val="20"/>
                  <w:szCs w:val="20"/>
                </w:rPr>
                <w:delText xml:space="preserve">İşletme </w:delText>
              </w:r>
            </w:del>
            <w:ins w:id="641" w:author="dilek" w:date="2007-04-02T15:46:00Z">
              <w:r>
                <w:rPr>
                  <w:sz w:val="20"/>
                  <w:szCs w:val="20"/>
                </w:rPr>
                <w:t xml:space="preserve">Faaliyet </w:t>
              </w:r>
            </w:ins>
            <w:r>
              <w:rPr>
                <w:sz w:val="20"/>
                <w:szCs w:val="20"/>
              </w:rPr>
              <w:t>masrafları</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2)</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5)</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5)</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Brüt </w:t>
            </w:r>
            <w:del w:id="642" w:author="dilek" w:date="2007-04-02T15:00:00Z">
              <w:r>
                <w:rPr>
                  <w:b/>
                  <w:sz w:val="20"/>
                  <w:szCs w:val="20"/>
                </w:rPr>
                <w:delText>işletme</w:delText>
              </w:r>
            </w:del>
            <w:ins w:id="643" w:author="dilek" w:date="2007-04-02T15:00:00Z">
              <w:r>
                <w:rPr>
                  <w:b/>
                  <w:sz w:val="20"/>
                  <w:szCs w:val="20"/>
                </w:rPr>
                <w:t>faaliyet</w:t>
              </w:r>
            </w:ins>
            <w:r>
              <w:rPr>
                <w:b/>
                <w:sz w:val="20"/>
                <w:szCs w:val="20"/>
              </w:rPr>
              <w:t xml:space="preserve"> geliri</w:t>
            </w:r>
          </w:p>
        </w:tc>
        <w:tc>
          <w:tcPr>
            <w:tcW w:w="10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05</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37</w:t>
            </w:r>
          </w:p>
        </w:tc>
        <w:tc>
          <w:tcPr>
            <w:tcW w:w="9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76</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9%</w:t>
            </w:r>
          </w:p>
        </w:tc>
        <w:tc>
          <w:tcPr>
            <w:tcW w:w="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4%</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 karşılıklar</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M</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M</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pPr>
            <w:del w:id="644" w:author="dilek" w:date="2007-04-02T15:46:00Z">
              <w:r>
                <w:rPr>
                  <w:b/>
                  <w:sz w:val="20"/>
                  <w:szCs w:val="20"/>
                </w:rPr>
                <w:delText xml:space="preserve">İşletme </w:delText>
              </w:r>
            </w:del>
            <w:ins w:id="645" w:author="dilek" w:date="2007-04-02T15:46:00Z">
              <w:r>
                <w:rPr>
                  <w:b/>
                  <w:sz w:val="20"/>
                  <w:szCs w:val="20"/>
                </w:rPr>
                <w:t xml:space="preserve">Faaliyet </w:t>
              </w:r>
            </w:ins>
            <w:r>
              <w:rPr>
                <w:b/>
                <w:sz w:val="20"/>
                <w:szCs w:val="20"/>
              </w:rPr>
              <w:t>geliri</w:t>
            </w:r>
          </w:p>
        </w:tc>
        <w:tc>
          <w:tcPr>
            <w:tcW w:w="10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05</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35</w:t>
            </w:r>
          </w:p>
        </w:tc>
        <w:tc>
          <w:tcPr>
            <w:tcW w:w="9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77</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7%</w:t>
            </w:r>
          </w:p>
        </w:tc>
        <w:tc>
          <w:tcPr>
            <w:tcW w:w="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2%*</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ğer aktiflerden net gelir</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M</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lir vergisi</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7)</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2)</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zınlık menfaatleri öncesi net gelir</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6</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8</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4</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zınlık menfaatleri</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M</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et gelir</w:t>
            </w:r>
          </w:p>
        </w:tc>
        <w:tc>
          <w:tcPr>
            <w:tcW w:w="10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31</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7</w:t>
            </w:r>
          </w:p>
        </w:tc>
        <w:tc>
          <w:tcPr>
            <w:tcW w:w="9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98</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6.0%</w:t>
            </w:r>
          </w:p>
        </w:tc>
        <w:tc>
          <w:tcPr>
            <w:tcW w:w="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6.4%*</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liyet/Gelir Oranı</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3%</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1%</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8%</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talama tahsis edilen sermaye</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1</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8</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t>*Sabit döviz kurları üzerinden grup yapısındaki değişikliklere göre düzeltilmiştir.</w:t>
      </w:r>
    </w:p>
    <w:p>
      <w:pPr>
        <w:pStyle w:val="Normal"/>
        <w:rPr/>
      </w:pPr>
      <w:r>
        <w:rPr/>
        <w:t>2004: IFRS (IAS 32 ve 39 ve IFRS 4 hariç)</w:t>
      </w:r>
    </w:p>
    <w:p>
      <w:pPr>
        <w:pStyle w:val="Normal"/>
        <w:rPr/>
      </w:pPr>
      <w:r>
        <w:rPr/>
        <w:t>2005 ve 2006: IFRS (IAS 32 ve 39 ve IFRS 4 dahil)</w:t>
      </w:r>
    </w:p>
    <w:p>
      <w:pPr>
        <w:pStyle w:val="Normal"/>
        <w:rPr/>
      </w:pPr>
      <w:r>
        <w:rPr/>
      </w:r>
    </w:p>
    <w:p>
      <w:pPr>
        <w:pStyle w:val="Normal"/>
        <w:rPr/>
      </w:pPr>
      <w:r>
        <w:rPr/>
        <w:t xml:space="preserve">Societe Generale Asset </w:t>
      </w:r>
      <w:del w:id="646" w:author="dilek" w:date="2007-04-02T15:46:00Z">
        <w:r>
          <w:rPr/>
          <w:delText xml:space="preserve">management </w:delText>
        </w:r>
      </w:del>
      <w:ins w:id="647" w:author="dilek" w:date="2007-04-02T15:46:00Z">
        <w:r>
          <w:rPr/>
          <w:t xml:space="preserve">Management </w:t>
        </w:r>
      </w:ins>
      <w:r>
        <w:rPr/>
        <w:t>(SGAM) tam kapsamlı ve yüksek kaliteli ürün ve hizmetler sunmaktadır ve piyasada yenilikçi olma özelliği ile tanınmıştır. 2006 yılında SGAM:</w:t>
      </w:r>
    </w:p>
    <w:p>
      <w:pPr>
        <w:pStyle w:val="Normal"/>
        <w:rPr/>
      </w:pPr>
      <w:r>
        <w:rPr/>
      </w:r>
    </w:p>
    <w:p>
      <w:pPr>
        <w:pStyle w:val="Normal"/>
        <w:numPr>
          <w:ilvl w:val="0"/>
          <w:numId w:val="4"/>
        </w:numPr>
        <w:rPr/>
      </w:pPr>
      <w:r>
        <w:rPr/>
        <w:t xml:space="preserve">Kısmi sermaye koruması ve endekse ters yönden maruz kalma olanakları sunan birincil </w:t>
      </w:r>
      <w:del w:id="648" w:author="dilek" w:date="2007-04-02T15:46:00Z">
        <w:r>
          <w:rPr/>
          <w:delText xml:space="preserve">destekli </w:delText>
        </w:r>
      </w:del>
      <w:ins w:id="649" w:author="dilek" w:date="2007-04-02T15:46:00Z">
        <w:r>
          <w:rPr/>
          <w:t xml:space="preserve">kaldıraçlı </w:t>
        </w:r>
      </w:ins>
      <w:r>
        <w:rPr/>
        <w:t xml:space="preserve">ETF ürünlerini ve </w:t>
      </w:r>
      <w:del w:id="650" w:author="dilek" w:date="2007-04-02T15:46:00Z">
        <w:r>
          <w:rPr/>
          <w:delText xml:space="preserve">önlem </w:delText>
        </w:r>
      </w:del>
      <w:ins w:id="651" w:author="dilek" w:date="2007-04-02T15:46:00Z">
        <w:r>
          <w:rPr/>
          <w:t xml:space="preserve">hedge </w:t>
        </w:r>
      </w:ins>
      <w:r>
        <w:rPr/>
        <w:t>fonlarının fonları üzerinde birincil garantili fon yükümlülüklerini (CFO’lar) başlatan yenilikçi bir oyuncu; ve</w:t>
      </w:r>
    </w:p>
    <w:p>
      <w:pPr>
        <w:pStyle w:val="Normal"/>
        <w:numPr>
          <w:ilvl w:val="0"/>
          <w:numId w:val="4"/>
        </w:numPr>
        <w:rPr/>
      </w:pPr>
      <w:r>
        <w:rPr/>
        <w:t>TCW ile (nakit CDO’larda</w:t>
      </w:r>
      <w:r>
        <w:rPr>
          <w:vertAlign w:val="superscript"/>
        </w:rPr>
        <w:t>(6)</w:t>
      </w:r>
      <w:r>
        <w:rPr/>
        <w:t xml:space="preserve"> bir numaralı oyuncu) ve SGAM AI ile (sentetik CDO’larda</w:t>
      </w:r>
      <w:r>
        <w:rPr>
          <w:vertAlign w:val="superscript"/>
        </w:rPr>
        <w:t>(7)</w:t>
      </w:r>
      <w:r>
        <w:rPr/>
        <w:t xml:space="preserve"> dünyada ikinci) CDO piyasasında (garantili borç yükümlülükleri) önde gelen bir oyuncu olarak konumunu sağlamlaştırdı.</w:t>
      </w:r>
    </w:p>
    <w:p>
      <w:pPr>
        <w:pStyle w:val="Normal"/>
        <w:rPr/>
      </w:pPr>
      <w:r>
        <w:rPr/>
      </w:r>
    </w:p>
    <w:p>
      <w:pPr>
        <w:pStyle w:val="Normal"/>
        <w:rPr/>
      </w:pPr>
      <w:r>
        <w:rPr/>
        <w:t xml:space="preserve">Bu olanaklar ve konumu ile SGAM 2006 yılında rekor seviyede satış performansı gösterdi ve net girdiler 34.2 milyar Euro’ya ulaştı (yıllık temelde yönetim altındaki aktiflerin %10’u). 2005’te olduğu gibi bu performans temelde, CDO’lar gibi yapılandırılmış ürünlerin satışına odaklanılmasından (14.9 milyar Euro) kaynaklanıyordu ve yıl içindeki net girdilerin %44’ünü temsil etmekteydi. Aralık 2006 sonunda, SGAM toplam 354.0 milyar Euro’luk aktifi yönetti, bir önceki yılda bu rakam 326.7 milyar Euro idi. Bu da grubun Euro bölgesinde bir bankanın sahip olduğu </w:t>
      </w:r>
      <w:del w:id="652" w:author="dilek" w:date="2007-04-02T15:47:00Z">
        <w:r>
          <w:rPr/>
          <w:delText xml:space="preserve">ön </w:delText>
        </w:r>
      </w:del>
      <w:ins w:id="653" w:author="dilek" w:date="2007-04-02T15:47:00Z">
        <w:r>
          <w:rPr/>
          <w:t xml:space="preserve">en </w:t>
        </w:r>
      </w:ins>
      <w:r>
        <w:rPr/>
        <w:t>büyük dördüncü aktif yöneticisi olma özelliğini tekrar vurguladı.</w:t>
      </w:r>
    </w:p>
    <w:p>
      <w:pPr>
        <w:pStyle w:val="Normal"/>
        <w:rPr/>
      </w:pPr>
      <w:r>
        <w:rPr/>
      </w:r>
    </w:p>
    <w:p>
      <w:pPr>
        <w:pStyle w:val="Normal"/>
        <w:rPr/>
      </w:pPr>
      <w:r>
        <w:rPr/>
        <w:t xml:space="preserve">Öz sermaye ürünlerinden daha az kar getiren faiz oranı ürünlerine yönelişteki artış ve kurumsal müşterilerin payının artması yönetim altındaki aktifler ile ilgili brüt marjda küçük bir azalma ile sonuçlandı ve 2005’teki 39 baz puanına göre, 2006’da 38 baz puanında kaldı.      </w:t>
      </w:r>
    </w:p>
    <w:p>
      <w:pPr>
        <w:pStyle w:val="Normal"/>
        <w:rPr/>
      </w:pPr>
      <w:r>
        <w:rPr/>
      </w:r>
    </w:p>
    <w:p>
      <w:pPr>
        <w:pStyle w:val="Normal"/>
        <w:rPr/>
      </w:pPr>
      <w:r>
        <w:rPr/>
        <w:t xml:space="preserve">Yıl içindeki net bankacılık gelirleri 2005’e göre %11.8* artarak 1,281 milyon Euro oldu ve </w:t>
      </w:r>
      <w:del w:id="654" w:author="dilek" w:date="2007-04-02T15:00:00Z">
        <w:r>
          <w:rPr/>
          <w:delText>işletme</w:delText>
        </w:r>
      </w:del>
      <w:ins w:id="655" w:author="dilek" w:date="2007-04-02T15:00:00Z">
        <w:r>
          <w:rPr/>
          <w:t>faaliyet</w:t>
        </w:r>
      </w:ins>
      <w:r>
        <w:rPr/>
        <w:t xml:space="preserve"> masrafları da değişken ücretlerdeki artış sebebiyle, %13.2* artarak 805 milyon Euro oldu. Yılın </w:t>
      </w:r>
      <w:del w:id="656" w:author="dilek" w:date="2007-04-02T15:00:00Z">
        <w:r>
          <w:rPr/>
          <w:delText>işletme</w:delText>
        </w:r>
      </w:del>
      <w:ins w:id="657" w:author="dilek" w:date="2007-04-02T15:00:00Z">
        <w:r>
          <w:rPr/>
          <w:t>faaliyet</w:t>
        </w:r>
      </w:ins>
      <w:r>
        <w:rPr/>
        <w:t xml:space="preserve"> geliri de böylece 2005’e göre %10.2* artarak 477 milyon Euro ile sonuçlandı.</w:t>
      </w:r>
    </w:p>
    <w:p>
      <w:pPr>
        <w:pStyle w:val="Normal"/>
        <w:rPr/>
      </w:pPr>
      <w:r>
        <w:rPr/>
      </w:r>
    </w:p>
    <w:p>
      <w:pPr>
        <w:pStyle w:val="Normal"/>
        <w:rPr>
          <w:b/>
          <w:b/>
        </w:rPr>
      </w:pPr>
      <w:r>
        <w:rPr>
          <w:b/>
        </w:rPr>
        <w:t>MÜŞTERİ KESİMLERİNE VE COĞRAFİ BÖLGEYE GÖRE YÖNETİM ALTINDAKİ AKTİFLERİN DAĞILIMI (MİLYAR EURO)</w:t>
      </w:r>
    </w:p>
    <w:p>
      <w:pPr>
        <w:pStyle w:val="Normal"/>
        <w:rPr/>
      </w:pPr>
      <w:r>
        <w:rPr/>
        <w:t>ŞEKİL---</w:t>
      </w:r>
    </w:p>
    <w:p>
      <w:pPr>
        <w:pStyle w:val="Normal"/>
        <w:rPr/>
      </w:pPr>
      <w:r>
        <w:rPr/>
      </w:r>
    </w:p>
    <w:p>
      <w:pPr>
        <w:pStyle w:val="Normal"/>
        <w:rPr/>
      </w:pPr>
      <w:r>
        <w:rPr/>
        <w:t>ASYA – AVRUPA – ABD</w:t>
      </w:r>
    </w:p>
    <w:p>
      <w:pPr>
        <w:pStyle w:val="Normal"/>
        <w:rPr/>
      </w:pPr>
      <w:r>
        <w:rPr/>
        <w:t>Hayat sigortası</w:t>
      </w:r>
    </w:p>
    <w:p>
      <w:pPr>
        <w:pStyle w:val="Normal"/>
        <w:rPr/>
      </w:pPr>
      <w:r>
        <w:rPr/>
        <w:t>Kurumsal yatırımcılar %54</w:t>
      </w:r>
    </w:p>
    <w:p>
      <w:pPr>
        <w:pStyle w:val="Normal"/>
        <w:rPr/>
      </w:pPr>
      <w:r>
        <w:rPr/>
        <w:t>Üçüncü taraf dağıtımı</w:t>
      </w:r>
    </w:p>
    <w:p>
      <w:pPr>
        <w:pStyle w:val="Normal"/>
        <w:rPr/>
      </w:pPr>
      <w:r>
        <w:rPr/>
        <w:t>Fransız şebekeler</w:t>
      </w:r>
    </w:p>
    <w:p>
      <w:pPr>
        <w:pStyle w:val="Normal"/>
        <w:rPr/>
      </w:pPr>
      <w:r>
        <w:rPr/>
        <w:t>Perakende %46</w:t>
      </w:r>
    </w:p>
    <w:p>
      <w:pPr>
        <w:pStyle w:val="Normal"/>
        <w:rPr/>
      </w:pPr>
      <w:r>
        <w:rPr/>
      </w:r>
    </w:p>
    <w:p>
      <w:pPr>
        <w:pStyle w:val="Normal"/>
        <w:rPr/>
      </w:pPr>
      <w:r>
        <w:rPr/>
        <w:t>(6) Kaynak: Standard &amp; Poor’s, Haziran 2006.</w:t>
      </w:r>
    </w:p>
    <w:p>
      <w:pPr>
        <w:pStyle w:val="Normal"/>
        <w:rPr/>
      </w:pPr>
      <w:r>
        <w:rPr/>
        <w:t>(7) Kaynak: Creditflux, Ocak 200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ÜRÜNLERE GÖRE YÖNETİM ALTINDAKİ AKTİFLERİN DAĞILIMI (MİLYAR EURO)</w:t>
      </w:r>
    </w:p>
    <w:p>
      <w:pPr>
        <w:pStyle w:val="Normal"/>
        <w:rPr/>
      </w:pPr>
      <w:r>
        <w:rPr/>
        <w:t>ŞEKİL---</w:t>
      </w:r>
    </w:p>
    <w:p>
      <w:pPr>
        <w:pStyle w:val="Normal"/>
        <w:rPr/>
      </w:pPr>
      <w:r>
        <w:rPr/>
      </w:r>
    </w:p>
    <w:p>
      <w:pPr>
        <w:pStyle w:val="Normal"/>
        <w:rPr/>
      </w:pPr>
      <w:r>
        <w:rPr/>
        <w:t>-%1 – Öz sermaye</w:t>
      </w:r>
    </w:p>
    <w:p>
      <w:pPr>
        <w:pStyle w:val="Normal"/>
        <w:rPr/>
      </w:pPr>
      <w:r>
        <w:rPr/>
        <w:t>Alternatif yatırımlar %17 – Para piyasası 41.0 +2% – Çeşitlendirilmiş %14 – Öz sermaye/çeşitlendirilmiş %39 – Tahviller %6 – Sabit gelirli ürünler %44</w:t>
      </w:r>
    </w:p>
    <w:p>
      <w:pPr>
        <w:pStyle w:val="Normal"/>
        <w:rPr/>
      </w:pPr>
      <w:r>
        <w:rPr/>
      </w:r>
    </w:p>
    <w:p>
      <w:pPr>
        <w:pStyle w:val="Normal"/>
        <w:rPr/>
      </w:pPr>
      <w:r>
        <w:rPr/>
      </w:r>
    </w:p>
    <w:p>
      <w:pPr>
        <w:pStyle w:val="Normal"/>
        <w:rPr/>
      </w:pPr>
      <w:r>
        <w:rPr/>
      </w:r>
    </w:p>
    <w:p>
      <w:pPr>
        <w:pStyle w:val="Normal"/>
        <w:rPr>
          <w:b/>
          <w:b/>
          <w:bCs/>
        </w:rPr>
      </w:pPr>
      <w:r>
        <w:rPr>
          <w:b/>
          <w:bCs/>
        </w:rPr>
        <w:t xml:space="preserve">Özel Bankacılık  </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4307"/>
        <w:gridCol w:w="1001"/>
        <w:gridCol w:w="991"/>
        <w:gridCol w:w="937"/>
        <w:gridCol w:w="1072"/>
        <w:gridCol w:w="980"/>
      </w:tblGrid>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lyon Euro)</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4</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5</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2005 değişimi</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 bankacılık geliri</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3</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8</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9%</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3%*</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pPr>
            <w:del w:id="658" w:author="dilek" w:date="2007-04-02T15:48:00Z">
              <w:r>
                <w:rPr>
                  <w:sz w:val="20"/>
                  <w:szCs w:val="20"/>
                </w:rPr>
                <w:delText xml:space="preserve">İşletme </w:delText>
              </w:r>
            </w:del>
            <w:ins w:id="659" w:author="dilek" w:date="2007-04-02T15:48:00Z">
              <w:r>
                <w:rPr>
                  <w:sz w:val="20"/>
                  <w:szCs w:val="20"/>
                </w:rPr>
                <w:t xml:space="preserve">Faaliyet </w:t>
              </w:r>
            </w:ins>
            <w:r>
              <w:rPr>
                <w:sz w:val="20"/>
                <w:szCs w:val="20"/>
              </w:rPr>
              <w:t>masrafları</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34)</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6)</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4)</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4%</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Brüt </w:t>
            </w:r>
            <w:del w:id="660" w:author="dilek" w:date="2007-04-02T15:00:00Z">
              <w:r>
                <w:rPr>
                  <w:b/>
                  <w:sz w:val="20"/>
                  <w:szCs w:val="20"/>
                </w:rPr>
                <w:delText>işletme</w:delText>
              </w:r>
            </w:del>
            <w:ins w:id="661" w:author="dilek" w:date="2007-04-02T15:00:00Z">
              <w:r>
                <w:rPr>
                  <w:b/>
                  <w:sz w:val="20"/>
                  <w:szCs w:val="20"/>
                </w:rPr>
                <w:t>faaliyet</w:t>
              </w:r>
            </w:ins>
            <w:r>
              <w:rPr>
                <w:b/>
                <w:sz w:val="20"/>
                <w:szCs w:val="20"/>
              </w:rPr>
              <w:t xml:space="preserve"> geliri</w:t>
            </w:r>
          </w:p>
        </w:tc>
        <w:tc>
          <w:tcPr>
            <w:tcW w:w="10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9</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64</w:t>
            </w:r>
          </w:p>
        </w:tc>
        <w:tc>
          <w:tcPr>
            <w:tcW w:w="9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4</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6.6%</w:t>
            </w:r>
          </w:p>
        </w:tc>
        <w:tc>
          <w:tcPr>
            <w:tcW w:w="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7.4%*</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 karşılıklar</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M</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M</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pPr>
            <w:del w:id="662" w:author="dilek" w:date="2007-04-02T15:48:00Z">
              <w:r>
                <w:rPr>
                  <w:b/>
                  <w:sz w:val="20"/>
                  <w:szCs w:val="20"/>
                </w:rPr>
                <w:delText xml:space="preserve">İşletme </w:delText>
              </w:r>
            </w:del>
            <w:ins w:id="663" w:author="dilek" w:date="2007-04-02T15:48:00Z">
              <w:r>
                <w:rPr>
                  <w:b/>
                  <w:sz w:val="20"/>
                  <w:szCs w:val="20"/>
                </w:rPr>
                <w:t xml:space="preserve">Faaliyet </w:t>
              </w:r>
            </w:ins>
            <w:r>
              <w:rPr>
                <w:b/>
                <w:sz w:val="20"/>
                <w:szCs w:val="20"/>
              </w:rPr>
              <w:t>geliri</w:t>
            </w:r>
          </w:p>
        </w:tc>
        <w:tc>
          <w:tcPr>
            <w:tcW w:w="10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2</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63</w:t>
            </w:r>
          </w:p>
        </w:tc>
        <w:tc>
          <w:tcPr>
            <w:tcW w:w="9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0</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5.0%</w:t>
            </w:r>
          </w:p>
        </w:tc>
        <w:tc>
          <w:tcPr>
            <w:tcW w:w="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5.8%*</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ğer aktiflerden net gelir</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M</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lir vergisi</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zınlık menfaatleri öncesi net gelir</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zınlık menfaatleri</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et gelir</w:t>
            </w:r>
          </w:p>
        </w:tc>
        <w:tc>
          <w:tcPr>
            <w:tcW w:w="10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0</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2</w:t>
            </w:r>
          </w:p>
        </w:tc>
        <w:tc>
          <w:tcPr>
            <w:tcW w:w="9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59</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0.3%</w:t>
            </w:r>
          </w:p>
        </w:tc>
        <w:tc>
          <w:tcPr>
            <w:tcW w:w="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1.4%*</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liyet/Gelir Oranı</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1%</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6%</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talama tahsis edilen sermaye</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3</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7</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8</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t>*Sabit döviz kurları üzerinden grup yapısındaki değişikliklere göre düzeltilmiştir.</w:t>
      </w:r>
    </w:p>
    <w:p>
      <w:pPr>
        <w:pStyle w:val="Normal"/>
        <w:rPr/>
      </w:pPr>
      <w:r>
        <w:rPr/>
        <w:t>2004: IFRS (IAS 32 ve 39 ve IFRS 4 hariç)</w:t>
      </w:r>
    </w:p>
    <w:p>
      <w:pPr>
        <w:pStyle w:val="Normal"/>
        <w:rPr/>
      </w:pPr>
      <w:r>
        <w:rPr/>
        <w:t>2005 ve 2006: IFRS (IAS 32 ve 39 ve IFRS 4 dahil)</w:t>
      </w:r>
    </w:p>
    <w:p>
      <w:pPr>
        <w:pStyle w:val="Normal"/>
        <w:rPr/>
      </w:pPr>
      <w:r>
        <w:rPr/>
      </w:r>
    </w:p>
    <w:p>
      <w:pPr>
        <w:pStyle w:val="Normal"/>
        <w:rPr/>
      </w:pPr>
      <w:r>
        <w:rPr/>
        <w:t>SG Private Banking şimdi dünya çapında bir oyuncu olarak tanınmaktadır. Euromoney tarafından Fransa ve Lüksemburg’daki en iyi özel banka ve yapılandırılmış ürünlerde dünyadaki en iyi özel banka olarak seçilmiştir ve ayrıca Private Banker International tarafından Avrupa’daki en iyi özel banka olarak kabul edilmiştir. Son olarak SG Private Banking, Asya’da da iyi bilinen bir oyuncudur ve SG Private Banking Asia Pacific’in CEO’su Asya Pasifik bölgesindeki en iyi özel bankacı olarak belirlenmiştir (Private Banker International 2006).</w:t>
      </w:r>
    </w:p>
    <w:p>
      <w:pPr>
        <w:pStyle w:val="Normal"/>
        <w:rPr/>
      </w:pPr>
      <w:r>
        <w:rPr/>
      </w:r>
    </w:p>
    <w:p>
      <w:pPr>
        <w:pStyle w:val="Normal"/>
        <w:rPr/>
      </w:pPr>
      <w:r>
        <w:rPr/>
        <w:t>İş</w:t>
      </w:r>
      <w:del w:id="664" w:author="dilek" w:date="2007-04-02T15:48:00Z">
        <w:r>
          <w:rPr/>
          <w:delText xml:space="preserve">te </w:delText>
        </w:r>
      </w:del>
      <w:r>
        <w:rPr/>
        <w:t>bu dinamik iş performansı, 2005’e göre %22.2 artışla, rekor seviyedeki 7.7 milyar Euro’luk girdilerle sonuçlandı (yıllık temelde yönetim altındaki aktiflerin %13’ü). Yönetim altındaki toplam aktiflerin tutarı, bir önceki yıldaki 59.4 milyar Euro’ya göre, Aralık 2006’da 67.8 milyar Euro’yu buldu.</w:t>
      </w:r>
    </w:p>
    <w:p>
      <w:pPr>
        <w:pStyle w:val="Normal"/>
        <w:rPr/>
      </w:pPr>
      <w:r>
        <w:rPr/>
      </w:r>
    </w:p>
    <w:p>
      <w:pPr>
        <w:pStyle w:val="Normal"/>
        <w:rPr/>
      </w:pPr>
      <w:r>
        <w:rPr/>
        <w:t>Bu iş kolu, brüt marjlar yüksek seviyeye ulaştığı için (103 baz puan) 2005’e göre net bankacılık gelirlerinde %22.3*’lük bir artış sağladı.</w:t>
      </w:r>
    </w:p>
    <w:p>
      <w:pPr>
        <w:pStyle w:val="Normal"/>
        <w:rPr/>
      </w:pPr>
      <w:r>
        <w:rPr/>
      </w:r>
    </w:p>
    <w:p>
      <w:pPr>
        <w:pStyle w:val="Normal"/>
        <w:rPr/>
      </w:pPr>
      <w:del w:id="665" w:author="dilek" w:date="2007-04-02T15:50:00Z">
        <w:r>
          <w:rPr/>
          <w:delText xml:space="preserve">İşletme </w:delText>
        </w:r>
      </w:del>
      <w:ins w:id="666" w:author="dilek" w:date="2007-04-02T15:50:00Z">
        <w:r>
          <w:rPr/>
          <w:t xml:space="preserve">Faaliyet </w:t>
        </w:r>
      </w:ins>
      <w:r>
        <w:rPr/>
        <w:t>masrafları (2005’e göre +%15.7* artış) net bankacılık gelirlerinden daha az arttı. Bu artışa satışlara ve altyapıya sürekli yapılan yatırımlar ve artan iş hacimleri sebebiyle performansla bağlantılı ücret ödemelerinde artış dahildir.</w:t>
      </w:r>
    </w:p>
    <w:p>
      <w:pPr>
        <w:pStyle w:val="Normal"/>
        <w:rPr/>
      </w:pPr>
      <w:r>
        <w:rPr/>
      </w:r>
    </w:p>
    <w:p>
      <w:pPr>
        <w:pStyle w:val="Normal"/>
        <w:rPr/>
      </w:pPr>
      <w:r>
        <w:rPr/>
        <w:t xml:space="preserve">Yıllık </w:t>
      </w:r>
      <w:del w:id="667" w:author="dilek" w:date="2007-04-02T15:00:00Z">
        <w:r>
          <w:rPr/>
          <w:delText>işletme</w:delText>
        </w:r>
      </w:del>
      <w:ins w:id="668" w:author="dilek" w:date="2007-04-02T15:00:00Z">
        <w:r>
          <w:rPr/>
          <w:t>faaliyet</w:t>
        </w:r>
      </w:ins>
      <w:r>
        <w:rPr/>
        <w:t xml:space="preserve"> geliri de böylece 2005’e göre önemli bir artış göstererek (+%35.8*) 220 milyon Euro old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pPr>
      <w:r>
        <w:rPr>
          <w:b/>
          <w:bCs/>
        </w:rPr>
        <w:t>Societe Generale Menkul Kıymet Hizmetleri ve Internet Üzerinden Yapılan Tasarruflar</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4306"/>
        <w:gridCol w:w="1001"/>
        <w:gridCol w:w="991"/>
        <w:gridCol w:w="938"/>
        <w:gridCol w:w="1072"/>
        <w:gridCol w:w="980"/>
      </w:tblGrid>
      <w:tr>
        <w:trPr/>
        <w:tc>
          <w:tcPr>
            <w:tcW w:w="4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lyon Euro)</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4</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5</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2005 değişimi</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 bankacılık geliri</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2</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6</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8%</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6%*</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rPr/>
            </w:pPr>
            <w:del w:id="669" w:author="dilek" w:date="2007-04-02T15:50:00Z">
              <w:r>
                <w:rPr>
                  <w:sz w:val="20"/>
                  <w:szCs w:val="20"/>
                </w:rPr>
                <w:delText xml:space="preserve">İşletme </w:delText>
              </w:r>
            </w:del>
            <w:ins w:id="670" w:author="dilek" w:date="2007-04-02T15:50:00Z">
              <w:r>
                <w:rPr>
                  <w:sz w:val="20"/>
                  <w:szCs w:val="20"/>
                </w:rPr>
                <w:t xml:space="preserve">Faaliyet </w:t>
              </w:r>
            </w:ins>
            <w:r>
              <w:rPr>
                <w:sz w:val="20"/>
                <w:szCs w:val="20"/>
              </w:rPr>
              <w:t>masrafları</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2)</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1)</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9)</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2%</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7%*</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Brüt </w:t>
            </w:r>
            <w:del w:id="671" w:author="dilek" w:date="2007-04-02T15:00:00Z">
              <w:r>
                <w:rPr>
                  <w:b/>
                  <w:sz w:val="20"/>
                  <w:szCs w:val="20"/>
                </w:rPr>
                <w:delText>işletme</w:delText>
              </w:r>
            </w:del>
            <w:ins w:id="672" w:author="dilek" w:date="2007-04-02T15:00:00Z">
              <w:r>
                <w:rPr>
                  <w:b/>
                  <w:sz w:val="20"/>
                  <w:szCs w:val="20"/>
                </w:rPr>
                <w:t>faaliyet</w:t>
              </w:r>
            </w:ins>
            <w:r>
              <w:rPr>
                <w:b/>
                <w:sz w:val="20"/>
                <w:szCs w:val="20"/>
              </w:rPr>
              <w:t xml:space="preserve"> geliri</w:t>
            </w:r>
          </w:p>
        </w:tc>
        <w:tc>
          <w:tcPr>
            <w:tcW w:w="10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3</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1</w:t>
            </w:r>
          </w:p>
        </w:tc>
        <w:tc>
          <w:tcPr>
            <w:tcW w:w="9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97</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0.4%</w:t>
            </w:r>
          </w:p>
        </w:tc>
        <w:tc>
          <w:tcPr>
            <w:tcW w:w="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8.3%*</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 karşılıklar</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7%</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rPr/>
            </w:pPr>
            <w:del w:id="673" w:author="dilek" w:date="2007-04-02T15:51:00Z">
              <w:r>
                <w:rPr>
                  <w:b/>
                  <w:sz w:val="20"/>
                  <w:szCs w:val="20"/>
                </w:rPr>
                <w:delText xml:space="preserve">İşletme </w:delText>
              </w:r>
            </w:del>
            <w:ins w:id="674" w:author="dilek" w:date="2007-04-02T15:51:00Z">
              <w:r>
                <w:rPr>
                  <w:b/>
                  <w:sz w:val="20"/>
                  <w:szCs w:val="20"/>
                </w:rPr>
                <w:t xml:space="preserve">Faaliyet </w:t>
              </w:r>
            </w:ins>
            <w:r>
              <w:rPr>
                <w:b/>
                <w:sz w:val="20"/>
                <w:szCs w:val="20"/>
              </w:rPr>
              <w:t>geliri</w:t>
            </w:r>
          </w:p>
        </w:tc>
        <w:tc>
          <w:tcPr>
            <w:tcW w:w="10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3</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8</w:t>
            </w:r>
          </w:p>
        </w:tc>
        <w:tc>
          <w:tcPr>
            <w:tcW w:w="9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92</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0.0%</w:t>
            </w:r>
          </w:p>
        </w:tc>
        <w:tc>
          <w:tcPr>
            <w:tcW w:w="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8.7%*</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ğer aktiflerden net gelir</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M</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lir vergisi</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zınlık menfaatleri öncesi net gelir</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9%</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zınlık menfaatleri</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2.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et gelir</w:t>
            </w:r>
          </w:p>
        </w:tc>
        <w:tc>
          <w:tcPr>
            <w:tcW w:w="10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4</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1</w:t>
            </w:r>
          </w:p>
        </w:tc>
        <w:tc>
          <w:tcPr>
            <w:tcW w:w="9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8.1%</w:t>
            </w:r>
          </w:p>
        </w:tc>
        <w:tc>
          <w:tcPr>
            <w:tcW w:w="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7.9%*</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liyet/Gelir Oranı</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7%</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3%</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3%</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talama tahsis edilen sermaye</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7</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9</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4%</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t>*Sabit döviz kurları üzerinden grup yapısındaki değişikliklere göre düzeltilmiştir.</w:t>
      </w:r>
    </w:p>
    <w:p>
      <w:pPr>
        <w:pStyle w:val="Normal"/>
        <w:rPr/>
      </w:pPr>
      <w:r>
        <w:rPr/>
        <w:t>2004: IFRS (IAS 32 ve 39 ve IFRS 4 hariç)</w:t>
      </w:r>
    </w:p>
    <w:p>
      <w:pPr>
        <w:pStyle w:val="Normal"/>
        <w:rPr/>
      </w:pPr>
      <w:r>
        <w:rPr/>
        <w:t>2005 ve 2006: IFRS (IAS 32 ve 39 ve IFRS 4 dahil)</w:t>
      </w:r>
    </w:p>
    <w:p>
      <w:pPr>
        <w:pStyle w:val="Normal"/>
        <w:rPr/>
      </w:pPr>
      <w:r>
        <w:rPr/>
      </w:r>
    </w:p>
    <w:p>
      <w:pPr>
        <w:pStyle w:val="Normal"/>
        <w:rPr/>
      </w:pPr>
      <w:r>
        <w:rPr/>
        <w:t xml:space="preserve">Sermaye ve mal piyasalarındaki ortam son derece elverişli idi ve SGSS’nin çok iyi iş hacimleri yakalamasını sağladı. Bu iş kolu stratejik odaklanmasına ve sektörde yoğunlaşmaya yönelen trende paralel olarak önemli işlemlerle ilgili </w:t>
      </w:r>
      <w:del w:id="675" w:author="dilek" w:date="2007-04-02T15:51:00Z">
        <w:r>
          <w:rPr/>
          <w:delText xml:space="preserve">tartışmalarını </w:delText>
        </w:r>
      </w:del>
      <w:ins w:id="676" w:author="dilek" w:date="2007-04-02T15:51:00Z">
        <w:r>
          <w:rPr/>
          <w:t xml:space="preserve">görüşmelerini </w:t>
        </w:r>
      </w:ins>
      <w:r>
        <w:rPr/>
        <w:t xml:space="preserve">ya sonuçlandırdı ya da bu tür </w:t>
      </w:r>
      <w:del w:id="677" w:author="dilek" w:date="2007-04-02T15:51:00Z">
        <w:r>
          <w:rPr/>
          <w:delText xml:space="preserve">tartışmalar </w:delText>
        </w:r>
      </w:del>
      <w:ins w:id="678" w:author="dilek" w:date="2007-04-02T15:51:00Z">
        <w:r>
          <w:rPr/>
          <w:t xml:space="preserve">görüşmeler </w:t>
        </w:r>
      </w:ins>
      <w:r>
        <w:rPr/>
        <w:t>yaptığı</w:t>
      </w:r>
      <w:ins w:id="679" w:author="dilek" w:date="2007-04-02T15:51:00Z">
        <w:r>
          <w:rPr/>
          <w:t>nı</w:t>
        </w:r>
      </w:ins>
      <w:r>
        <w:rPr/>
        <w:t xml:space="preserve"> beyan etti. </w:t>
      </w:r>
    </w:p>
    <w:p>
      <w:pPr>
        <w:pStyle w:val="Normal"/>
        <w:rPr/>
      </w:pPr>
      <w:r>
        <w:rPr/>
      </w:r>
    </w:p>
    <w:p>
      <w:pPr>
        <w:pStyle w:val="Normal"/>
        <w:rPr/>
      </w:pPr>
      <w:r>
        <w:rPr/>
        <w:t>FIMAT mükemmel konumunu korudu</w:t>
      </w:r>
      <w:ins w:id="680" w:author="dilek" w:date="2007-04-02T15:52:00Z">
        <w:r>
          <w:rPr/>
          <w:t>,</w:t>
        </w:r>
      </w:ins>
      <w:r>
        <w:rPr/>
        <w:t xml:space="preserve"> global piyasadaki payını arttırdı</w:t>
      </w:r>
      <w:r>
        <w:rPr>
          <w:vertAlign w:val="superscript"/>
        </w:rPr>
        <w:t>(8)</w:t>
      </w:r>
      <w:r>
        <w:rPr/>
        <w:t xml:space="preserve"> (geçen yılki %5.3’lük orana göre </w:t>
      </w:r>
      <w:del w:id="681" w:author="dilek" w:date="2007-04-02T15:52:00Z">
        <w:r>
          <w:rPr/>
          <w:delText xml:space="preserve">listeye </w:delText>
        </w:r>
      </w:del>
      <w:ins w:id="682" w:author="dilek" w:date="2007-04-02T15:52:00Z">
        <w:r>
          <w:rPr/>
          <w:t xml:space="preserve">kotasyona </w:t>
        </w:r>
      </w:ins>
      <w:r>
        <w:rPr/>
        <w:t xml:space="preserve">alınmış türev araçların takasında ve icrasında %6.7). 2006’da iktisap edilen Birleşik Krallık türev ürünler </w:t>
      </w:r>
      <w:del w:id="683" w:author="dilek" w:date="2007-04-02T15:52:00Z">
        <w:r>
          <w:rPr/>
          <w:delText xml:space="preserve">simsarı </w:delText>
        </w:r>
      </w:del>
      <w:ins w:id="684" w:author="dilek" w:date="2007-04-02T15:52:00Z">
        <w:r>
          <w:rPr/>
          <w:t xml:space="preserve">aracısı </w:t>
        </w:r>
      </w:ins>
      <w:r>
        <w:rPr/>
        <w:t>Cube Financial bu güçlü büyümeye katkıda bulundu. Ayrıca Fimat sektörde önde gelen bir şirket kurmak amacıyla Calyon Financial ile münhasır görüşmeleri sürdü</w:t>
      </w:r>
      <w:ins w:id="685" w:author="dilek" w:date="2007-04-02T15:52:00Z">
        <w:r>
          <w:rPr/>
          <w:t>r</w:t>
        </w:r>
      </w:ins>
      <w:r>
        <w:rPr/>
        <w:t xml:space="preserve">ğünü ilan etti. Eğer bu işlem tamamlanırsa, yeni grubun global menkul kıymetler piyasasındaki faaliyet alanı artacak, sunduğu ürün ve hizmetler çoğalacak ve bu işteki büyümeyi idare etmek için gereken IT yatırımlarından elde ettiği </w:t>
      </w:r>
      <w:del w:id="686" w:author="dilek" w:date="2007-04-02T15:52:00Z">
        <w:r>
          <w:rPr/>
          <w:delText>geri dönüş</w:delText>
        </w:r>
      </w:del>
      <w:ins w:id="687" w:author="dilek" w:date="2007-04-02T15:52:00Z">
        <w:r>
          <w:rPr/>
          <w:t>getiri</w:t>
        </w:r>
      </w:ins>
      <w:r>
        <w:rPr/>
        <w:t xml:space="preserve"> desteklenecektir.</w:t>
      </w:r>
    </w:p>
    <w:p>
      <w:pPr>
        <w:pStyle w:val="Normal"/>
        <w:rPr/>
      </w:pPr>
      <w:r>
        <w:rPr/>
      </w:r>
    </w:p>
    <w:p>
      <w:pPr>
        <w:pStyle w:val="Normal"/>
        <w:rPr/>
      </w:pPr>
      <w:r>
        <w:rPr/>
        <w:t xml:space="preserve">Global Custodian alt bölümü, 2005’e göre emanet altında tutulan aktiflerinde sabit yapı altında %17.7’lik bir artış gördü ve idare edilen fon sayısında %8’lik artış oldu. 2006 yılında SGSS Unicredit’in menkul kıymet hizmetleri işinin devralınmasını tamamladı: bu işlem sayesinde SGSS büyüdü (2006 yılı sonunda emanet altındaki 2,262 milyar Euro ile Avrupa’da 3.üncü büyük oyuncu oldu).     </w:t>
      </w:r>
    </w:p>
    <w:p>
      <w:pPr>
        <w:pStyle w:val="Normal"/>
        <w:rPr/>
      </w:pPr>
      <w:r>
        <w:rPr/>
      </w:r>
    </w:p>
    <w:p>
      <w:pPr>
        <w:pStyle w:val="Normal"/>
        <w:rPr/>
      </w:pPr>
      <w:r>
        <w:rPr/>
        <w:t>Boursorama Fransa’da Internet üzerinden verilen aracılık hizmetlerinde birinci sıradaki konumu</w:t>
      </w:r>
      <w:ins w:id="688" w:author="dilek" w:date="2007-04-02T15:53:00Z">
        <w:r>
          <w:rPr/>
          <w:t>nu</w:t>
        </w:r>
      </w:ins>
      <w:r>
        <w:rPr/>
        <w:t xml:space="preserve"> pekiştirdi ve 2006’da işlerinde önemli bir büyüme gerçekleştirerek Birleşik Krallıkta 2.inci oldu</w:t>
      </w:r>
      <w:r>
        <w:rPr>
          <w:vertAlign w:val="superscript"/>
        </w:rPr>
        <w:t>(9)</w:t>
      </w:r>
      <w:r>
        <w:rPr/>
        <w:t xml:space="preserve"> (sabit yapı altında icra edilen sipariş sayısı +%33.4 arttı). Ayrıca Grup CaixaBank France’ı devraldı ve yeni bir Internet üzerinden bankacılık hizmetini başlattı. </w:t>
      </w:r>
    </w:p>
    <w:p>
      <w:pPr>
        <w:pStyle w:val="Normal"/>
        <w:rPr/>
      </w:pPr>
      <w:r>
        <w:rPr/>
      </w:r>
    </w:p>
    <w:p>
      <w:pPr>
        <w:pStyle w:val="Normal"/>
        <w:rPr/>
      </w:pPr>
      <w:r>
        <w:rPr/>
        <w:t>SGSS ve Boursorama’daki yıllık net bankacılık geliri 2005’e göre %27.6* artarak 1,256 milyon Euro’ya ulaştı.</w:t>
      </w:r>
    </w:p>
    <w:p>
      <w:pPr>
        <w:pStyle w:val="Normal"/>
        <w:rPr/>
      </w:pPr>
      <w:r>
        <w:rPr/>
      </w:r>
    </w:p>
    <w:p>
      <w:pPr>
        <w:pStyle w:val="Normal"/>
        <w:rPr/>
      </w:pPr>
      <w:r>
        <w:rPr/>
        <w:t xml:space="preserve">Bu iş kolunda gerçekleşen organik büyüme ve yakın zaman önce yapılan iktisaplarla, </w:t>
      </w:r>
      <w:del w:id="689" w:author="dilek" w:date="2007-04-02T15:00:00Z">
        <w:r>
          <w:rPr/>
          <w:delText>işletme</w:delText>
        </w:r>
      </w:del>
      <w:ins w:id="690" w:author="dilek" w:date="2007-04-02T15:00:00Z">
        <w:r>
          <w:rPr/>
          <w:t>faaliyet</w:t>
        </w:r>
      </w:ins>
      <w:r>
        <w:rPr/>
        <w:t xml:space="preserve"> masrafları 2005’e göre %25.7* arttı ve bu da maliyet/gelir oranında bir düşüşe sebep oldu (2005’te %85.3’ten 2006’da %84.3’e düştü).</w:t>
      </w:r>
    </w:p>
    <w:p>
      <w:pPr>
        <w:pStyle w:val="Normal"/>
        <w:rPr/>
      </w:pPr>
      <w:r>
        <w:rPr/>
      </w:r>
    </w:p>
    <w:p>
      <w:pPr>
        <w:pStyle w:val="Normal"/>
        <w:rPr/>
      </w:pPr>
      <w:r>
        <w:rPr/>
        <w:t xml:space="preserve">Yıl içindeki </w:t>
      </w:r>
      <w:del w:id="691" w:author="dilek" w:date="2007-04-02T15:00:00Z">
        <w:r>
          <w:rPr/>
          <w:delText>işletme</w:delText>
        </w:r>
      </w:del>
      <w:ins w:id="692" w:author="dilek" w:date="2007-04-02T15:00:00Z">
        <w:r>
          <w:rPr/>
          <w:t>faaliyet</w:t>
        </w:r>
      </w:ins>
      <w:r>
        <w:rPr/>
        <w:t xml:space="preserve"> geliri ise 2005’e göre %38.7*’lik bir artış gösterdi.</w:t>
      </w:r>
    </w:p>
    <w:p>
      <w:pPr>
        <w:pStyle w:val="Normal"/>
        <w:rPr/>
      </w:pPr>
      <w:r>
        <w:rPr/>
      </w:r>
    </w:p>
    <w:p>
      <w:pPr>
        <w:pStyle w:val="Normal"/>
        <w:rPr/>
      </w:pPr>
      <w:r>
        <w:rPr/>
        <w:t>(8) FIMAT’ın üye olduğu önemli türev araçlar borsalarında.</w:t>
      </w:r>
    </w:p>
    <w:p>
      <w:pPr>
        <w:pStyle w:val="Normal"/>
        <w:rPr/>
      </w:pPr>
      <w:r>
        <w:rPr/>
        <w:t xml:space="preserve">(9) Kaynak: Compe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Kurumsal Bankacılık ve Yatırım Bankacılığı</w:t>
      </w:r>
    </w:p>
    <w:p>
      <w:pPr>
        <w:pStyle w:val="Normal"/>
        <w:rPr>
          <w:b/>
          <w:b/>
          <w:bCs/>
        </w:rPr>
      </w:pPr>
      <w:r>
        <w:rPr>
          <w:b/>
          <w:bCs/>
        </w:rPr>
      </w:r>
    </w:p>
    <w:tbl>
      <w:tblPr>
        <w:tblW w:w="9212" w:type="dxa"/>
        <w:jc w:val="left"/>
        <w:tblInd w:w="-113" w:type="dxa"/>
        <w:tblLayout w:type="fixed"/>
        <w:tblCellMar>
          <w:top w:w="0" w:type="dxa"/>
          <w:left w:w="108" w:type="dxa"/>
          <w:bottom w:w="0" w:type="dxa"/>
          <w:right w:w="108" w:type="dxa"/>
        </w:tblCellMar>
      </w:tblPr>
      <w:tblGrid>
        <w:gridCol w:w="4248"/>
        <w:gridCol w:w="900"/>
        <w:gridCol w:w="900"/>
        <w:gridCol w:w="844"/>
        <w:gridCol w:w="1316"/>
        <w:gridCol w:w="1004"/>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lyon Euro</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5</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6</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6/2005’teki değişim</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bankacılık gelirler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97</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98</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8%</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del w:id="693" w:author="dilek" w:date="2007-04-02T15:53:00Z">
              <w:r>
                <w:rPr>
                  <w:sz w:val="18"/>
                  <w:szCs w:val="18"/>
                </w:rPr>
                <w:delText xml:space="preserve">İşletme </w:delText>
              </w:r>
            </w:del>
            <w:ins w:id="694" w:author="dilek" w:date="2007-04-02T15:53:00Z">
              <w:r>
                <w:rPr>
                  <w:sz w:val="18"/>
                  <w:szCs w:val="18"/>
                </w:rPr>
                <w:t xml:space="preserve">Faaliyet </w:t>
              </w:r>
            </w:ins>
            <w:r>
              <w:rPr>
                <w:sz w:val="18"/>
                <w:szCs w:val="18"/>
              </w:rPr>
              <w:t>masrafları</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20)</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9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2%</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Brüt </w:t>
            </w:r>
            <w:del w:id="695" w:author="dilek" w:date="2007-04-02T15:00:00Z">
              <w:r>
                <w:rPr>
                  <w:b/>
                  <w:sz w:val="18"/>
                  <w:szCs w:val="18"/>
                </w:rPr>
                <w:delText>işletme</w:delText>
              </w:r>
            </w:del>
            <w:ins w:id="696" w:author="dilek" w:date="2007-04-02T15:00:00Z">
              <w:r>
                <w:rPr>
                  <w:b/>
                  <w:sz w:val="18"/>
                  <w:szCs w:val="18"/>
                </w:rPr>
                <w:t>faaliyet</w:t>
              </w:r>
            </w:ins>
            <w:r>
              <w:rPr>
                <w:b/>
                <w:sz w:val="18"/>
                <w:szCs w:val="18"/>
              </w:rPr>
              <w:t xml:space="preserve"> geliri</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8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377</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108</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0.8%</w:t>
            </w:r>
          </w:p>
        </w:tc>
        <w:tc>
          <w:tcPr>
            <w:tcW w:w="100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1.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rşılıklara yapılan net tahsisa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5</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9%</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del w:id="697" w:author="dilek" w:date="2007-04-02T15:53:00Z">
              <w:r>
                <w:rPr>
                  <w:b/>
                  <w:sz w:val="18"/>
                  <w:szCs w:val="18"/>
                </w:rPr>
                <w:delText xml:space="preserve">İşletme </w:delText>
              </w:r>
            </w:del>
            <w:ins w:id="698" w:author="dilek" w:date="2007-04-02T15:53:00Z">
              <w:r>
                <w:rPr>
                  <w:b/>
                  <w:sz w:val="18"/>
                  <w:szCs w:val="18"/>
                </w:rPr>
                <w:t xml:space="preserve">Faaliyet </w:t>
              </w:r>
            </w:ins>
            <w:r>
              <w:rPr>
                <w:b/>
                <w:sz w:val="18"/>
                <w:szCs w:val="18"/>
              </w:rPr>
              <w:t>geliri</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86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522</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201</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6.9%</w:t>
            </w:r>
          </w:p>
        </w:tc>
        <w:tc>
          <w:tcPr>
            <w:tcW w:w="100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7.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Öz sermaye yöntemi ile </w:t>
            </w:r>
            <w:del w:id="699" w:author="dilek" w:date="2007-04-02T15:53:00Z">
              <w:r>
                <w:rPr>
                  <w:sz w:val="18"/>
                  <w:szCs w:val="18"/>
                </w:rPr>
                <w:delText>hesaba alınan</w:delText>
              </w:r>
            </w:del>
            <w:ins w:id="700" w:author="dilek" w:date="2007-04-02T15:53:00Z">
              <w:r>
                <w:rPr>
                  <w:sz w:val="18"/>
                  <w:szCs w:val="18"/>
                </w:rPr>
                <w:t>muhasebeleştirilen</w:t>
              </w:r>
            </w:ins>
            <w:r>
              <w:rPr>
                <w:sz w:val="18"/>
                <w:szCs w:val="18"/>
              </w:rPr>
              <w:t xml:space="preserve"> şirketlerden gelen net geli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ğer varlıklardan net gelirl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M</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Şerefiyedeki </w:t>
            </w:r>
            <w:del w:id="701" w:author="dilek" w:date="2007-04-02T15:53:00Z">
              <w:r>
                <w:rPr>
                  <w:sz w:val="18"/>
                  <w:szCs w:val="18"/>
                </w:rPr>
                <w:delText xml:space="preserve">bozulmadan </w:delText>
              </w:r>
            </w:del>
            <w:ins w:id="702" w:author="dilek" w:date="2007-04-02T15:53:00Z">
              <w:r>
                <w:rPr>
                  <w:sz w:val="18"/>
                  <w:szCs w:val="18"/>
                </w:rPr>
                <w:t xml:space="preserve">değer düşüklüğünden </w:t>
              </w:r>
            </w:ins>
            <w:r>
              <w:rPr>
                <w:sz w:val="18"/>
                <w:szCs w:val="18"/>
              </w:rPr>
              <w:t>kaynaklanan zararla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M</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lir vergis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8)</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2)</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zınlık menfaatleri öncesi ne geli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52</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53</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zınlık menfaatler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Net gelir</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45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841</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34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7.1%</w:t>
            </w:r>
          </w:p>
        </w:tc>
        <w:tc>
          <w:tcPr>
            <w:tcW w:w="100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7.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liyet/Gelir Oranı (C/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8.3%</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Ortalama tahsis edilen sermay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48</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14</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Vergi</w:t>
            </w:r>
            <w:del w:id="703" w:author="dilek" w:date="2007-04-02T15:54:00Z">
              <w:r>
                <w:rPr>
                  <w:b/>
                  <w:sz w:val="18"/>
                  <w:szCs w:val="18"/>
                </w:rPr>
                <w:delText>lendirme</w:delText>
              </w:r>
            </w:del>
            <w:r>
              <w:rPr>
                <w:b/>
                <w:sz w:val="18"/>
                <w:szCs w:val="18"/>
              </w:rPr>
              <w:t xml:space="preserve"> sonrası </w:t>
            </w:r>
            <w:del w:id="704" w:author="dilek" w:date="2007-04-02T15:54:00Z">
              <w:r>
                <w:rPr>
                  <w:b/>
                  <w:sz w:val="18"/>
                  <w:szCs w:val="18"/>
                </w:rPr>
                <w:delText>kazanç oranı</w:delText>
              </w:r>
            </w:del>
            <w:ins w:id="705" w:author="dilek" w:date="2007-04-02T15:54:00Z">
              <w:r>
                <w:rPr>
                  <w:b/>
                  <w:sz w:val="18"/>
                  <w:szCs w:val="18"/>
                </w:rPr>
                <w:t>özkaynak karlılığı</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4.4%</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7.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rPr/>
      </w:pPr>
      <w:r>
        <w:rPr/>
      </w:r>
    </w:p>
    <w:p>
      <w:pPr>
        <w:pStyle w:val="Normal"/>
        <w:rPr/>
      </w:pPr>
      <w:r>
        <w:rPr/>
        <w:t>* Grup yapısındaki değişikliklere göre ve sabit döviz kurları üzerinden düzeltilmiştir.</w:t>
      </w:r>
    </w:p>
    <w:p>
      <w:pPr>
        <w:pStyle w:val="Normal"/>
        <w:rPr/>
      </w:pPr>
      <w:r>
        <w:rPr/>
        <w:t>2004: IFRS (IAS 32 ve 39 ve IFRS 4 hariç)</w:t>
      </w:r>
    </w:p>
    <w:p>
      <w:pPr>
        <w:pStyle w:val="Normal"/>
        <w:rPr/>
      </w:pPr>
      <w:r>
        <w:rPr/>
        <w:t>2005 ve 2006: IFRS (IAS 32 ve 39 ve IFRS 4 dahil)</w:t>
      </w:r>
    </w:p>
    <w:p>
      <w:pPr>
        <w:pStyle w:val="Normal"/>
        <w:rPr/>
      </w:pPr>
      <w:r>
        <w:rPr/>
      </w:r>
    </w:p>
    <w:p>
      <w:pPr>
        <w:pStyle w:val="Normal"/>
        <w:rPr/>
      </w:pPr>
      <w:r>
        <w:rPr/>
        <w:t>Kurumsal Bankacılık ve Yatırım Bankacılığı bölümü, genel olarak öz sermaye ve finansman piyasaları olumlu seyrettiği için, 2005’e göre %25.5*’lik bir yükselme sağlayarak, tüm işlerinde 2006’da önemli gelir artışları elde etti. Bu iş kolunda hem müşteri kaynaklı faaliyetlerin artışı ve özellikle yılın ilk yarısında görülen son derece elverişli piyasa koşullarının ateşlediği ticari faaliyetler hakim oldu. 2006 yılında müşteri kaynaklı gelirler Cowen hariç toplam gelirlerin %66’sına karşılık geldi. İki iş kolu (Kurumsal Bankacılık ve Sabit Gelir ve Öz sermaye ve Danışmanlık) bölümün gelirlerine eşit dengeli katkılar yaptılar (Cowen hariç NBI’ya yapılan katkılar sırasıyla %53 ve %47 oldu). Bu büyüme momentumunun temel sebebi hedeflenen istihdam politikasının uygulamaya konulması (2006’da +%10.9’luk bir artışla +490 net ön büro personeli işe alındı) ve bölümün risk ağırlıklı aktiflerinin seçici bir şekilde a</w:t>
      </w:r>
      <w:del w:id="706" w:author="dilek" w:date="2007-04-02T15:55:00Z">
        <w:r>
          <w:rPr/>
          <w:delText>t</w:delText>
        </w:r>
      </w:del>
      <w:ins w:id="707" w:author="dilek" w:date="2007-04-02T15:55:00Z">
        <w:r>
          <w:rPr/>
          <w:t>r</w:t>
        </w:r>
      </w:ins>
      <w:r>
        <w:rPr/>
        <w:t xml:space="preserve">tırılmasına dayanan strateji idi (+%10.5*). Önceki yıllarda olduğu gibi, Societe Generale Corporate and Investment Banking (SGCIB)’ın 2006’da </w:t>
      </w:r>
      <w:del w:id="708" w:author="dilek" w:date="2007-04-02T15:00:00Z">
        <w:r>
          <w:rPr/>
          <w:delText>işletme</w:delText>
        </w:r>
      </w:del>
      <w:ins w:id="709" w:author="dilek" w:date="2007-04-02T15:00:00Z">
        <w:r>
          <w:rPr/>
          <w:t>faaliyet</w:t>
        </w:r>
      </w:ins>
      <w:r>
        <w:rPr/>
        <w:t xml:space="preserve"> karlılığı oranı yüksek oldu ve Avrupalı rakipleri içinde en yüksek kar oranlarından birini yakaladı (2006’de vergi sonrası </w:t>
      </w:r>
      <w:del w:id="710" w:author="dilek" w:date="2007-04-02T15:55:00Z">
        <w:r>
          <w:rPr/>
          <w:delText>kazanç oranı</w:delText>
        </w:r>
      </w:del>
      <w:ins w:id="711" w:author="dilek" w:date="2007-04-02T15:55:00Z">
        <w:r>
          <w:rPr/>
          <w:t>özkaynak karlılığı</w:t>
        </w:r>
      </w:ins>
      <w:r>
        <w:rPr/>
        <w:t xml:space="preserve"> %47.6 oldu).</w:t>
      </w:r>
    </w:p>
    <w:p>
      <w:pPr>
        <w:pStyle w:val="Normal"/>
        <w:rPr/>
      </w:pPr>
      <w:r>
        <w:rPr/>
      </w:r>
    </w:p>
    <w:p>
      <w:pPr>
        <w:pStyle w:val="Normal"/>
        <w:rPr/>
      </w:pPr>
      <w:r>
        <w:rPr/>
        <w:t xml:space="preserve">Temmuz 2006’da SG CIB Cowen &amp; Co’nun </w:t>
      </w:r>
      <w:del w:id="712" w:author="dilek" w:date="2007-04-02T15:55:00Z">
        <w:r>
          <w:rPr/>
          <w:delText xml:space="preserve">ilk </w:delText>
        </w:r>
      </w:del>
      <w:ins w:id="713" w:author="dilek" w:date="2007-04-02T15:55:00Z">
        <w:r>
          <w:rPr/>
          <w:t>birincil</w:t>
        </w:r>
      </w:ins>
      <w:r>
        <w:rPr/>
        <w:t xml:space="preserve">halka arzını başlattı. </w:t>
      </w:r>
    </w:p>
    <w:p>
      <w:pPr>
        <w:pStyle w:val="Normal"/>
        <w:rPr/>
      </w:pPr>
      <w:r>
        <w:rPr/>
      </w:r>
    </w:p>
    <w:p>
      <w:pPr>
        <w:pStyle w:val="Normal"/>
        <w:rPr/>
      </w:pPr>
      <w:r>
        <w:rPr/>
        <w:t>2007’nin başında  SG CIB, Step Up 2010 projesi kapsamında müşteri/çözüm yaklaşımını güçlendirmek için organizasyon yapısını iyileştirdi. Bu gelişmede amaçlanan, devam eden borç verenler ve alanlar arasındaki aracıların kaldırılması uygulamaları ve Avrupa sermaye piyasalarındaki büyüme gibi piyasadaki gelişmelere cevap vermektir. SG CIB şimdi 4 bölüm altında organize edilmiştir: birleşmeler ve iktisaplarla uğraşan ve Grubun tüm ürünlerini sunan genel bölüm ve aşağıda belirtilen her müşteri kategorisi için müşteriye özel çözümler sunulması ile uğraşan üç bölüm:</w:t>
      </w:r>
    </w:p>
    <w:p>
      <w:pPr>
        <w:pStyle w:val="Normal"/>
        <w:rPr/>
      </w:pPr>
      <w:r>
        <w:rPr/>
      </w:r>
    </w:p>
    <w:p>
      <w:pPr>
        <w:pStyle w:val="Normal"/>
        <w:numPr>
          <w:ilvl w:val="0"/>
          <w:numId w:val="4"/>
        </w:numPr>
        <w:rPr/>
      </w:pPr>
      <w:r>
        <w:rPr/>
        <w:t>“</w:t>
      </w:r>
      <w:r>
        <w:rPr/>
        <w:t>Sermaye yaratma ve finanse etme” bölümü, menkul kıymet ihraç edenler için öz sermaye-borç ürün grubunda ürün uzmanlığı ile hizmet sunmaktadır;</w:t>
      </w:r>
    </w:p>
    <w:p>
      <w:pPr>
        <w:pStyle w:val="Normal"/>
        <w:numPr>
          <w:ilvl w:val="0"/>
          <w:numId w:val="4"/>
        </w:numPr>
        <w:rPr/>
      </w:pPr>
      <w:r>
        <w:rPr/>
        <w:t>“</w:t>
      </w:r>
      <w:r>
        <w:rPr/>
        <w:t>Sabit gelir, para birimleri ve ticari mallar” bölümü yatırımcılara ayrılmış olup, entegre mali mühendislik hizmetleri sunmaktadır ve hem iş akışını hem de yapılandırılmış ürünleri sunan bir satış ekibine sahiptir; ve</w:t>
      </w:r>
    </w:p>
    <w:p>
      <w:pPr>
        <w:pStyle w:val="Normal"/>
        <w:numPr>
          <w:ilvl w:val="0"/>
          <w:numId w:val="4"/>
        </w:numPr>
        <w:rPr/>
      </w:pPr>
      <w:r>
        <w:rPr/>
        <w:t>“</w:t>
      </w:r>
      <w:r>
        <w:rPr/>
        <w:t>Global öz sermaye ve türev çözümleri” bölümü ise, yatırımcılara tam kapsamlı nakit öz sermaye ve öz sermaye türevleri ürünlerini ve hizmetlerini sunmaktadır.</w:t>
      </w:r>
    </w:p>
    <w:p>
      <w:pPr>
        <w:pStyle w:val="Normal"/>
        <w:rPr/>
      </w:pPr>
      <w:r>
        <w:rPr/>
      </w:r>
    </w:p>
    <w:p>
      <w:pPr>
        <w:pStyle w:val="Normal"/>
        <w:rPr/>
      </w:pPr>
      <w:r>
        <w:rPr/>
        <w:t>SG CIB’ın sunduğu ürünler ve çözümlerin kalitesinin müşteriler tarafından çok beğenilmesi sonucunda, 2006’da bölüm uzman dergilerden birçok ödül aldı ve dernek sıralamalarında daha yüksek derecelere ulaştı:</w:t>
      </w:r>
    </w:p>
    <w:p>
      <w:pPr>
        <w:pStyle w:val="Normal"/>
        <w:rPr/>
      </w:pPr>
      <w:r>
        <w:rPr/>
      </w:r>
    </w:p>
    <w:p>
      <w:pPr>
        <w:pStyle w:val="Normal"/>
        <w:numPr>
          <w:ilvl w:val="0"/>
          <w:numId w:val="4"/>
        </w:numPr>
        <w:rPr/>
      </w:pPr>
      <w:r>
        <w:rPr/>
        <w:t xml:space="preserve">türev ürünlerinde, The Banker (art arda 4.üncü yılda) ve IFR (art arda 3.üncü yılda) Societe Generale’yi Yılın Global Öz Sermaye Türevleri Kurumu seçti. Grup %18.4’lük Pazar payı ile </w:t>
      </w:r>
      <w:del w:id="714" w:author="dilek" w:date="2007-04-02T15:56:00Z">
        <w:r>
          <w:rPr/>
          <w:delText xml:space="preserve">kefaletlerde </w:delText>
        </w:r>
      </w:del>
      <w:ins w:id="715" w:author="dilek" w:date="2007-04-02T15:56:00Z">
        <w:r>
          <w:rPr/>
          <w:t xml:space="preserve">varantlarda </w:t>
        </w:r>
      </w:ins>
      <w:r>
        <w:rPr/>
        <w:t>dünya çapında 1.inci oldu. Aktif yönetimi ile uğraşan bağlı ortaklığı Lyxor, kısmen 40 yeni ETF’nin başlatılması yüzünden, yönetimi altındaki aktiflerde %17.9’luk bir artış sağladı (2006 sonunda 61.0 milyar Euro);</w:t>
      </w:r>
    </w:p>
    <w:p>
      <w:pPr>
        <w:pStyle w:val="Normal"/>
        <w:numPr>
          <w:ilvl w:val="0"/>
          <w:numId w:val="4"/>
        </w:numPr>
        <w:rPr/>
      </w:pPr>
      <w:r>
        <w:rPr/>
        <w:t xml:space="preserve">Euro sermaye piyasalarında, Grup Euro borç piyasalarında 5.inci </w:t>
      </w:r>
      <w:del w:id="716" w:author="dilek" w:date="2007-04-02T15:56:00Z">
        <w:r>
          <w:rPr/>
          <w:delText xml:space="preserve">sırasını </w:delText>
        </w:r>
      </w:del>
      <w:ins w:id="717" w:author="dilek" w:date="2007-04-02T15:56:00Z">
        <w:r>
          <w:rPr/>
          <w:t xml:space="preserve">sırayı </w:t>
        </w:r>
      </w:ins>
      <w:r>
        <w:rPr/>
        <w:t>korudu (art arda üçüncü yılda bu sonuç alındı). Fransa’da 2.inci oldu ve 2004’ten sonra İspanya’da ilk üçte yer aldı; ayrıca kurumsal euro borç piyasasında 4.üncülükten 2.inciliğe yükseldi ve Fransa ve İtalya’da da birinci oldu (Thomson Financial). Ayrıca SG CIB Euromoney tarafından Fransa’daki En İyi Borç Verme Kurumu seçildi ve menkul kıymetleştirme faaliyetlerinde önemli bir oyuncu olarak yer aldı (Thomson Financial tarafından Euro bazlı menkul kıymetleştirmelerde 3.üncü sırada ilan edildi).</w:t>
      </w:r>
    </w:p>
    <w:p>
      <w:pPr>
        <w:pStyle w:val="Normal"/>
        <w:numPr>
          <w:ilvl w:val="0"/>
          <w:numId w:val="4"/>
        </w:numPr>
        <w:rPr/>
      </w:pPr>
      <w:r>
        <w:rPr/>
        <w:t>Yapılandırılmış finansmanda, SG CIB 2006’da birçok ödül kazanarak güçlü konumunu pekiştirdi. Grup art arda 5.inci kere Trade Finance Magazine tarafından “En İyi İhracat Finansmanı Ayarlayıcısı” seçildi. Ticari mallarda, banka 2006’de “En İyi Ticari Mal Bankası” seçildi ve art arda 4.üncü kere “En İyi Yapılandırılmış Ticari Mal Bankası” ilan edildi (Trade Finance Magazine).</w:t>
      </w:r>
    </w:p>
    <w:p>
      <w:pPr>
        <w:pStyle w:val="Normal"/>
        <w:rPr/>
      </w:pPr>
      <w:r>
        <w:rPr/>
      </w:r>
    </w:p>
    <w:p>
      <w:pPr>
        <w:pStyle w:val="Normal"/>
        <w:rPr/>
      </w:pPr>
      <w:r>
        <w:rPr>
          <w:b/>
          <w:bCs/>
        </w:rPr>
        <w:t xml:space="preserve">Kurumsal Bankacılık ve Sabit Gelir  </w:t>
      </w:r>
    </w:p>
    <w:p>
      <w:pPr>
        <w:pStyle w:val="Normal"/>
        <w:rPr>
          <w:b/>
          <w:b/>
          <w:bCs/>
        </w:rPr>
      </w:pPr>
      <w:r>
        <w:rPr>
          <w:b/>
          <w:bCs/>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248"/>
        <w:gridCol w:w="900"/>
        <w:gridCol w:w="900"/>
        <w:gridCol w:w="844"/>
        <w:gridCol w:w="1316"/>
        <w:gridCol w:w="1004"/>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lyon Euro</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5</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6</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6/2005’teki değişim</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bankacılık gelirler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9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43</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49</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1%</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del w:id="718" w:author="dilek" w:date="2007-04-02T15:57:00Z">
              <w:r>
                <w:rPr>
                  <w:sz w:val="18"/>
                  <w:szCs w:val="18"/>
                </w:rPr>
                <w:delText xml:space="preserve">İşletme </w:delText>
              </w:r>
            </w:del>
            <w:ins w:id="719" w:author="dilek" w:date="2007-04-02T15:57:00Z">
              <w:r>
                <w:rPr>
                  <w:sz w:val="18"/>
                  <w:szCs w:val="18"/>
                </w:rPr>
                <w:t xml:space="preserve">Faaliyet </w:t>
              </w:r>
            </w:ins>
            <w:r>
              <w:rPr>
                <w:sz w:val="18"/>
                <w:szCs w:val="18"/>
              </w:rPr>
              <w:t>masrafları</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86)</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28)</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1%</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Brüt </w:t>
            </w:r>
            <w:del w:id="720" w:author="dilek" w:date="2007-04-02T15:00:00Z">
              <w:r>
                <w:rPr>
                  <w:b/>
                  <w:sz w:val="18"/>
                  <w:szCs w:val="18"/>
                </w:rPr>
                <w:delText>işletme</w:delText>
              </w:r>
            </w:del>
            <w:ins w:id="721" w:author="dilek" w:date="2007-04-02T15:00:00Z">
              <w:r>
                <w:rPr>
                  <w:b/>
                  <w:sz w:val="18"/>
                  <w:szCs w:val="18"/>
                </w:rPr>
                <w:t>faaliyet</w:t>
              </w:r>
            </w:ins>
            <w:r>
              <w:rPr>
                <w:b/>
                <w:sz w:val="18"/>
                <w:szCs w:val="18"/>
              </w:rPr>
              <w:t xml:space="preserve"> geliri</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1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357</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521</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2.1%</w:t>
            </w:r>
          </w:p>
        </w:tc>
        <w:tc>
          <w:tcPr>
            <w:tcW w:w="100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2.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rşılıklara yapılan net tahsisa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2</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7%</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del w:id="722" w:author="dilek" w:date="2007-04-02T15:57:00Z">
              <w:r>
                <w:rPr>
                  <w:b/>
                  <w:sz w:val="18"/>
                  <w:szCs w:val="18"/>
                </w:rPr>
                <w:delText xml:space="preserve">İşletme </w:delText>
              </w:r>
            </w:del>
            <w:ins w:id="723" w:author="dilek" w:date="2007-04-02T15:57:00Z">
              <w:r>
                <w:rPr>
                  <w:b/>
                  <w:sz w:val="18"/>
                  <w:szCs w:val="18"/>
                </w:rPr>
                <w:t xml:space="preserve">Faaliyet </w:t>
              </w:r>
            </w:ins>
            <w:r>
              <w:rPr>
                <w:b/>
                <w:sz w:val="18"/>
                <w:szCs w:val="18"/>
              </w:rPr>
              <w:t>geliri</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23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489</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623</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9.0%</w:t>
            </w:r>
          </w:p>
        </w:tc>
        <w:tc>
          <w:tcPr>
            <w:tcW w:w="100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9.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Öz sermaye yöntemi ile </w:t>
            </w:r>
            <w:del w:id="724" w:author="dilek" w:date="2007-04-02T15:57:00Z">
              <w:r>
                <w:rPr>
                  <w:sz w:val="18"/>
                  <w:szCs w:val="18"/>
                </w:rPr>
                <w:delText>hesaba alınan</w:delText>
              </w:r>
            </w:del>
            <w:ins w:id="725" w:author="dilek" w:date="2007-04-02T15:57:00Z">
              <w:r>
                <w:rPr>
                  <w:sz w:val="18"/>
                  <w:szCs w:val="18"/>
                </w:rPr>
                <w:t>muhasebeleştirilen</w:t>
              </w:r>
            </w:ins>
            <w:r>
              <w:rPr>
                <w:sz w:val="18"/>
                <w:szCs w:val="18"/>
              </w:rPr>
              <w:t xml:space="preserve"> şirketlerden gelen net geli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ğer varlıklardan net gelirl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M</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Şerefiyedeki </w:t>
            </w:r>
            <w:del w:id="726" w:author="dilek" w:date="2007-04-02T15:57:00Z">
              <w:r>
                <w:rPr>
                  <w:sz w:val="18"/>
                  <w:szCs w:val="18"/>
                </w:rPr>
                <w:delText xml:space="preserve">bozulmadan </w:delText>
              </w:r>
            </w:del>
            <w:ins w:id="727" w:author="dilek" w:date="2007-04-02T15:57:00Z">
              <w:r>
                <w:rPr>
                  <w:sz w:val="18"/>
                  <w:szCs w:val="18"/>
                </w:rPr>
                <w:t xml:space="preserve">değer düşüklüğünden </w:t>
              </w:r>
            </w:ins>
            <w:r>
              <w:rPr>
                <w:sz w:val="18"/>
                <w:szCs w:val="18"/>
              </w:rPr>
              <w:t>kaynaklanan zararla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M</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lir vergis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7)</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2)</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zınlık menfaatleri öncesi ne geli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4</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11</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zınlık menfaatler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Net gelir</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9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113</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203</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8.1%</w:t>
            </w:r>
          </w:p>
        </w:tc>
        <w:tc>
          <w:tcPr>
            <w:tcW w:w="100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8.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liyet/Gelir Oranı (C/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8.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8%</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8.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Ortalama tahsis edilen sermay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51</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96</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Vergi</w:t>
            </w:r>
            <w:del w:id="728" w:author="dilek" w:date="2007-04-02T15:57:00Z">
              <w:r>
                <w:rPr>
                  <w:b/>
                  <w:sz w:val="18"/>
                  <w:szCs w:val="18"/>
                </w:rPr>
                <w:delText>lendirme</w:delText>
              </w:r>
            </w:del>
            <w:r>
              <w:rPr>
                <w:b/>
                <w:sz w:val="18"/>
                <w:szCs w:val="18"/>
              </w:rPr>
              <w:t xml:space="preserve"> sonrası </w:t>
            </w:r>
            <w:del w:id="729" w:author="dilek" w:date="2007-04-02T15:57:00Z">
              <w:r>
                <w:rPr>
                  <w:b/>
                  <w:sz w:val="18"/>
                  <w:szCs w:val="18"/>
                </w:rPr>
                <w:delText>kazanç oranı</w:delText>
              </w:r>
            </w:del>
            <w:ins w:id="730" w:author="dilek" w:date="2007-04-02T15:57:00Z">
              <w:r>
                <w:rPr>
                  <w:b/>
                  <w:sz w:val="18"/>
                  <w:szCs w:val="18"/>
                </w:rPr>
                <w:t>özkaynak karlılığı</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9.7%</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8.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rPr/>
      </w:pPr>
      <w:r>
        <w:rPr/>
      </w:r>
    </w:p>
    <w:p>
      <w:pPr>
        <w:pStyle w:val="Normal"/>
        <w:rPr/>
      </w:pPr>
      <w:r>
        <w:rPr/>
        <w:t>* Grup yapısındaki değişikliklere göre ve sabit döviz kurları üzerinden düzeltilmiştir.</w:t>
      </w:r>
    </w:p>
    <w:p>
      <w:pPr>
        <w:pStyle w:val="Normal"/>
        <w:rPr/>
      </w:pPr>
      <w:r>
        <w:rPr/>
        <w:t>2004: IFRS (IAS 32 ve 39 ve IFRS 4 hariç)</w:t>
      </w:r>
    </w:p>
    <w:p>
      <w:pPr>
        <w:pStyle w:val="Normal"/>
        <w:rPr/>
      </w:pPr>
      <w:r>
        <w:rPr/>
        <w:t>2005 ve 2006: IFRS (IAS 32 ve 39 ve IFRS 4 dahil)</w:t>
      </w:r>
    </w:p>
    <w:p>
      <w:pPr>
        <w:pStyle w:val="Normal"/>
        <w:rPr/>
      </w:pPr>
      <w:r>
        <w:rPr/>
      </w:r>
    </w:p>
    <w:p>
      <w:pPr>
        <w:pStyle w:val="Normal"/>
        <w:rPr/>
      </w:pPr>
      <w:r>
        <w:rPr/>
        <w:t>Kurumsal Bankacılık ve Sabit Gelir bölümü, özellikle sabit gelir, kredi ve ticari mallarla ilgili piyasa faaliyetleri sebebiyle, geçen yıla göre gelirlerinde %16.3*’lük bir artış kaydetti. Bu iş kolu müşteri kaynaklı gelirlerinde önemli bir yıllık artış sağladı (%19’luk artış).</w:t>
      </w:r>
    </w:p>
    <w:p>
      <w:pPr>
        <w:pStyle w:val="Normal"/>
        <w:rPr/>
      </w:pPr>
      <w:r>
        <w:rPr/>
      </w:r>
    </w:p>
    <w:p>
      <w:pPr>
        <w:pStyle w:val="Normal"/>
        <w:rPr>
          <w:b/>
          <w:b/>
          <w:bCs/>
        </w:rPr>
      </w:pPr>
      <w:r>
        <w:rPr>
          <w:b/>
          <w:bCs/>
        </w:rPr>
        <w:t xml:space="preserve">Öz Sermaye ve Danışmanlık </w:t>
      </w:r>
    </w:p>
    <w:p>
      <w:pPr>
        <w:pStyle w:val="Normal"/>
        <w:rPr>
          <w:b/>
          <w:b/>
          <w:bCs/>
        </w:rPr>
      </w:pPr>
      <w:r>
        <w:rPr>
          <w:b/>
          <w:bCs/>
        </w:rPr>
      </w:r>
    </w:p>
    <w:tbl>
      <w:tblPr>
        <w:tblW w:w="9212" w:type="dxa"/>
        <w:jc w:val="left"/>
        <w:tblInd w:w="-113" w:type="dxa"/>
        <w:tblLayout w:type="fixed"/>
        <w:tblCellMar>
          <w:top w:w="0" w:type="dxa"/>
          <w:left w:w="108" w:type="dxa"/>
          <w:bottom w:w="0" w:type="dxa"/>
          <w:right w:w="108" w:type="dxa"/>
        </w:tblCellMar>
      </w:tblPr>
      <w:tblGrid>
        <w:gridCol w:w="4248"/>
        <w:gridCol w:w="900"/>
        <w:gridCol w:w="900"/>
        <w:gridCol w:w="844"/>
        <w:gridCol w:w="1316"/>
        <w:gridCol w:w="1004"/>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lyon Euro</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5</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6</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6/2005’teki değişim</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bankacılık gelirler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54</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49</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1%</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del w:id="731" w:author="dilek" w:date="2007-04-02T15:58:00Z">
              <w:r>
                <w:rPr>
                  <w:sz w:val="18"/>
                  <w:szCs w:val="18"/>
                </w:rPr>
                <w:delText xml:space="preserve">İşletme </w:delText>
              </w:r>
            </w:del>
            <w:ins w:id="732" w:author="dilek" w:date="2007-04-02T15:58:00Z">
              <w:r>
                <w:rPr>
                  <w:sz w:val="18"/>
                  <w:szCs w:val="18"/>
                </w:rPr>
                <w:t xml:space="preserve">Faaliyet </w:t>
              </w:r>
            </w:ins>
            <w:r>
              <w:rPr>
                <w:sz w:val="18"/>
                <w:szCs w:val="18"/>
              </w:rPr>
              <w:t>masrafları</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34)</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62)</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9%</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Brüt </w:t>
            </w:r>
            <w:del w:id="733" w:author="dilek" w:date="2007-04-02T15:00:00Z">
              <w:r>
                <w:rPr>
                  <w:b/>
                  <w:sz w:val="18"/>
                  <w:szCs w:val="18"/>
                </w:rPr>
                <w:delText>işletme</w:delText>
              </w:r>
            </w:del>
            <w:ins w:id="734" w:author="dilek" w:date="2007-04-02T15:00:00Z">
              <w:r>
                <w:rPr>
                  <w:b/>
                  <w:sz w:val="18"/>
                  <w:szCs w:val="18"/>
                </w:rPr>
                <w:t>faaliyet</w:t>
              </w:r>
            </w:ins>
            <w:r>
              <w:rPr>
                <w:b/>
                <w:sz w:val="18"/>
                <w:szCs w:val="18"/>
              </w:rPr>
              <w:t xml:space="preserve"> geliri</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67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20</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587</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5.6%</w:t>
            </w:r>
          </w:p>
        </w:tc>
        <w:tc>
          <w:tcPr>
            <w:tcW w:w="100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6.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rşılıklara yapılan net tahsisa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M</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M</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del w:id="735" w:author="dilek" w:date="2007-04-02T15:58:00Z">
              <w:r>
                <w:rPr>
                  <w:b/>
                  <w:sz w:val="18"/>
                  <w:szCs w:val="18"/>
                </w:rPr>
                <w:delText xml:space="preserve">İşletme </w:delText>
              </w:r>
            </w:del>
            <w:ins w:id="736" w:author="dilek" w:date="2007-04-02T15:58:00Z">
              <w:r>
                <w:rPr>
                  <w:b/>
                  <w:sz w:val="18"/>
                  <w:szCs w:val="18"/>
                </w:rPr>
                <w:t xml:space="preserve">Faaliyet </w:t>
              </w:r>
            </w:ins>
            <w:r>
              <w:rPr>
                <w:b/>
                <w:sz w:val="18"/>
                <w:szCs w:val="18"/>
              </w:rPr>
              <w:t>geliri</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6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33</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578</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2.8%</w:t>
            </w:r>
          </w:p>
        </w:tc>
        <w:tc>
          <w:tcPr>
            <w:tcW w:w="100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3.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Öz sermaye yöntemi ile </w:t>
            </w:r>
            <w:del w:id="737" w:author="dilek" w:date="2007-04-02T15:58:00Z">
              <w:r>
                <w:rPr>
                  <w:sz w:val="18"/>
                  <w:szCs w:val="18"/>
                </w:rPr>
                <w:delText>hesaba alınan</w:delText>
              </w:r>
            </w:del>
            <w:ins w:id="738" w:author="dilek" w:date="2007-04-02T15:58:00Z">
              <w:r>
                <w:rPr>
                  <w:sz w:val="18"/>
                  <w:szCs w:val="18"/>
                </w:rPr>
                <w:t>muhasebeleştirilen</w:t>
              </w:r>
            </w:ins>
            <w:r>
              <w:rPr>
                <w:sz w:val="18"/>
                <w:szCs w:val="18"/>
              </w:rPr>
              <w:t xml:space="preserve"> şirketlerden gelen net geli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M</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ğer varlıklardan net gelirl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M</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Şerefiyedeki </w:t>
            </w:r>
            <w:del w:id="739" w:author="dilek" w:date="2007-04-02T15:58:00Z">
              <w:r>
                <w:rPr>
                  <w:sz w:val="18"/>
                  <w:szCs w:val="18"/>
                </w:rPr>
                <w:delText xml:space="preserve">bozulmadan </w:delText>
              </w:r>
            </w:del>
            <w:ins w:id="740" w:author="dilek" w:date="2007-04-02T15:58:00Z">
              <w:r>
                <w:rPr>
                  <w:sz w:val="18"/>
                  <w:szCs w:val="18"/>
                </w:rPr>
                <w:t xml:space="preserve">değer düşüklüğünden </w:t>
              </w:r>
            </w:ins>
            <w:r>
              <w:rPr>
                <w:sz w:val="18"/>
                <w:szCs w:val="18"/>
              </w:rPr>
              <w:t>kaynaklanan zararla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M</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lir vergis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1)</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zınlık menfaatleri öncesi net geli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8</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42</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9%</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zınlık menfaatler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M</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Net gelir</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728</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137</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6.2%</w:t>
            </w:r>
          </w:p>
        </w:tc>
        <w:tc>
          <w:tcPr>
            <w:tcW w:w="100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7.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liyet/Gelir Oranı (C/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1%</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Ortalama tahsis edilen sermay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8</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8</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Vergi</w:t>
            </w:r>
            <w:del w:id="741" w:author="dilek" w:date="2007-04-02T15:58:00Z">
              <w:r>
                <w:rPr>
                  <w:b/>
                  <w:sz w:val="18"/>
                  <w:szCs w:val="18"/>
                </w:rPr>
                <w:delText>lendirme</w:delText>
              </w:r>
            </w:del>
            <w:r>
              <w:rPr>
                <w:b/>
                <w:sz w:val="18"/>
                <w:szCs w:val="18"/>
              </w:rPr>
              <w:t xml:space="preserve"> sonrası </w:t>
            </w:r>
            <w:del w:id="742" w:author="dilek" w:date="2007-04-02T15:58:00Z">
              <w:r>
                <w:rPr>
                  <w:b/>
                  <w:sz w:val="18"/>
                  <w:szCs w:val="18"/>
                </w:rPr>
                <w:delText>kazanç oranı</w:delText>
              </w:r>
            </w:del>
            <w:ins w:id="743" w:author="dilek" w:date="2007-04-02T15:58:00Z">
              <w:r>
                <w:rPr>
                  <w:b/>
                  <w:sz w:val="18"/>
                  <w:szCs w:val="18"/>
                </w:rPr>
                <w:t>özkaynak karlılığı</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3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82.9%</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84.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rPr/>
      </w:pPr>
      <w:r>
        <w:rPr/>
      </w:r>
    </w:p>
    <w:p>
      <w:pPr>
        <w:pStyle w:val="Normal"/>
        <w:rPr/>
      </w:pPr>
      <w:r>
        <w:rPr/>
        <w:t>* Grup yapısındaki değişikliklere göre ve sabit döviz kurları üzerinden düzeltilmiştir.</w:t>
      </w:r>
    </w:p>
    <w:p>
      <w:pPr>
        <w:pStyle w:val="Normal"/>
        <w:rPr/>
      </w:pPr>
      <w:r>
        <w:rPr/>
        <w:t>2004: IFRS (IAS 32 ve 39 ve IFRS 4 hariç)</w:t>
      </w:r>
    </w:p>
    <w:p>
      <w:pPr>
        <w:pStyle w:val="Normal"/>
        <w:rPr/>
      </w:pPr>
      <w:r>
        <w:rPr/>
        <w:t>2005 ve 2006: IFRS (IAS 32 ve 39 ve IFRS 4 dahil)</w:t>
      </w:r>
    </w:p>
    <w:p>
      <w:pPr>
        <w:pStyle w:val="Normal"/>
        <w:rPr/>
      </w:pPr>
      <w:r>
        <w:rPr/>
      </w:r>
    </w:p>
    <w:p>
      <w:pPr>
        <w:pStyle w:val="Normal"/>
        <w:rPr/>
      </w:pPr>
      <w:r>
        <w:rPr/>
        <w:t>Öz Sermaye ve Danışmanlık iş kolu, 2006’da mükemmel bir performans sergiledi (gelirler 2005’e göre %37.8* gibi önemli bir artış gösterdi). Bunun sebebi müşterilerle faaliyetlerin istikrarlı bir şekilde sürdürülmesi ve yılın ilk yarısında görülen elverişli ticari ortamda ticari faaliyetlerden çok iyi sonuçlar elde edilmesi idi. Nakit öz sermaye ve danışmanlık işi de Avrupa’da ikincil piyasadaki faaliyetlerin artmasından fayda gördü.</w:t>
      </w:r>
    </w:p>
    <w:p>
      <w:pPr>
        <w:pStyle w:val="Normal"/>
        <w:rPr/>
      </w:pPr>
      <w:r>
        <w:rPr/>
      </w:r>
    </w:p>
    <w:p>
      <w:pPr>
        <w:pStyle w:val="Normal"/>
        <w:rPr/>
      </w:pPr>
      <w:r>
        <w:rPr/>
        <w:t xml:space="preserve">Kurumsal bankacılık ve yatırım bankacılığı bölümü tarafından yapılan </w:t>
      </w:r>
      <w:del w:id="744" w:author="dilek" w:date="2007-04-02T15:00:00Z">
        <w:r>
          <w:rPr/>
          <w:delText>işletme</w:delText>
        </w:r>
      </w:del>
      <w:ins w:id="745" w:author="dilek" w:date="2007-04-02T15:00:00Z">
        <w:r>
          <w:rPr/>
          <w:t>faaliyet</w:t>
        </w:r>
      </w:ins>
      <w:r>
        <w:rPr/>
        <w:t xml:space="preserve"> masrafları 2005’e göre %21.1* arttı ve bu artış oranı gelir artışının oldukça altında kaldı. Bölüm hedef aldığı yatırımlara odaklanma stratejisini sürdürerek bunun karlı bir büyüme stratejisi olduğunu gösterdi. </w:t>
      </w:r>
    </w:p>
    <w:p>
      <w:pPr>
        <w:pStyle w:val="Normal"/>
        <w:rPr/>
      </w:pPr>
      <w:r>
        <w:rPr/>
      </w:r>
    </w:p>
    <w:p>
      <w:pPr>
        <w:pStyle w:val="Normal"/>
        <w:rPr/>
      </w:pPr>
      <w:r>
        <w:rPr/>
        <w:t xml:space="preserve">Maliyet gelir oranı yıl içinde düşük oldu ve %55.6 ile sonuçlandı; brüt </w:t>
      </w:r>
      <w:del w:id="746" w:author="dilek" w:date="2007-04-02T15:00:00Z">
        <w:r>
          <w:rPr/>
          <w:delText>işletme</w:delText>
        </w:r>
      </w:del>
      <w:ins w:id="747" w:author="dilek" w:date="2007-04-02T15:00:00Z">
        <w:r>
          <w:rPr/>
          <w:t>faaliyet</w:t>
        </w:r>
      </w:ins>
      <w:r>
        <w:rPr/>
        <w:t xml:space="preserve"> geliri ise 2005’e göre keskin bir artışla %31.2* yükseldi.</w:t>
      </w:r>
    </w:p>
    <w:p>
      <w:pPr>
        <w:pStyle w:val="Normal"/>
        <w:rPr/>
      </w:pPr>
      <w:r>
        <w:rPr/>
      </w:r>
    </w:p>
    <w:p>
      <w:pPr>
        <w:pStyle w:val="Normal"/>
        <w:rPr/>
      </w:pPr>
      <w:r>
        <w:rPr/>
        <w:t>Kredi riskleri açısından ortam elverişli idi ve bölümün yıl içinde ayırdığı karşılıkların net 93 milyon Euro’luk bölümünü deftere geri kaydetmesini sağladı (2005’te bu tutar 145 milyon Euro idi). Yeni kredilerden çok azı karşılık ayırmayı gerektirdi ve karşılık geri kayıtları sınırlı kaldı.</w:t>
      </w:r>
    </w:p>
    <w:p>
      <w:pPr>
        <w:pStyle w:val="Normal"/>
        <w:rPr/>
      </w:pPr>
      <w:r>
        <w:rPr/>
      </w:r>
    </w:p>
    <w:p>
      <w:pPr>
        <w:pStyle w:val="Normal"/>
        <w:rPr/>
      </w:pPr>
      <w:r>
        <w:rPr/>
        <w:t>Sıkı piyasa riski kontrolü uygulandığı için, gelirler önemli ölçüde arttı. Yıl içindeki ortalama risk altında olan tutar (VaR) 2005’teki 19.5 milyon Euro’luk tutara göre 24.7 milyon Euro idi (+%26.7).</w:t>
      </w:r>
    </w:p>
    <w:p>
      <w:pPr>
        <w:pStyle w:val="Normal"/>
        <w:rPr/>
      </w:pPr>
      <w:r>
        <w:rPr/>
      </w:r>
    </w:p>
    <w:p>
      <w:pPr>
        <w:pStyle w:val="Normal"/>
        <w:rPr/>
      </w:pPr>
      <w:r>
        <w:rPr/>
        <w:t>Kurumsal bankacılık ve yatırım bankacılığı bölümü gelirlere çok yüksek bir katkı yaparak, 2,340 milyon Euro sağladı ve bu da 2005’e göre %27.1’lik bir artış demekti.</w:t>
      </w:r>
    </w:p>
    <w:p>
      <w:pPr>
        <w:pStyle w:val="Normal"/>
        <w:rPr/>
      </w:pPr>
      <w:r>
        <w:rPr/>
      </w:r>
    </w:p>
    <w:p>
      <w:pPr>
        <w:pStyle w:val="Normal"/>
        <w:rPr/>
      </w:pPr>
      <w:r>
        <w:rPr/>
        <w:t>Son dört yıl içinde, bölüm %30’un üzerinde vergi karı elde etti: Vergi</w:t>
      </w:r>
      <w:del w:id="748" w:author="dilek" w:date="2007-04-02T16:00:00Z">
        <w:r>
          <w:rPr/>
          <w:delText>lendirme</w:delText>
        </w:r>
      </w:del>
      <w:r>
        <w:rPr/>
        <w:t xml:space="preserve"> sonrası </w:t>
      </w:r>
      <w:del w:id="749" w:author="dilek" w:date="2007-04-02T16:00:00Z">
        <w:r>
          <w:rPr/>
          <w:delText>kazanç oranı</w:delText>
        </w:r>
      </w:del>
      <w:ins w:id="750" w:author="dilek" w:date="2007-04-02T16:00:00Z">
        <w:r>
          <w:rPr/>
          <w:t>özkaynak karlılığı</w:t>
        </w:r>
      </w:ins>
      <w:r>
        <w:rPr/>
        <w:t xml:space="preserve"> 2005’teki %44.4’e göre 2006 yılında %47.6 oldu.</w:t>
      </w:r>
    </w:p>
    <w:p>
      <w:pPr>
        <w:pStyle w:val="Normal"/>
        <w:rPr/>
      </w:pPr>
      <w:r>
        <w:rPr/>
      </w:r>
    </w:p>
    <w:p>
      <w:pPr>
        <w:pStyle w:val="Normal"/>
        <w:rPr>
          <w:b/>
          <w:b/>
          <w:bCs/>
        </w:rPr>
      </w:pPr>
      <w:r>
        <w:rPr>
          <w:b/>
          <w:bCs/>
        </w:rPr>
        <w:t>Kurumsal Merkez</w:t>
      </w:r>
    </w:p>
    <w:p>
      <w:pPr>
        <w:pStyle w:val="Normal"/>
        <w:rPr>
          <w:b/>
          <w:b/>
          <w:bCs/>
        </w:rPr>
      </w:pPr>
      <w:r>
        <w:rPr>
          <w:b/>
          <w:bCs/>
        </w:rPr>
      </w:r>
    </w:p>
    <w:tbl>
      <w:tblPr>
        <w:tblW w:w="9212" w:type="dxa"/>
        <w:jc w:val="left"/>
        <w:tblInd w:w="-113" w:type="dxa"/>
        <w:tblLayout w:type="fixed"/>
        <w:tblCellMar>
          <w:top w:w="0" w:type="dxa"/>
          <w:left w:w="108" w:type="dxa"/>
          <w:bottom w:w="0" w:type="dxa"/>
          <w:right w:w="108" w:type="dxa"/>
        </w:tblCellMar>
      </w:tblPr>
      <w:tblGrid>
        <w:gridCol w:w="5508"/>
        <w:gridCol w:w="1260"/>
        <w:gridCol w:w="1260"/>
        <w:gridCol w:w="1184"/>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lyon Eur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5</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bankacılık gelirler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4</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del w:id="751" w:author="dilek" w:date="2007-04-02T16:00:00Z">
              <w:r>
                <w:rPr>
                  <w:sz w:val="18"/>
                  <w:szCs w:val="18"/>
                </w:rPr>
                <w:delText xml:space="preserve">İşletme </w:delText>
              </w:r>
            </w:del>
            <w:ins w:id="752" w:author="dilek" w:date="2007-04-02T16:00:00Z">
              <w:r>
                <w:rPr>
                  <w:sz w:val="18"/>
                  <w:szCs w:val="18"/>
                </w:rPr>
                <w:t xml:space="preserve">Faaliyet </w:t>
              </w:r>
            </w:ins>
            <w:r>
              <w:rPr>
                <w:sz w:val="18"/>
                <w:szCs w:val="18"/>
              </w:rPr>
              <w:t>masraflar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Brüt </w:t>
            </w:r>
            <w:del w:id="753" w:author="dilek" w:date="2007-04-02T15:00:00Z">
              <w:r>
                <w:rPr>
                  <w:b/>
                  <w:sz w:val="18"/>
                  <w:szCs w:val="18"/>
                </w:rPr>
                <w:delText>işletme</w:delText>
              </w:r>
            </w:del>
            <w:ins w:id="754" w:author="dilek" w:date="2007-04-02T15:00:00Z">
              <w:r>
                <w:rPr>
                  <w:b/>
                  <w:sz w:val="18"/>
                  <w:szCs w:val="18"/>
                </w:rPr>
                <w:t>faaliyet</w:t>
              </w:r>
            </w:ins>
            <w:r>
              <w:rPr>
                <w:b/>
                <w:sz w:val="18"/>
                <w:szCs w:val="18"/>
              </w:rPr>
              <w:t xml:space="preserve"> gelir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9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3</w:t>
            </w:r>
          </w:p>
        </w:tc>
        <w:tc>
          <w:tcPr>
            <w:tcW w:w="118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rşılıklara yapılan net tahsisa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del w:id="755" w:author="dilek" w:date="2007-04-02T16:00:00Z">
              <w:r>
                <w:rPr>
                  <w:b/>
                  <w:sz w:val="18"/>
                  <w:szCs w:val="18"/>
                </w:rPr>
                <w:delText xml:space="preserve">İşletme </w:delText>
              </w:r>
            </w:del>
            <w:ins w:id="756" w:author="dilek" w:date="2007-04-02T16:00:00Z">
              <w:r>
                <w:rPr>
                  <w:b/>
                  <w:sz w:val="18"/>
                  <w:szCs w:val="18"/>
                </w:rPr>
                <w:t xml:space="preserve">Faaliyet </w:t>
              </w:r>
            </w:ins>
            <w:r>
              <w:rPr>
                <w:b/>
                <w:sz w:val="18"/>
                <w:szCs w:val="18"/>
              </w:rPr>
              <w:t>gelir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Öz sermaye yöntemi ile </w:t>
            </w:r>
            <w:del w:id="757" w:author="dilek" w:date="2007-04-02T16:00:00Z">
              <w:r>
                <w:rPr>
                  <w:sz w:val="18"/>
                  <w:szCs w:val="18"/>
                </w:rPr>
                <w:delText>hesaba alınan</w:delText>
              </w:r>
            </w:del>
            <w:ins w:id="758" w:author="dilek" w:date="2007-04-02T16:00:00Z">
              <w:r>
                <w:rPr>
                  <w:sz w:val="18"/>
                  <w:szCs w:val="18"/>
                </w:rPr>
                <w:t>muhasebeleştirilen</w:t>
              </w:r>
            </w:ins>
            <w:r>
              <w:rPr>
                <w:sz w:val="18"/>
                <w:szCs w:val="18"/>
              </w:rPr>
              <w:t xml:space="preserve"> şirketlerden gelen net geli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ğer varlıklardan net gelirl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Şerefiyedeki </w:t>
            </w:r>
            <w:del w:id="759" w:author="dilek" w:date="2007-04-02T16:00:00Z">
              <w:r>
                <w:rPr>
                  <w:sz w:val="18"/>
                  <w:szCs w:val="18"/>
                </w:rPr>
                <w:delText xml:space="preserve">bozulmadan </w:delText>
              </w:r>
            </w:del>
            <w:ins w:id="760" w:author="dilek" w:date="2007-04-02T16:00:00Z">
              <w:r>
                <w:rPr>
                  <w:sz w:val="18"/>
                  <w:szCs w:val="18"/>
                </w:rPr>
                <w:t xml:space="preserve">değer düşüklüğünden </w:t>
              </w:r>
            </w:ins>
            <w:r>
              <w:rPr>
                <w:sz w:val="18"/>
                <w:szCs w:val="18"/>
              </w:rPr>
              <w:t>kaynaklanan zararl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lir vergis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zınlık menfaatleri öncesi net geli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zınlık menfaatler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geli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gi</w:t>
            </w:r>
            <w:del w:id="761" w:author="dilek" w:date="2007-04-02T16:00:00Z">
              <w:r>
                <w:rPr>
                  <w:sz w:val="18"/>
                  <w:szCs w:val="18"/>
                </w:rPr>
                <w:delText>lendirme</w:delText>
              </w:r>
            </w:del>
            <w:r>
              <w:rPr>
                <w:sz w:val="18"/>
                <w:szCs w:val="18"/>
              </w:rPr>
              <w:t xml:space="preserve"> sonrası </w:t>
            </w:r>
            <w:del w:id="762" w:author="dilek" w:date="2007-04-02T16:00:00Z">
              <w:r>
                <w:rPr>
                  <w:sz w:val="18"/>
                  <w:szCs w:val="18"/>
                </w:rPr>
                <w:delText>kazanç oranı</w:delText>
              </w:r>
            </w:del>
            <w:ins w:id="763" w:author="dilek" w:date="2007-04-02T16:00:00Z">
              <w:r>
                <w:rPr>
                  <w:sz w:val="18"/>
                  <w:szCs w:val="18"/>
                </w:rPr>
                <w:t>özkaynak karlılığı</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t>* Grup yapısındaki değişikliklere göre ve sabit döviz kurları üzerinden düzeltilmiştir.</w:t>
      </w:r>
    </w:p>
    <w:p>
      <w:pPr>
        <w:pStyle w:val="Normal"/>
        <w:rPr/>
      </w:pPr>
      <w:r>
        <w:rPr/>
        <w:t>2004: IFRS (IAS 32 ve 39 ve IFRS 4 hariç)</w:t>
      </w:r>
    </w:p>
    <w:p>
      <w:pPr>
        <w:pStyle w:val="Normal"/>
        <w:rPr/>
      </w:pPr>
      <w:r>
        <w:rPr/>
        <w:t>2005 ve 2006: IFRS (IAS 32 ve 39 ve IFRS 4 dahil)</w:t>
      </w:r>
    </w:p>
    <w:p>
      <w:pPr>
        <w:pStyle w:val="Normal"/>
        <w:rPr/>
      </w:pPr>
      <w:r>
        <w:rPr/>
      </w:r>
    </w:p>
    <w:p>
      <w:pPr>
        <w:pStyle w:val="Normal"/>
        <w:rPr/>
      </w:pPr>
      <w:r>
        <w:rPr/>
        <w:t>Kurumsal Merkez yıl içinde 32 milyon Euro negatif net gelir kaydetti (2005’te net gelir tutarı +203 milyon Euro idi).</w:t>
      </w:r>
    </w:p>
    <w:p>
      <w:pPr>
        <w:pStyle w:val="Normal"/>
        <w:rPr/>
      </w:pPr>
      <w:r>
        <w:rPr/>
      </w:r>
    </w:p>
    <w:p>
      <w:pPr>
        <w:pStyle w:val="Normal"/>
        <w:rPr/>
      </w:pPr>
      <w:r>
        <w:rPr/>
        <w:t>Artık NBI altında deftere kaydedilen öz sermaye portföyünden elde edilen net sermaye kazançları yıl içinde +296 milyon Euro oldu, 2005’te ise 253 milyon Euro idi. 31 Aralık 2006 itibariyle gerçekleşmeyen sermaye kazançları hariç, endüstriyel portföyün IFRS net defter değeri 1.1 milyar Euro olarak gerçekleşti ve bunun piyasa değeri 1.8 milyar Euro idi.</w:t>
      </w:r>
    </w:p>
    <w:p>
      <w:pPr>
        <w:pStyle w:val="Normal"/>
        <w:rPr/>
      </w:pPr>
      <w:r>
        <w:rPr/>
      </w:r>
    </w:p>
    <w:p>
      <w:pPr>
        <w:pStyle w:val="Normal"/>
        <w:rPr/>
      </w:pPr>
      <w:r>
        <w:rPr/>
        <w:t xml:space="preserve">Brüt </w:t>
      </w:r>
      <w:del w:id="764" w:author="dilek" w:date="2007-04-02T15:00:00Z">
        <w:r>
          <w:rPr/>
          <w:delText>işletme</w:delText>
        </w:r>
      </w:del>
      <w:ins w:id="765" w:author="dilek" w:date="2007-04-02T15:00:00Z">
        <w:r>
          <w:rPr/>
          <w:t>faaliyet</w:t>
        </w:r>
      </w:ins>
      <w:r>
        <w:rPr/>
        <w:t xml:space="preserve"> geliri 2005 ve 2006 yılları arasında değişmeden kalırken, 2005’e göre Kurumsal Merkezin yıllık elde ettiği sonuçlardaki düşüşün esas nedeni, 2005’te deftere kaydedilen aktif </w:t>
      </w:r>
      <w:del w:id="766" w:author="dilek" w:date="2007-04-02T16:01:00Z">
        <w:r>
          <w:rPr/>
          <w:delText xml:space="preserve">tasarruflarından </w:delText>
        </w:r>
      </w:del>
      <w:ins w:id="767" w:author="dilek" w:date="2007-04-02T16:01:00Z">
        <w:r>
          <w:rPr/>
          <w:t xml:space="preserve">varlık elden çıkarmalarından </w:t>
        </w:r>
      </w:ins>
      <w:r>
        <w:rPr/>
        <w:t>elde edilen net kazançların yüksek olması (Grubun Arjantin’deki perakende bankacılık şirketinin satılması ve United Arab Bank’taki %19’luk payının elden çıkarılması) ve yürürlükteki vergi oranlarındaki artış idi (2006’daki oran %28.4 iken 2005’te %26.7 idi).</w:t>
      </w:r>
    </w:p>
    <w:p>
      <w:pPr>
        <w:pStyle w:val="Normal"/>
        <w:rPr/>
      </w:pPr>
      <w:r>
        <w:rPr/>
      </w:r>
    </w:p>
    <w:p>
      <w:pPr>
        <w:pStyle w:val="Normal"/>
        <w:rPr>
          <w:b/>
          <w:b/>
        </w:rPr>
      </w:pPr>
      <w:r>
        <w:rPr>
          <w:b/>
        </w:rPr>
        <w:t>Metodoloji</w:t>
      </w:r>
    </w:p>
    <w:p>
      <w:pPr>
        <w:pStyle w:val="Normal"/>
        <w:rPr>
          <w:b/>
          <w:b/>
        </w:rPr>
      </w:pPr>
      <w:r>
        <w:rPr>
          <w:b/>
        </w:rPr>
      </w:r>
    </w:p>
    <w:p>
      <w:pPr>
        <w:pStyle w:val="Normal"/>
        <w:numPr>
          <w:ilvl w:val="0"/>
          <w:numId w:val="3"/>
        </w:numPr>
        <w:rPr/>
      </w:pPr>
      <w:r>
        <w:rPr/>
        <w:t xml:space="preserve">Grup kontrol edilen bağlı ortaklıklardaki azınlık menfaatlerinin iktisabı ve kontrol edilen bağlı ortaklıklardaki azınlık hissedarlarına sağlanan sermaye koyma </w:t>
      </w:r>
      <w:del w:id="768" w:author="dilek" w:date="2007-04-02T16:01:00Z">
        <w:r>
          <w:rPr/>
          <w:delText xml:space="preserve">seçeneklerinin </w:delText>
        </w:r>
      </w:del>
      <w:ins w:id="769" w:author="dilek" w:date="2007-04-02T16:01:00Z">
        <w:r>
          <w:rPr/>
          <w:t xml:space="preserve">opsiyonlarının </w:t>
        </w:r>
      </w:ins>
      <w:r>
        <w:rPr/>
        <w:t>muhasebe yöntemini geriye doğru etkili olacak şekilde değiştirdi ve 2006 yılında tarihsiz tabi kılınmış senetleri grubun öz sermayesi olarak yeniden sınıflandırdı.</w:t>
      </w:r>
    </w:p>
    <w:p>
      <w:pPr>
        <w:pStyle w:val="Normal"/>
        <w:rPr/>
      </w:pPr>
      <w:r>
        <w:rPr/>
        <w:t xml:space="preserve"> </w:t>
      </w:r>
    </w:p>
    <w:p>
      <w:pPr>
        <w:pStyle w:val="Normal"/>
        <w:numPr>
          <w:ilvl w:val="0"/>
          <w:numId w:val="4"/>
        </w:numPr>
        <w:rPr/>
      </w:pPr>
      <w:r>
        <w:rPr/>
        <w:t>“</w:t>
      </w:r>
      <w:r>
        <w:rPr/>
        <w:t>Öz sermaye karşısında şerefiye” yaklaşımı ile:</w:t>
      </w:r>
    </w:p>
    <w:p>
      <w:pPr>
        <w:pStyle w:val="Normal"/>
        <w:numPr>
          <w:ilvl w:val="0"/>
          <w:numId w:val="2"/>
        </w:numPr>
        <w:rPr/>
      </w:pPr>
      <w:r>
        <w:rPr/>
        <w:t xml:space="preserve">Bağlı ortaklıklarımızın herhangi birinden ilave pay alındığında (örneğin azınlık menfaatlerinin satın alınması), artık tüm şerefiye aktifler olarak değil, Grubun öz sermayesi olarak </w:t>
      </w:r>
      <w:del w:id="770" w:author="dilek" w:date="2007-04-02T16:02:00Z">
        <w:r>
          <w:rPr/>
          <w:delText>ele alınmaktadır</w:delText>
        </w:r>
      </w:del>
      <w:ins w:id="771" w:author="dilek" w:date="2007-04-02T16:02:00Z">
        <w:r>
          <w:rPr/>
          <w:t>muhasebeleştirilmektedir</w:t>
        </w:r>
      </w:ins>
      <w:r>
        <w:rPr/>
        <w:t xml:space="preserve"> = bilanço üzerinde &gt; etki;</w:t>
      </w:r>
    </w:p>
    <w:p>
      <w:pPr>
        <w:pStyle w:val="Normal"/>
        <w:numPr>
          <w:ilvl w:val="0"/>
          <w:numId w:val="2"/>
        </w:numPr>
        <w:rPr/>
      </w:pPr>
      <w:r>
        <w:rPr/>
        <w:t>Bir bağlı ortaklığın kısmi satışı sonucunda kontrol kaybedilmemişse, satıştan kaynaklanan kazançlar veya zararlar direkt olarak öz sermaye bölümüne kaydedilmektedir = P&amp;L (Kar &amp; Zarar) üzerinde &gt; etki: diğer aktiflerden elde edilen net gelirin yeniden beyanı.</w:t>
      </w:r>
    </w:p>
    <w:p>
      <w:pPr>
        <w:pStyle w:val="Normal"/>
        <w:ind w:left="360" w:hanging="0"/>
        <w:rPr/>
      </w:pPr>
      <w:r>
        <w:rPr/>
      </w:r>
    </w:p>
    <w:p>
      <w:pPr>
        <w:pStyle w:val="Normal"/>
        <w:numPr>
          <w:ilvl w:val="0"/>
          <w:numId w:val="4"/>
        </w:numPr>
        <w:rPr/>
      </w:pPr>
      <w:r>
        <w:rPr/>
        <w:t>Azınlık hissedarlar</w:t>
      </w:r>
      <w:ins w:id="772" w:author="dilek" w:date="2007-04-02T16:03:00Z">
        <w:r>
          <w:rPr/>
          <w:t>ın</w:t>
        </w:r>
      </w:ins>
      <w:r>
        <w:rPr/>
        <w:t xml:space="preserve">a sağlanan sermaye koyma </w:t>
      </w:r>
      <w:del w:id="773" w:author="dilek" w:date="2007-04-02T16:03:00Z">
        <w:r>
          <w:rPr/>
          <w:delText xml:space="preserve">seçeneklerinin </w:delText>
        </w:r>
      </w:del>
      <w:ins w:id="774" w:author="dilek" w:date="2007-04-02T16:03:00Z">
        <w:r>
          <w:rPr/>
          <w:t xml:space="preserve">opsiyonlarının </w:t>
        </w:r>
      </w:ins>
      <w:r>
        <w:rPr/>
        <w:t>muhasebe yönteminde değişiklik:</w:t>
      </w:r>
    </w:p>
    <w:p>
      <w:pPr>
        <w:pStyle w:val="Normal"/>
        <w:numPr>
          <w:ilvl w:val="0"/>
          <w:numId w:val="2"/>
        </w:numPr>
        <w:rPr/>
      </w:pPr>
      <w:r>
        <w:rPr/>
        <w:t xml:space="preserve">Grubun bilançosunda bu sermaye koyma </w:t>
      </w:r>
      <w:del w:id="775" w:author="dilek" w:date="2007-04-02T16:03:00Z">
        <w:r>
          <w:rPr/>
          <w:delText xml:space="preserve">seçeneklerinin </w:delText>
        </w:r>
      </w:del>
      <w:ins w:id="776" w:author="dilek" w:date="2007-04-02T16:03:00Z">
        <w:r>
          <w:rPr/>
          <w:t xml:space="preserve">opsiyonlarının </w:t>
        </w:r>
      </w:ins>
      <w:r>
        <w:rPr/>
        <w:t xml:space="preserve">değerlemesinden doğan şerefiye, yukarıdaki yöntemle artık aktifler olarak değil grubun öz sermayesi olarak </w:t>
      </w:r>
      <w:ins w:id="777" w:author="dilek" w:date="2007-04-02T16:03:00Z">
        <w:r>
          <w:rPr/>
          <w:t>muhasebeleştirilmektedir</w:t>
        </w:r>
      </w:ins>
      <w:del w:id="778" w:author="dilek" w:date="2007-04-02T16:03:00Z">
        <w:r>
          <w:rPr/>
          <w:delText xml:space="preserve">ele alınmaktadır </w:delText>
        </w:r>
      </w:del>
      <w:r>
        <w:rPr/>
        <w:t>= öz sermaye üzerinde &gt; etki;</w:t>
      </w:r>
    </w:p>
    <w:p>
      <w:pPr>
        <w:pStyle w:val="Normal"/>
        <w:numPr>
          <w:ilvl w:val="0"/>
          <w:numId w:val="2"/>
        </w:numPr>
        <w:rPr/>
      </w:pPr>
      <w:r>
        <w:rPr/>
        <w:t xml:space="preserve">Bu </w:t>
      </w:r>
      <w:del w:id="779" w:author="dilek" w:date="2007-04-02T16:03:00Z">
        <w:r>
          <w:rPr/>
          <w:delText xml:space="preserve">seçeneklerle </w:delText>
        </w:r>
      </w:del>
      <w:ins w:id="780" w:author="dilek" w:date="2007-04-02T16:03:00Z">
        <w:r>
          <w:rPr/>
          <w:t xml:space="preserve">opsiyonlarla </w:t>
        </w:r>
      </w:ins>
      <w:r>
        <w:rPr/>
        <w:t xml:space="preserve">ilgili olarak, tam bir yıldaki net gelir (zarar) artık Grubun net geliri altında </w:t>
      </w:r>
      <w:del w:id="781" w:author="dilek" w:date="2007-04-02T16:03:00Z">
        <w:r>
          <w:rPr/>
          <w:delText>hesaba alınacağına</w:delText>
        </w:r>
      </w:del>
      <w:ins w:id="782" w:author="dilek" w:date="2007-04-02T16:03:00Z">
        <w:r>
          <w:rPr/>
          <w:t>muhasebeleştirileceğine</w:t>
        </w:r>
      </w:ins>
      <w:r>
        <w:rPr/>
        <w:t xml:space="preserve"> artık azınlık gelirine dahil edilmektedir = P&amp;L’de üzerinde &gt; etki: azınlık menfaatlerinin yeniden beyanı.</w:t>
      </w:r>
    </w:p>
    <w:p>
      <w:pPr>
        <w:pStyle w:val="Normal"/>
        <w:ind w:left="360" w:hanging="0"/>
        <w:rPr/>
      </w:pPr>
      <w:r>
        <w:rPr/>
      </w:r>
    </w:p>
    <w:p>
      <w:pPr>
        <w:pStyle w:val="Normal"/>
        <w:numPr>
          <w:ilvl w:val="0"/>
          <w:numId w:val="4"/>
        </w:numPr>
        <w:rPr/>
      </w:pPr>
      <w:r>
        <w:rPr/>
        <w:t>Grup ayrıca tarihsiz tabi kılınmış senetleri borç yerine</w:t>
      </w:r>
      <w:r>
        <w:rPr>
          <w:vertAlign w:val="superscript"/>
        </w:rPr>
        <w:t>(10)</w:t>
      </w:r>
      <w:r>
        <w:rPr/>
        <w:t xml:space="preserve"> grubun öz sermayesi olarak yeniden beyan etti = Öz sermaye ve P&amp;L üzerinde &gt; etki (NBI’nın yeniden beyan edilmesi).</w:t>
      </w:r>
    </w:p>
    <w:p>
      <w:pPr>
        <w:pStyle w:val="Normal"/>
        <w:rPr/>
      </w:pPr>
      <w:r>
        <w:rPr/>
      </w:r>
    </w:p>
    <w:p>
      <w:pPr>
        <w:pStyle w:val="Normal"/>
        <w:rPr/>
      </w:pPr>
      <w:r>
        <w:rPr/>
        <w:t>Bu yeniden beyanın grubun öz sermayesi üzerindeki 01 Ocak 2005 tarihinden itibaren etkisi aşağıda gösterilmiştir:</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8"/>
        <w:gridCol w:w="1188"/>
        <w:gridCol w:w="1116"/>
        <w:gridCol w:w="1116"/>
        <w:gridCol w:w="1184"/>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lyon Eur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0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6.200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2.2005</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6.200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niden beyan öncesi grubun öz sermayesi</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53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904</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50</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66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zınlık menfaatleri ve </w:t>
            </w:r>
            <w:del w:id="783" w:author="dilek" w:date="2007-04-02T16:04:00Z">
              <w:r>
                <w:rPr>
                  <w:sz w:val="20"/>
                  <w:szCs w:val="20"/>
                </w:rPr>
                <w:delText xml:space="preserve">seçeneklerinin </w:delText>
              </w:r>
            </w:del>
            <w:ins w:id="784" w:author="dilek" w:date="2007-04-02T16:04:00Z">
              <w:r>
                <w:rPr>
                  <w:sz w:val="20"/>
                  <w:szCs w:val="20"/>
                </w:rPr>
                <w:t xml:space="preserve">opsiyonlarının </w:t>
              </w:r>
            </w:ins>
            <w:r>
              <w:rPr>
                <w:sz w:val="20"/>
                <w:szCs w:val="20"/>
              </w:rPr>
              <w:t>muhasebe yöntemindeki değişiklik</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4)</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rihsiz tabi kılınmış senetlerin yeniden sınıflandırılması</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4</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7</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Yeniden beyan sonra grup öz sermayesi</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8,39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638</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3,043</w:t>
            </w:r>
          </w:p>
        </w:tc>
        <w:tc>
          <w:tcPr>
            <w:tcW w:w="118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180</w:t>
            </w:r>
          </w:p>
        </w:tc>
      </w:tr>
    </w:tbl>
    <w:p>
      <w:pPr>
        <w:pStyle w:val="Normal"/>
        <w:rPr/>
      </w:pPr>
      <w:r>
        <w:rPr/>
        <w:t xml:space="preserve">   </w:t>
      </w:r>
    </w:p>
    <w:p>
      <w:pPr>
        <w:pStyle w:val="Normal"/>
        <w:rPr/>
      </w:pPr>
      <w:r>
        <w:rPr/>
        <w:t>*Bu tutar, iki tarihsiz tabi kılınmış senedin yeniden beyan edilen tutarını içeren ve 30 Haziran 2006 tarihinde yayınlanan tutardan farklıdır.</w:t>
      </w:r>
    </w:p>
    <w:p>
      <w:pPr>
        <w:pStyle w:val="Normal"/>
        <w:rPr/>
      </w:pPr>
      <w:r>
        <w:rPr/>
      </w:r>
    </w:p>
    <w:p>
      <w:pPr>
        <w:pStyle w:val="Normal"/>
        <w:rPr/>
      </w:pPr>
      <w:r>
        <w:rPr/>
      </w:r>
    </w:p>
    <w:p>
      <w:pPr>
        <w:pStyle w:val="Normal"/>
        <w:rPr/>
      </w:pPr>
      <w:r>
        <w:rPr/>
      </w:r>
    </w:p>
    <w:p>
      <w:pPr>
        <w:pStyle w:val="Normal"/>
        <w:rPr/>
      </w:pPr>
      <w:r>
        <w:rPr/>
      </w:r>
    </w:p>
    <w:p>
      <w:pPr>
        <w:pStyle w:val="Normal"/>
        <w:rPr/>
      </w:pPr>
      <w:r>
        <w:rPr/>
        <w:t xml:space="preserve">(10) Bu senetler üzerindeki faiz ödemeleri ile ilgili takdir yetkisi klozunun varlığı sebebiyle. 30 Haziran 2006’de iki tarihsiz tabi kılınmış senedin yeniden sınıflandırılması ve 31 Aralık 2006’da diğer ikisinin yeniden sınıflandırılması.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1 Ocak 2005 tarihinden itibaren grubun net gelirin yeniden beyan edilmesinin etkileri aşağıdaki gibi olmuştur:</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268"/>
        <w:gridCol w:w="720"/>
        <w:gridCol w:w="720"/>
        <w:gridCol w:w="720"/>
        <w:gridCol w:w="720"/>
        <w:gridCol w:w="720"/>
        <w:gridCol w:w="720"/>
        <w:gridCol w:w="720"/>
        <w:gridCol w:w="720"/>
        <w:gridCol w:w="684"/>
        <w:gridCol w:w="57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lyon Euro)</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Q1 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Q2 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Q3 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Q4 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Q1 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Q2 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Q3 0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Q4 0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Net bankacılık geliri</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0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 Kurumsal Merkez</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iğer aktiflerden net kazançlar ve</w:t>
            </w:r>
            <w:ins w:id="785" w:author="dilek" w:date="2007-04-02T16:05:00Z">
              <w:r>
                <w:rPr>
                  <w:b/>
                  <w:sz w:val="18"/>
                  <w:szCs w:val="18"/>
                </w:rPr>
                <w:t>ya</w:t>
              </w:r>
            </w:ins>
            <w:r>
              <w:rPr>
                <w:b/>
                <w:sz w:val="18"/>
                <w:szCs w:val="18"/>
              </w:rPr>
              <w:t xml:space="preserve"> zararlar</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 Kurumsal Merkez</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zınlık menfaatleri</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 Global yatırım yönetimi ve hizmetler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 Mali hizmetler</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 Kurumsal Merkez</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gelir</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 Global yatırım yönetimi ve hizmetler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 Mali hizmetler</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 Kurumsal Merkez</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r>
    </w:tbl>
    <w:p>
      <w:pPr>
        <w:pStyle w:val="Normal"/>
        <w:rPr/>
      </w:pPr>
      <w:r>
        <w:rPr/>
      </w:r>
    </w:p>
    <w:p>
      <w:pPr>
        <w:pStyle w:val="Normal"/>
        <w:numPr>
          <w:ilvl w:val="0"/>
          <w:numId w:val="3"/>
        </w:numPr>
        <w:rPr/>
      </w:pPr>
      <w:r>
        <w:rPr/>
        <w:t xml:space="preserve">Grubun </w:t>
      </w:r>
      <w:del w:id="786" w:author="dilek" w:date="2007-04-02T16:08:00Z">
        <w:r>
          <w:rPr/>
          <w:delText>kazanç oranı</w:delText>
        </w:r>
      </w:del>
      <w:ins w:id="787" w:author="dilek" w:date="2007-04-02T16:08:00Z">
        <w:r>
          <w:rPr/>
          <w:t>özkaynak karlılığı</w:t>
        </w:r>
      </w:ins>
      <w:r>
        <w:rPr/>
        <w:t>, (i) dönüştürme rezervleri hariç direkt olarak öz sermaye olarak deftere işlenen gerçekleşmemiş veya ertelenmiş sermaye kazançları veya zararları; (ii) tam tabi kılınmış senetler; (iii) öz sermaye olarak ele alınan tarihsiz tabi kılınmış senetler hariç tutularak ve (iv) tam tabi kılınmış senetlerin ve yeniden beyan edilmiş, tarihsiz tabi kılınmış senetlerin sahiplerine ödenecek faiz kesildikten sonra, IFRS kapsamında ortalama grup öz sermayesi miktarına göre hesaplanmıştır</w:t>
      </w:r>
      <w:del w:id="788" w:author="dilek" w:date="2007-04-02T16:08:00Z">
        <w:r>
          <w:rPr/>
          <w:delText>. Kazanç oranının</w:delText>
        </w:r>
      </w:del>
      <w:ins w:id="789" w:author="dilek" w:date="2007-04-02T16:08:00Z">
        <w:r>
          <w:rPr/>
          <w:t>Özkaynak karlılığının</w:t>
        </w:r>
      </w:ins>
      <w:r>
        <w:rPr/>
        <w:t xml:space="preserve"> hesaplanmasında kullanılan net gelire vergi etkisi geçerli olmaksızın, 2006 itibariyle ve dönem içinde tam tabi kılınmış senetlerin sahiplerine ödenecek faiz ve yeniden beyan edilmiş, tarihsiz tabi kılınmış senetlerin sahiplerine ödenecek faiz dahil değildir (yani 2005’teki 25 milyon Euro’luk tutara göre yıl için 41 milyon Euro).</w:t>
      </w:r>
    </w:p>
    <w:p>
      <w:pPr>
        <w:pStyle w:val="Normal"/>
        <w:numPr>
          <w:ilvl w:val="0"/>
          <w:numId w:val="3"/>
        </w:numPr>
        <w:rPr/>
      </w:pPr>
      <w:r>
        <w:rPr/>
        <w:t>Hisse başı kazanç (EPS) (i) borç yerine öz sermaye olarak yeniden sınıflandırılan ve (2005 itibariyle) vergi hariç tam tabi kılınmış senetlerin sahiplerine ödenecek faizin (2005 için 25 milyon Euro ve 2006 için 28 milyon Euro) ve 2006 itibariyle vergi hariç tarihsiz tabi kılınmış senetlerin sahiplerine ödenmesi gereken faizin (2006 için 13 milyon Euro) düşülmesinden sonra (2004 için IAS 32 ve 39 ve IFRS 4 hariç, IFRS kapsamında ve 2005 ile 2006 için IAS 32 ve 39 ve IFRS 4 dahil, IFRS kapsamında) dönemde gerçekleşen net gelirin, (a) Grubun elinde bulunan ticari hisseler, ve (b) likidite sözleşmesi kapsamında elde bulundurulan hisseler hesaba katılarak (ii) Hazine hisseleri hariç bakiye kalan ortalama hisse sayısına oranıdır. IAS 33’e göre, hisse başına tarihsel veriler, 2006’nın dördüncü çeyreğinde yapılan sermaye artırımı ile ilgili olarak Societe Generale hisselerine sağlanan tercihli taahhüt hakkının ayrılmasından sonra, (Euronext tarafından bildirilen) 0.99336’lık bir faktöre göre düzeltilmiştir.</w:t>
      </w:r>
    </w:p>
    <w:p>
      <w:pPr>
        <w:pStyle w:val="Normal"/>
        <w:numPr>
          <w:ilvl w:val="0"/>
          <w:numId w:val="3"/>
        </w:numPr>
        <w:rPr/>
      </w:pPr>
      <w:r>
        <w:rPr/>
        <w:t>Net aktifler (i) tam tabi kılınmış senetler (1 milyar Euro), daha önce borç olarak ele alınan tarihsiz tabi kılınmış senetler (0.4 milyar Euro)ve (ii) tam tabi kılınmış senetlerin ve tarihsiz tabi kılınmış senetlerin sahiplerine ödenmesi gereken faiz hariç olmak üzere, grubun elinde bulunan ticari hisselerin defter değeri ve likidite sözleşmesi kapsamında elde bulundurulan hisseler yeniden eklendiğinde grubun öz sermayesinden oluşmaktadır. Hisse başına defter değerinin hesaplanmasında kullanılan hisse adedi (a) Grubun elinde bulunan ticari hisseler, ve (b) likidite sözleşmesi kapsamında elde bulundurulan hisseler hesaba katılarak, hazine hisseleri hariç 31 Aralık 2006 itibariyle geçerli olan bakiye hisse adedidir. IAS 33’e göre, hisse başına tarihsel veriler, 2006’nın dördüncü çeyreğinde yapılan sermaye artırımı ile ilgili olarak Societe Generale hisselerine sağlanan tercihli taahhüt hakkının ayrılmasından sonra, (Euronext tarafından bildirilen) 0.99336’lık bir faktöre göre düzeltilmiştir.</w:t>
      </w:r>
    </w:p>
    <w:p>
      <w:pPr>
        <w:pStyle w:val="Normal"/>
        <w:rPr/>
      </w:pPr>
      <w:r>
        <w:rPr/>
      </w:r>
    </w:p>
    <w:p>
      <w:pPr>
        <w:pStyle w:val="Normal"/>
        <w:rPr/>
      </w:pPr>
      <w:r>
        <w:rPr/>
        <w:t xml:space="preserve"> </w:t>
      </w:r>
    </w:p>
    <w:p>
      <w:pPr>
        <w:pStyle w:val="Normal"/>
        <w:ind w:left="2124"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00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gen.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1:59:00Z</dcterms:created>
  <dc:creator>user</dc:creator>
  <dc:description/>
  <cp:keywords/>
  <dc:language>en-US</dc:language>
  <cp:lastModifiedBy>Armonik</cp:lastModifiedBy>
  <cp:lastPrinted>2007-04-19T16:11:00Z</cp:lastPrinted>
  <dcterms:modified xsi:type="dcterms:W3CDTF">2007-04-19T13:12:00Z</dcterms:modified>
  <cp:revision>3</cp:revision>
  <dc:subject/>
  <dc:title>2007 </dc:title>
</cp:coreProperties>
</file>